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/>
      </w:pPr>
      <w:r>
        <w:rPr>
          <w:szCs w:val="24"/>
        </w:rPr>
        <w:t>_______________20___ г.</w:t>
        <w:tab/>
        <w:tab/>
        <w:tab/>
        <w:tab/>
        <w:tab/>
        <w:tab/>
        <w:t xml:space="preserve">                  №  _______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Об осуществлении полномочий администратора доходов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бюджета муниципального образования – городской округ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город Рязань Рязанской области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В соответствии со статьей 160.1 Бюджетного кодекса Российской Федерации, решением Рязанской городской Думы от 11 декабря 2013 года   № 225-I</w:t>
      </w:r>
      <w:r>
        <w:rPr>
          <w:szCs w:val="24"/>
          <w:lang w:val="en-US"/>
        </w:rPr>
        <w:t>I</w:t>
      </w:r>
      <w:r>
        <w:rPr>
          <w:szCs w:val="24"/>
        </w:rPr>
        <w:t xml:space="preserve"> «Об утверждении бюджета города Рязани на 2014 год и на плановый период 2015 и 2016 годов», постановлением администрации города Рязани от 17 декабря 2009 года № 9033 «Об утверждении Порядка осуществления органами местного самоуправления муниципального образования – городской округ город Рязань Рязанской области бюджетных полномочий главных администраторов доходов бюджета города Рязани»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 Р И К А З Ы В А Ю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09"/>
        <w:rPr>
          <w:szCs w:val="24"/>
        </w:rPr>
      </w:pPr>
      <w:r>
        <w:rPr>
          <w:szCs w:val="24"/>
        </w:rPr>
        <w:t xml:space="preserve">1.   Возложить на финансово-казначейское управление администрации города Рязани исполнение полномочий администратора доходов бюджета города Рязани по доходным источникам согласно приложению к настоящему приказу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 xml:space="preserve">2.   При осуществлении полномочий администратора доходов бюджета города Рязани руководствоваться бюджетным законодательством Российской Федерации и Рязанской области, иными нормативными правовыми актами Российской Федерации и Рязанской области, муниципальными правовыми актами, регулирующими бюджетные правоотношения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>3. Заместителю начальника управления – начальнику сводного отдела по планированию и исполнению бюджета города финансово-казначейского управления администрации города Рязани Л.В. Романчук довести настоящий приказ до Управления Федерального казначейства по Рязанской област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>4.   Настоящий приказ вступает в силу с 1 января 2014 года и действует по 31 декабря 2014 год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 xml:space="preserve">5. Контроль за исполнением настоящего приказа возложить на заместителя начальника управления – начальника сводного отдела по планированию и исполнению бюджета города финансово-казначейского управления администрации города Рязани        Л.В. Романчук.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ind w:hanging="0"/>
        <w:rPr/>
      </w:pPr>
      <w:r>
        <w:rPr>
          <w:szCs w:val="24"/>
        </w:rPr>
        <w:t>Начальник управления                                                                                            С.Д. Финоге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30:00Z</dcterms:created>
  <dc:creator>МАСЛОВА</dc:creator>
  <dc:description/>
  <cp:keywords/>
  <dc:language>en-US</dc:language>
  <cp:lastModifiedBy>ГАМОВА</cp:lastModifiedBy>
  <cp:lastPrinted>2012-12-26T11:40:00Z</cp:lastPrinted>
  <dcterms:modified xsi:type="dcterms:W3CDTF">2013-12-18T06:17:00Z</dcterms:modified>
  <cp:revision>48</cp:revision>
  <dc:subject/>
  <dc:title>Администрация города Рязани</dc:title>
</cp:coreProperties>
</file>