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к постановлению администрации города Рязани</w:t>
      </w:r>
    </w:p>
    <w:p>
      <w:pPr>
        <w:pStyle w:val="Normal"/>
        <w:tabs>
          <w:tab w:val="clear" w:pos="708"/>
          <w:tab w:val="left" w:pos="9015" w:leader="none"/>
          <w:tab w:val="right" w:pos="14570" w:leader="none"/>
        </w:tabs>
        <w:autoSpaceDE w:val="false"/>
        <w:ind w:firstLine="709"/>
        <w:jc w:val="right"/>
        <w:rPr>
          <w:bCs/>
        </w:rPr>
      </w:pPr>
      <w:r>
        <w:rPr>
          <w:bCs/>
        </w:rPr>
        <w:tab/>
        <w:t>от 5 сентября 2011 г. №386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на 2011 год по реализации экспериментального проекта по совершенствованию организации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итания учащихся в муниципальных общеобразовательных учреждениях города Рязани в рамках долгосрочной целевой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раммы «Совершенствование организации питания учащихся в муниципальных общеобразовательных учреждениях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рода Рязани  (2010 – 2013 годы)», утвержденной постановлением администрации города Рязани от 16.02.2010 № 3715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7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00"/>
        <w:gridCol w:w="3240"/>
        <w:gridCol w:w="1365"/>
        <w:gridCol w:w="1515"/>
        <w:gridCol w:w="4125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докумен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ind w:hanging="21"/>
              <w:jc w:val="center"/>
              <w:rPr/>
            </w:pPr>
            <w:r>
              <w:rPr/>
              <w:t>нача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hanging="21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1. Организационные мероприяти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рабочей группы п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споряжение администрации города Рязани от 01.07.2011 № 1234-р «О создании межведомственной рабочей группы по совершенствованию организации школьного питания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7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разования и молодежной политики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ведение совещания с  руководителями общеобразовательных учреждений  по теме: «О реализации экспериментального проекта по совершенствованию организации питания учащихся в муниципальных общеобразовательных учреждениях города Ряза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нформационно-методический материал по </w:t>
            </w:r>
            <w:r>
              <w:rPr/>
              <w:t xml:space="preserve">реализации экспериментального проекта по совершенствованию организации пита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учащихся в муниципальных общеобразовательных учреждениях города Ряза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Управление образования и молодежной политики администрации города Рязани, муниципальные общеобразовательных учреждения города Рязани, МП «Детское питание» города Рязани, МУ «Дирекция заказчика объектов социальной сферы» </w:t>
            </w:r>
          </w:p>
        </w:tc>
      </w:tr>
      <w:tr>
        <w:trPr>
          <w:trHeight w:val="6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Определение объемов финансирования на реализацию экспериментального проекта по совершенствованию организации питания учащихся в муниципальных общеобразовательных учреждениях города Ряза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авительства Ряза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от 21.10.2009 г. № 295 </w:t>
            </w:r>
            <w:r>
              <w:rPr>
                <w:iCs/>
              </w:rPr>
              <w:t xml:space="preserve">"Об утверждении долгосрочной целевой программы «Развитие образования Рязанской области на  2010 – 2012 годы»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становление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 (2010-2013 годы)»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12.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7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Управление образования и молодежной политики администрации города Рязани, финансово-казначейское управление администрации города Рязани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ка и утверждение примерных рационов питания обучающихс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твержденный  перечень рационов питания обучающихся – цикличное меню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15.08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9.09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вление образования и молодежной политики администрации города Рязани, МП «Детское питание» города Рязани, (согласующая организация -  Управление Федеральной службы по надзору в сфере защиты прав потребителей и благополучия человека по Рязанской области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1" w:hRule="atLeast"/>
        </w:trPr>
        <w:tc>
          <w:tcPr>
            <w:tcW w:w="15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Технологические мероприятия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аудита и приобретение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хнологических паспортов для школьны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толов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 (2010 - 2013 годы)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Управление образования и молодежной политики администрации города Рязани, муниципальные общеобразовательные учреждения  города Рязани</w:t>
            </w:r>
          </w:p>
        </w:tc>
      </w:tr>
      <w:tr>
        <w:trPr>
          <w:trHeight w:val="2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иобретение технологического и холодильного оборудования, мебели, посуды для школьных столовых и буф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ановление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Правительства Рязанской области от 21.10.2009  № 295 «</w:t>
            </w:r>
            <w:r>
              <w:rPr>
                <w:iCs/>
              </w:rPr>
              <w:t xml:space="preserve">Об утверждении долгосрочной целевой программы «Развитие образования Рязанской области на  2010 – 2012 годы» 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образования и молодежной политики администрации города Рязани, </w:t>
            </w:r>
            <w:r>
              <w:rPr/>
              <w:t>муниципальные  общеобразовательные учреждения  города Рязани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роведение капитального ремонта в школьных столовых и буфе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становление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общеобразовательных учреждениях города Рязани (2010 - 2013 годы)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15.07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09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образования и молодежной политики администрации города Рязани, муниципальные  общеобразовательные учреждения города Рязани, </w:t>
            </w:r>
            <w:r>
              <w:rPr/>
              <w:t xml:space="preserve">МУ «Дирекция заказчика объектов социальной сферы»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Предоставление юридическим лицам, оказывающим услуги общественного питания в муниципальных общеобразовательных учреждениях  субсид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Постановление администрации города Рязани от 16.08.2010 № 3715 «Об утверждении долгосрочной целевой программы «Совершенствование организации питания учащихся в муниципальных общеобразовательных учреждениях города Рязани (2010 - 2013 годы)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14.06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01.11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Юридические лица, оказывающие услуги общественного питания в муниципальных  общеобразовательных учреждениях города Рязани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Научно-методические мероприятия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оведение информационно-методического семинара для работников пищеблоков школьных столовых на базовых школьных столовых образовательных учреж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етодические рекомендации  по </w:t>
            </w:r>
            <w:r>
              <w:rPr/>
              <w:t>инновационной модели школьного питания, направленной на укрепление и сохранение здоровья уча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14.10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10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 города Рязани,</w:t>
            </w:r>
          </w:p>
          <w:p>
            <w:pPr>
              <w:pStyle w:val="Normal"/>
              <w:rPr/>
            </w:pPr>
            <w:r>
              <w:rPr/>
              <w:t>МОУ «Средняя общеобразовательная школа № 47»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У «Средняя общеобразовательная школа № 67»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информационно-методического семинара для руководителей образовательных учреждений, педагогов, специалистов, обеспечивающих совершенствование организации школьного питания и формирования культуры здорового питания у обучающихся на базовых образователь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тодические рекомендации по организации питания обучающих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26.10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8.10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 города Рязани,</w:t>
            </w:r>
          </w:p>
          <w:p>
            <w:pPr>
              <w:pStyle w:val="Normal"/>
              <w:rPr/>
            </w:pPr>
            <w:r>
              <w:rPr/>
              <w:t xml:space="preserve">МОУ «Средняя общеобразовательная школа №17 имени маршала инженерных войск А.И. Прошлякова»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еминара для руководителей образовательных учреждений по реализации экспериментального проекта по совершенствованию организации питания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й материал по обобщению и распространению опыта реализации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экспериментального проекта по совершенствованию организации питания учащихся в городе Ряза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 муниципальные общеобразовательные учреждения города Рязани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pacing w:val="-4"/>
              </w:rPr>
            </w:pPr>
            <w:r>
              <w:rPr>
                <w:spacing w:val="-4"/>
              </w:rPr>
              <w:t>Проведение социологического исследования для определения отношения школьников и их родителей к организации школьного питания</w:t>
            </w:r>
          </w:p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ый материал по результатам анкетирования состояния школьного питания города Ряза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01.09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1.12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МОУ «Информационно – диагностический (методический) центр города Рязани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специальных бюллетеней по вопросу рационального и качественного питания с участием медицинских рабо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юллетени о качественном и рациональном питании для школь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декабрь 20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МОУ «Информационно-диагностический (методический) центр»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провождение интернет-страницы «Здоровое питание» на сайте управления образования и молодежной политики администрации города Рязани и на образовательном портале Рязанской области и города Ряза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интернет-страниц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01.09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3.05.20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отдел по связям со средствами массовой информации аппарата 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реализации мероприятий экспериментального проекта в С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е-радио передачи, статьи в печатных С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отдел по связям со средствами массовой информации аппарата 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Информационные мероприятия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дение  дней «открытых дверей» для родителей и обучающихся в МП «Детское питание города Рязан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сентябрь 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ентябрь 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МП «Детское питание» города Рязани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ой родительской конференции, посвященной здоровому питанию  школь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тодические рекомендации по пропаганде здорового пит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21.09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1.09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ежной политики администрации города Рязани, образовательные учреждения города Рязани, МОУ «Информационно-диагностический (методический) центр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, бесед с учащимися на тему «Азбука здорового пит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 xml:space="preserve">сентябрь </w:t>
            </w:r>
          </w:p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 xml:space="preserve">201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муниципальные общеобразовательные учреждения города Ряза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ов ученических проектов, рисунков, стихов по теме здорового питан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мещение лучших работ в информационном пространстве города Рязан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октябрь 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ктябрь 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общеобразовательные учреждения города Рязани, МОУ «Информационно-диагностический (методический) центр» города Рязани, отдел по связям со средствами массовой информации аппарата администрации города Ряза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ого конкурса на лучшее образовательное учреждение по организации школьного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нформационный сборник по итогам конкурс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 xml:space="preserve">ноябрь </w:t>
            </w:r>
          </w:p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подведомственные общеобразовательные учреждения города Рязани, МОУ «Информационно-диагностический (методический) цент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на лучшую эмблему муниципальной программы совершенствования организации питания шк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Эмблема </w:t>
            </w:r>
            <w:r>
              <w:rPr/>
              <w:t>муниципальной программы совершенствования организации питания школь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1"/>
              <w:rPr>
                <w:bCs/>
              </w:rPr>
            </w:pPr>
            <w:r>
              <w:rPr>
                <w:bCs/>
              </w:rPr>
              <w:t>01.09.2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9.09.20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и молодежной политики администрации города Рязани, общеобразовательные учреждения города Рязани, отдел по связям со средствами массовой информации аппарата администрации города Рязан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9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/>
  </w:style>
  <w:style w:type="character" w:styleId="Style13">
    <w:name w:val=" Знак Знак"/>
    <w:basedOn w:val="Style12"/>
    <w:qFormat/>
    <w:rPr>
      <w:rFonts w:eastAsia="Calibri"/>
      <w:color w:val="08000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Iniiaiieoaeno">
    <w:name w:val="Iniiaiie oaeno"/>
    <w:basedOn w:val="Default"/>
    <w:next w:val="Default"/>
    <w:qFormat/>
    <w:pPr/>
    <w:rPr>
      <w:color w:val="000000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alibri"/>
      <w:color w:val="080000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01:00Z</dcterms:created>
  <dc:creator>Fedotova</dc:creator>
  <dc:description/>
  <cp:keywords/>
  <dc:language>en-US</dc:language>
  <cp:lastModifiedBy>***</cp:lastModifiedBy>
  <cp:lastPrinted>2011-08-17T17:59:00Z</cp:lastPrinted>
  <dcterms:modified xsi:type="dcterms:W3CDTF">2011-09-15T07:36:00Z</dcterms:modified>
  <cp:revision>159</cp:revision>
  <dc:subject/>
  <dc:title>Форма </dc:title>
</cp:coreProperties>
</file>