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за исключением детских музыкальны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удожественных школ, школ искусств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ортивных школ) и отдельных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главы администрации города Рязани от 08.07.2011 исх. № 9-991, в соответствии с Федеральным законом от 06.10.2003 № 131-ФЗ «Об общих принципах организации местного самоуправления в Российской Федерации», ст. 144 Трудового кодекса Российской Федерации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Рязани (Артемов В.Е.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 01.09.2011 года ввести новую систему оплаты труда  в муниципальных образовательных учреждениях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ях города Рязани в соответствии с Положением, указанным в пункте 1 настоящего ре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расходов, связанных с введением новой системы оплаты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 осуществлять в пределах средств, предусмотренных в бюджете города Рязани на текущий финансов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Привести свои нормативные правовые акты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с 01.09.2011 на муниципальные образовательные учреждения дополнительного образования детей (за исключением детских музыкальных, художественных школ, школ искусств и спортивных школ) и отдельные муниципальные учреждения города Рязани не распространяется Положение об оплате труда работников муниципальных образовательных учреждений города Рязани, утвержденное решением Рязанского городского Совета от 27.04.2006 № 29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последующими изменениями и допол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официального опубликования за исключением пунктов 1 и 3 настоящего решения, которые вступают в силу с 1 сентября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комитет по бюджету, налогам и инвестициям (А.Н.Барулин), комитет по образованию, науке и молодежной политики (В.С.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Ф.И.Прово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И.Н.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С.В.Сапун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Room08-01</cp:lastModifiedBy>
  <cp:lastPrinted>2011-07-21T11:08:00Z</cp:lastPrinted>
  <dcterms:modified xsi:type="dcterms:W3CDTF">2011-07-21T07:08:00Z</dcterms:modified>
  <cp:revision>88</cp:revision>
  <dc:subject/>
  <dc:title/>
</cp:coreProperties>
</file>