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б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и образования и молодеж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литики администрации города Рязани,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е решением Рязан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23.12.2010 № 747-I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(от_____   </w:t>
        <w:softHyphen/>
        <w:softHyphen/>
        <w:softHyphen/>
        <w:softHyphen/>
        <w:softHyphen/>
        <w:softHyphen/>
        <w:softHyphen/>
        <w:t xml:space="preserve">№___),  руководствуясь  Уставом муниципального образования - городской округ город Рязань Рязанской области, Рязанская городская Дума                                                                                            р е ш и л 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ункт 4.1 Положения об управлении образования и молодежной  политики администрации города Рязани,  утвержденного решением Рязанской городской Думы от 23.12.2010 № 747-I (в ред. решения Рязанской городской Думы от 24.11.2011 № 366-I),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тринадцатый абзац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- совершенствует совместно с учреждениями здравоохранения и органами, осуществляющими управление в сфере здравоохранения, механизм контроля за соблюдением условий и выполнением мероприятий, обеспечивающих охрану жизни  и укрепление здоровья детей и молодежи;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вадцать пятый  абзац исключит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образованию, науке и молодежной политике (В.С. Гу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Ф.И. Провоторов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правового обеспечения                                                               А.А. 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провождению деятельности </w:t>
      </w:r>
    </w:p>
    <w:p>
      <w:pPr>
        <w:pStyle w:val="Normal"/>
        <w:rPr/>
      </w:pPr>
      <w:r>
        <w:rPr>
          <w:sz w:val="28"/>
          <w:szCs w:val="28"/>
        </w:rPr>
        <w:t xml:space="preserve">городской Думы                                                                          И.Н. Пришвин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С.В. Сапун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01:00Z</dcterms:created>
  <dc:creator>Качина В.А.</dc:creator>
  <dc:description/>
  <dc:language>en-US</dc:language>
  <cp:lastModifiedBy>Kabinet46-4</cp:lastModifiedBy>
  <cp:lastPrinted>2011-12-15T14:07:00Z</cp:lastPrinted>
  <dcterms:modified xsi:type="dcterms:W3CDTF">2011-12-15T11:08:00Z</dcterms:modified>
  <cp:revision>59</cp:revision>
  <dc:subject/>
  <dc:title>Проект</dc:title>
</cp:coreProperties>
</file>