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730</wp:posOffset>
                </wp:positionH>
                <wp:positionV relativeFrom="paragraph">
                  <wp:posOffset>-267335</wp:posOffset>
                </wp:positionV>
                <wp:extent cx="3256915" cy="163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.Н. ТИШИ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45pt;height:128.8pt;mso-wrap-distance-left:9.05pt;mso-wrap-distance-right:9.05pt;mso-wrap-distance-top:0pt;mso-wrap-distance-bottom:0pt;margin-top:-21.05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 города Ряза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.Н. ТИШИ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МУНИЦИПАЛЬНОЙ ПРОГРАММЫ «КУЛЬТУРА ГОРОДА РЯЗАНИ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– 2022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города Рязани</w:t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.20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аналитическ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шина Элла Вячеслав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28-04-9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                                                 Е.С. Вла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МУНИЦИПАЛЬНОЙ ПРОГРАММЫ «КУЛЬТУРА ГОРОДА РЯЗАН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– 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значениях целевых показателей (индикаторов), достигнутых за отчетный перио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-культурной работы с населением по месту жительства. Поставленная на 2019 год цель достигнута: удовлетворенность населения города Рязани качеством предоставления услуг в сфере культуры, по проведенным                в учреждениях опросам, на уровне 92%, что соответствует планируемому  показателю (не ниже 90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веденным итогам одиннадцать целевых показателей программы выполнены в полном объеме и с превышением планируемых показателей, один показатель на 92,8% (приложение № 1 к отчету)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стигнуты следующие результат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етей от 5 до 18 лет, получающих услуги по дополнительному образованию в учреждениях сферы куль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авила 13,9% от прогнозной численности детей данной возрастной категории, что соответствует запланированному значению показателя. </w:t>
      </w:r>
      <w:r>
        <w:rPr>
          <w:rFonts w:cs="Times New Roman" w:ascii="Times New Roman" w:hAnsi="Times New Roman"/>
          <w:sz w:val="28"/>
          <w:szCs w:val="28"/>
        </w:rPr>
        <w:t>Контингент обучающихся в учреждениях дополнительного образования - 5971 человек, число детей, занимающихся в студиях культурно-досуговых учреждений сферы культуры 40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 составила 24,5%, что превышает установленное значение показателя (21,5%) на 3%. Всего в 2019 повысили квалификацию 97 педагогических работников. Из них 76 человек прошли обучение, обеспеченное финансированием по данному мероприятию, дополнительно 6 человек за счет бюджета города в рамках выполнения муниципального задания, 15 работников за счет вне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граждан, обучающихся на условиях целевого обучения            по образовательным программам среднего профессионального и высшего образования. Заключено 3 договора: на целевое обу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ов в ФГБОУ ВО «Российская академия музыки имени Гнесиных» (г.Москва) и целевое обучение студента в ГАПОУ «Рязанский музыкальный колледж им. Г. и А. Пироговых» (г.Рязань), что соответствует плановому значению показа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я работников учреждений дополнительного образования, прошедших обязательный периодический медицинский осмотр (обследование) составила 100%, что соответствует плановому значению показател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иодический медицинский осмотр проведен, оформлены паспорта здоровья 538 работника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Число участников мероприятий, проводимых культурно-досуговыми учреждениями, составило 941,5 тыс. человек, что превышает планируемое значение показателя (688,6 тыс. рублей) на 252,9 тысяч участников. Превышение связано с активным участием учреждений в проведении общегородских массовых мероприятий, реализацией культурно-событийных и туристических проектов, повышением туристско-экскурсионного потока в 2019 году на фоне реализации проекта «Рязань – Новогодняя столица России 2020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достижения установленного значения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ы субсидии на выполнение муниципального задания пяти культурно-досуговым учреждениям для организации 854 мероприятий и проведение занятий с разными группами населения в клубных формированиях. Задание выполнено в полном объеме, кроме того учреждениями проводились мероприятия сверх выполнения муниципального задания, финансируемые за счет предоставления субсидий на иные це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о посещений музеев составило 80,9 тыс. единиц, что превышает планируемое значение (76,9 тыс. рублей) показателя на 4,0 тыс. единиц. В отчетном году муниципальными музеями организовано 75 выставок (из них – 33 выездных) проведено большое количество мероприятий различной направленности: фестивали, научно-просветительские проекты, лекции, тематические встречи, музейные уроки, экскурсии, демонстрации документальных фильм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 посещений библиоте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высило на 11,8 тыс. единиц планируемое значение (642,9 тыс. единиц) и составило 654,7 тысяч посещений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величение планового показателя - результат роста числа посещений мероприятий, проводимых библиотечными система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</w:t>
      </w:r>
      <w:r>
        <w:rPr>
          <w:rFonts w:cs="Times New Roman" w:ascii="Times New Roman" w:hAnsi="Times New Roman"/>
          <w:sz w:val="28"/>
          <w:szCs w:val="28"/>
        </w:rPr>
        <w:t>оказатель «Доля населения, участвующего в общегородских культурно-досуговых мероприятиях, организованных органами местного самоуправления» превысил планируемое значение 19,0 % на 13,4% и составила 32,4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ение показателя определено по организации празднования Дня города в новом формате «Один день из жизни рязанской семьи» (в рамках плана торжественных мероприятий, организованных управлением культуры). Мероприятия посетили более 175,0 тыс. человек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привлеченных жителей города к участию в социально-культурных     и досуговых мероприятиях по месту жительства составило более 50,4 тыс. человек, что меньше планируемого значения на 3,9 тыс. человек (54,3 тыс. человек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стигнутый результат составил 92,8% от планируемого в связи с уменьшением финансирования мероприятия. В отчетном году префектуры города активно сотрудничали со спонсорами в части обеспечения мероприятий призами и сувенирами для поощрения участников, это способствовало достижению цели – вовлечению жителей города в активное участие в социально-культурных мероприятиях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фектурой Московского района проведено 23 мероприятия (в том числе 13 за счет внебюджетных источников финансирования) с общим количеством участников 7,0 тыс. человек, привлечено внебюджетных средств – 102,0 тыс. рублей;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фектурой Октябрьского района проведено 62 мероприятия с общим количеством участников 23,3 тыс. человек, привлечено внебюджетных средств – 140,0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фектурой Советского района проведено 55 мероприятий с общим количеством участников 13,1 тыс. человек, привлечено внебюджетных средств – 452,0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фектурой Железнодорожного района проведено 32 мероприятия               с общим количеством участников 7,0 тыс. человек, привлечено внебюджетных средств – 99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сокращением финансирования данного мероприятия целевой показатель будет скорректирован в сторону уменьш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реализованных массовых культурно-досуговых проектов: в рамках реализации проекта «Рязань – Новогодняя столица России 2020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о проведено 789 мероприятий, которые посетило 504,6 тыс. челове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ля удовлетворительного состояния материально-технической базы учреждений – 87,1%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показателя достигнуто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 утверждении плана мероприятий программы на 2019 год значение было установлено на уровне 83,0%,   в процессе исполнения мероприятия скорректировано до 87,1%. Увеличение показателя стало возможным в связи с предоставлением субсидий из федерального и областного бюджетов на укрепление материально-технической базы учреждений и дополнительного финансирования из бюджета города Рязани. Общий процент увеличения финансирования по мероприятию относительно утвержденного на 01.01.2019 составил 1550,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ровень выполнения значений целевых индикаторов муниципальной программы. Значение показателя установлено на уровне не менее 90%. Фактический результат сложился как отношение среднего значения всех индикаторов исполнения мероприятий к плановому показателю и составил 106,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61"/>
        <w:widowControl/>
        <w:tabs>
          <w:tab w:val="clear" w:pos="709"/>
          <w:tab w:val="left" w:pos="107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сурсное обеспечение муниципальной программы и перечень основных мероприятий (мероприятий), выполненных и не выполненных в установленные сроки (с указанием причин невыполн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воначальный плановый объем финансирования мероприятий программы на 2019 год составлял 691 930,1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 счет средств бюджета города Рязани – 688 031,2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– 3 898,9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города Рязани от 06.09.2019 № 3598 введено новое основное мероприятие 2.6 «Реализация проекта «Рязань - Новогодняя столица России 2020» на условиях софинансирования из вышестоящих бюджетов с финансированием из бюджета города Рязани 303,9 тыс. рублей, постановлением администрации города Рязани от 15.11.2019 № 4685 добавлено софинансирование из областного бюджета. Для оценки эффективности программы план по финансированию на 01.01.2019 скорректирован с учетом нового мероприятия 2.6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им образом, первоначальный плановый объем финансирования мероприятий программы на 2019 год составил 722 234,0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30 000,0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 счет средств бюджета города Рязани – 688 335,1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– 3 898,9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31.12.2019 плановый объем финансирования программы составил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98 434,8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29 735,5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7 476,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687 324,4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– 3 898,9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на отчетную дату 791 163,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(99,1%)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29 735,5</w:t>
      </w:r>
      <w:r>
        <w:rPr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(100%)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6 413,5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(98,6%)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680 955,8 тыс. рублей (99,1%)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– 4 058,2 тыс. рублей (104,1%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лонение кассового исполнения от планового объема финансирования     на 31.12.2019 составляет – 7 271,8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1 062,5 тыс. рублей (основное меропритятие 3.1 «</w:t>
      </w:r>
      <w:r>
        <w:rPr>
          <w:rFonts w:cs="Times New Roman" w:ascii="Times New Roman" w:hAnsi="Times New Roman"/>
          <w:sz w:val="28"/>
          <w:szCs w:val="28"/>
        </w:rPr>
        <w:t>Создание безопасных условий пребывания в учреждениях, укрепление материально - технической базы сферы культуры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экономия по результатам конкурсных процедур при выполнении распоряжения Правительства Рязанской области от 09.08.2019 № 377-р - проведение ремонтных работ зданий, приобретение мебели, оргтехники и звукового оборудования МБУК «Централизованная библиотечная система города Рязани»);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едства бюджета города Рязани – 6 368,6 тыс. рублей (- 6 368,5 тыс. рублей - основное мероприятие 4.1 «Обеспечение деятельности управления культуры администрации города Рязани» - лимиты д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полнения обязательств по муниципальным контрактам № 08593000196190003440001 от 03.06.2019 со сроком исполнения 30.11.2019, № 0859300196190003390001 от 03.06.2019 со сроком исполнения 30.11.2019 на оказание услуг по разработке проектной документации по сохранению объектов культурного наследия с прохождением государственной историко-культурной экспертизы, расположенных по адресам: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. Рязань, Первомайский проспект, д. 24-26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. Рязань, пер. Газетный, д. 3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вщиком просрочено исполнение обязательств, контракты находятся в статусе «исполнение».  По письму подрядчика ООО НПЦ «Цера» обязательства будут выполнены не ранее 10.02.2020 года, решается вопрос о расторжении контрактов); - 0,1 тыс. рублей - основное мероприятие 2.5 «Организация и прове-дение социально-культурных и досуговых мероприятий с населением по месту жительства)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небюджетные средства + 159,3 тыс. рублей (привлеченные внебюджетные средства подведомственными учреждениями 86,3 тыс. рублей и префектурами города 73,0 тыс. рублей в 4 квартале, план программы не уточнен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носимых в 2019 году изменениях в муниципальную программу приведена в разделе 4 отчета.</w:t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ые результаты реализации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сновное мероприятие 1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«Предоставление детям услуг                                по дополнительному образованию художественно-эстетической направленност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учреждениям дополнительного образования на выполнение муниципального задания. </w:t>
      </w:r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приему и количеству обучающихся в 2019 году полностью выполнены. Контингент в отчетном году вырос относительно 2018 года на              121 учащихся и составил 5971 челове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казател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стратегического развития города Рязани до 2020 года, утвержденного решением Рязанской городской Думы от 26.03.2009 № 169-I «Доля детей от 5 до 18 лет, получающих услуги по дополнительному образованию в учреждениях сферы культуры» на 2019 год –     13,9 % - учитываются дети, занимающиеся в учреждениях культуры – 4074 человек. Результат отчетного года 13,9 % достигнут за счет увеличения охвата детей учреждениями культуры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школах обеспечивается приоритетность реализации дополнительных предпрофессиональных программ в области искусств, количество обучающихся по 11 предпрофессиональным программам составляет 4921 человек (82,4 %), (2018 г. – 78,6 %); проводится систематическая работа по увеличению контингента обучающихся по указанным программам. В сравнении с 2018 годом данный контингент увеличился на 324 человек и составляет 10,9 % от численности детей     7-15 лет города Рязани. С 01.09.2019 в ДШИ № 2 реализуется дополнительная предпрофессиональная общеобразовательная программа «Искусство театра»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предпрофессиональные программы по своему содержанию и срокам обучения соответствуют федеральным государственным требованиям в области искусст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21 различным общеразвивающим программам в школах обучается 1050 человек (17,6 % от общего количества обучающихся в школах искусств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ае 2019 года 113 выпускников (из 509) закончили школы с отличи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о выпускников школ, поступивших в отчётном году в профильные учебные заведения, составляет 52 че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школах действует 156 творческих коллективов, 17 из которых имеют звание «Образцовый коллектив Рязанской области», 1 коллектив – звание «Народного». В творческих коллективах занимается 3 315 учащихся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431 творческом мероприятии областного, всероссийского и международного уровней в отчетном году участвовали 2719 юных музыкантов и художников. Дипломы победителей получили 1026 учащихся и коллектив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екущем учебном году в образовательных учреждениях обучается 14 учащихся с ограниченными возможностями здоровья. Для их обучения создаются необходимые условия, вносятся коррективы в программы обучения. Несмотря на ограничения здоровья, эти дети являются участниками различных творческих мероприяти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социального партнерства муниципальными учреждениями дополнительного образования проведено 394 мероприят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во всех творческих мероприятиях различного уровня участвовали 5971 учащийся, что составляет 100% контингент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мероприятие 1.2.</w:t>
      </w:r>
      <w:r>
        <w:rPr>
          <w:rFonts w:cs="Times New Roman" w:ascii="Times New Roman" w:hAnsi="Times New Roman"/>
          <w:sz w:val="28"/>
          <w:szCs w:val="28"/>
        </w:rPr>
        <w:t xml:space="preserve"> «Повышение квалификации педагогических работников»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финансирования с 2016 года не позволяет потребность в повышении квалификации (переподготовки) по профилю педагогической деятельности в полном объеме (1/3 от расчетного числа педагогов). Вместе с тем, в 2019 повысили квалификацию 97 педагогических работников. Из них 76 человек прошли обучение, обеспеченное финансированием по данному мероприятию, дополнительно 6 человек за счет бюджета города в рамках выполнения муниципального задания, 15 работников за счет внебюджетных средст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мероприятие 1.3.</w:t>
      </w:r>
      <w:r>
        <w:rPr>
          <w:rFonts w:cs="Times New Roman" w:ascii="Times New Roman" w:hAnsi="Times New Roman"/>
          <w:sz w:val="28"/>
          <w:szCs w:val="28"/>
        </w:rPr>
        <w:t xml:space="preserve"> «Подготовка кадров для сферы культуры - поддержка граждан, обучающихся на условиях целевого обучения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ДО «Детская музыкальная школа № 5 имени В.Ф. Бобылёва» предоставлена субсидия для финансового обеспечения договоров о целевом обучени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окшуевой Юлии Олеговны, которая зачислена с 01.06.2017 на обучение по программе Искусство концертного исполнительства (деревянные духовые инструменты, кларнет) по квоте целевого приема в ФГБОУ «РАМ имени Гнесиных» (Договор № 150 – 17б. от 20.06.2017);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Елисеевой Софьи Михайловны (ГАПОУ «Рязанский музыкальный колледж им. Г. и А. Пироговых» - договор о целевом обучении б/н от 01.09.2018)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рмаковой Анны Александровны (ФГБОУ «РАМ имени Гнесиных» - догово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целевом обучении б/н от 02.07.2019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е мероприятие 1.4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проведения обязательных периодических медицинских осмотров (обследований) работников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ий медицинский осмотр проведен в полном объеме, оформлены паспорта здоровья 538 работникам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мероприятие 2.1.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еспечение населения услугами культурно-досуговых учрежден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мероприятия предоставляются субсидии культурно-досуговым учреждениям на выполнение муниципального задания. Задание (845 мероприятий) выполнено в полном объеме (854 мероприятия) с превышением по количеству мероприятий на 9 единиц (в допустимых пределах). Кроме того, учреждения проводят большую работу сверх установленного задания. Всего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9 году проведено 2612 мероприятия, в которых приняло участие 941,5 тыс. человек.  Этот показатель – результат плодотворной работы проекта «Рязань - Новогодняя столица России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но-досуговых учреждениях города Рязани работают 110 клубных формирований (5579 участников), из них 64 клубных формирования самодеятельного народного творчества (2072 участника). Как участники клубных формирований, так и сотрудники учреждений, успешно заявляли о себе в течение года на конкурсах, фестивалях всех уровней от муниципальных до международных.  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работы КДУ в отчетном году являлось информационное обеспечение деятельности о предоставляемых услугах и проводимых мероприятиях. В дополнение к традиционным информационным формам (реклама на страницах рязанской доски объявлений, фасадная реклама, сообщения в средствах массовой информации) расширена работа по использованию интернет-ресурсов, в том числе популярных социальных сетей (группы «ВКонтакте», «Одноклассники», Инстаграмм), разработанного в отчетном году и внедренного мобильного приложения проекта «Новогодняя столица России».</w:t>
      </w:r>
      <w:r>
        <w:rPr>
          <w:rStyle w:val="FontStyle2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В целях проведения оценки качества предоставляемых услуг во всех культурно-досуговых учреждениях города проводятся мониторинги через опросы и анкетирование. </w:t>
      </w:r>
      <w:r>
        <w:rPr>
          <w:rFonts w:cs="Times New Roman" w:ascii="Times New Roman" w:hAnsi="Times New Roman"/>
          <w:sz w:val="28"/>
          <w:szCs w:val="28"/>
        </w:rPr>
        <w:t>Как показал анализ результатов мониторинга, 92 % процента опрошенных удовлетворены качеством оказанных услуг. Основное недовольство вызывает состояние материально-технической базы: комфортность зрительных залов, качество технического обору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Основное мероприятие 2.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публичного показа музейных предметов, музейных коллекц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музеям на выполнение муниципального задания. За прошедший год количество посещений музеев составило более 80,9 тысяч единиц (с учетом проводимых музеями лекций и различных мероприятий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музейных предметов основного и научно-вспомогательного фондов составило </w:t>
      </w:r>
      <w:r>
        <w:rPr>
          <w:rFonts w:cs="Times New Roman" w:ascii="Times New Roman" w:hAnsi="Times New Roman"/>
          <w:sz w:val="28"/>
          <w:szCs w:val="28"/>
        </w:rPr>
        <w:t>2069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иц. В государственный электронный каталог внесено 5632 единицы музейного фонда (2018 – 4628 ед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ае 2019 года в результате совместной деятельности сотрудников МБУК «Музей И.П. Павлова», специалистов ГБУК РО «ИАЦ культуры и туризма» и Заслуженного артиста РФ Торхова А.Н. была разработана и озвучена пешеходная экскурсия «Прогулка с Павловым: Рязань XIX века». Она записана как мини-спектакль, размещена на портале для туристов https://izi.travel/ru, бесплатна и доступна всем пользователям сети Интернет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в МБУК «Музей И.П. Павлова» организовано 11 выставок (2 – вне стационара) (2018- всего 9 выставок). В стационаре выставки посетили 10767 челове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ы из коллекции МБУК «Музей И.П. Павлова» экспонировались вне музея на выставке «Почти как люди» в ГБУК г. Москвы «Государственный биологический музей им. К.А. Тимирязева». Она была посвящена 170-летию со дня рождения академика       И.П. Павлова. Выставку посетили 2254 чело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БУК «Рязанский музей путешественников», в отличие от музеев «одной персоналии» или «одного сооружения», рассказывает о многих выдающихся исследователях. В его задачу входит объединение путешественников России и зарубежья в целях популяризации географической науки. Музеем реализуется проект «Герои Земли рязанской», который предполагает детальное изучение, в том числе экспедиционным путем, жизни и научного наследия известных рязанских путешественников и ученых: В. М. Головнина, А. П. Авинова, П. П. Семенова-Тян-Шанского, В. И. Аккуратова, Т. В. Прончищевой, К. Э Циолковского, В. Ф. Уткина, М. Д. Скобелева, М. А. Рыкачева, А. В. Белякова, К. Э. Циолковского. По итогам экспедиций проводятся выставки, снимаются полнометражные документальные фильмы, организуются международные и межрегиональные научные конференции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сотрудниками МБУК «Рязанский музея путешественников» подготовлено и проведено 33 выставочных проекта (2018 год – 23): в стационаре – 12 (4678 чел.), вне стационара - 21(14 010 чел.). Постоянных экспозиций в музее две: «Русская Америка» и «История воздухоплавания»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 рязанского музейно-выставочного центра «Фотодом»            им. Е.Н. Каширина» уникальна, как выставочная, образовательная и социокультурная площадка. Музей нового типа отличает интерактивность, подвижность, зрелищность, экспериментальность. Поэтому приоритетным направлением центра является создание качественно иной среды обитания для зрителя, одним из ярких показателей тому - проведение ежегодного фестиваля современного искусства, темой которого в этом году стал театр.  Зрителям города был представлен оммаж Михаилу Афанасьевичу Булгакову  и его «Театральному роману». В 2019 году учреждением проведено: 20 выставок в стационаре (более 4000 чел.) и 10 вне стационара (4400 чел.)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сновное мероприятие 2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«Обеспечение населения библиотечным, библиографическим и информационным обслуживанием»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редоставляются субсидии библиотечным системам на выполнение муниципального задания. Задание выполнено                        с превышением планируемого объема на 11,8 тысяч единиц по числу посещений в стационаре (без учета посещений через Интернет)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отчетном году библиотечная сеть увеличилась за счет введения 1 единицы детской библиотеки и составила 26 библиотек.</w:t>
      </w:r>
      <w:r>
        <w:rPr/>
        <w:t xml:space="preserve"> С</w:t>
      </w:r>
      <w:r>
        <w:rPr>
          <w:sz w:val="28"/>
          <w:szCs w:val="28"/>
        </w:rPr>
        <w:t>труктура ЦСДБ пополнилась одной библиотекой - в отдаленном микрорайоне Недостоево, в новом здании детской школы искусств № 2 открылась библиотека-филиал № 7. Всего за полгода её посетили более трёх тысяч человек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2019 году на 2% по сравнению с 2018 годом возросло количество зарегистрированных пользователей библиотек – 75235 человек (+935). Заметно возросла посещаемость культурно-массовых мероприятий: в отчетном году она составила 146 466 посещений (в 2018 году - 138 654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УК «ЦБС г. Рязани» реализует 18 авторских программ и 30 проектов, среди которых «Книга. Духовность. Возрождение» (б-ф № 3), «Семь шагов к себе» (б-ф № 8), «Лаборатория творчества интерактивных игровых методик и мультимедийных технологий «Саквояж чудес» (б-ф № 12), «Отчий край: связь времён и поколений» (б-ф № 15)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Количество реализуемых программ МБУК «ЦСДБ города Рязани» – 39. Это литературно-научный проект ЦДБ для коррекционной группы д/сада № 16 «УДИВИтельные уроки», экологический проект «Школа хранимиров. Эко-уроки для взрослых и детей» (б-ф № 4), краеведческий творческо-исследовательский проект б-ф № 3 «И я там был» и многие другие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библиотечными системами проведена большая работа по подключению к электронным библиотечным ресурсам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Доступ к ресурсам НЭБ (Национальной электронной библиотеки) предоставляется в ЦГБ им. С.А. Есенина и Центральной детской библиотеке. ЦБС города Рязани обеспечивает доступ к полным текстам коллекции «Авторефераты и диссертации», к базе данных «ПОЛПРЕД Справочники», 13 библиотек системы предоставляют доступ к электронной библиотеке «Русская история». ЦСДБ города Рязани имеет доступ к электронной библиотеке «ЛитРес», ЦДБ – к базам Президентской библиотеки им. Б.Н. Ельцина. В декабре 2019 года все библиотеки ЦСДБ получили доступ к ресурсам Национальной электронной детской библиотеки, создано 13 автоматизированных рабочих мест.</w:t>
      </w:r>
    </w:p>
    <w:p>
      <w:pPr>
        <w:pStyle w:val="21"/>
        <w:rPr/>
      </w:pPr>
      <w:r>
        <w:rPr>
          <w:sz w:val="28"/>
          <w:szCs w:val="28"/>
          <w:u w:val="single"/>
        </w:rPr>
        <w:t>Основное мероприятие 2.4.</w:t>
      </w:r>
      <w:r>
        <w:rPr>
          <w:sz w:val="28"/>
          <w:szCs w:val="28"/>
        </w:rPr>
        <w:t xml:space="preserve"> «Организация и проведение праздничных мероприятий, фестивалей, конкурсов, реализация общегородских культурно-досуговых проектов для жителей города».</w:t>
      </w:r>
    </w:p>
    <w:p>
      <w:pPr>
        <w:pStyle w:val="P25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дним из приоритетных целей деятельности управления является содействие развитию на территории Рязани современной открытой социокультурной среды. В отчетном году достижение указанной цели реализовывалось в том числе путем развития существующих и создания новых площадок для предоставления населению широкого спектра культурно-досуговых услуг, как в форме проведения крупных общегородских массовых мероприятий, так и мероприятий по месту жительства. </w:t>
      </w:r>
    </w:p>
    <w:p>
      <w:pPr>
        <w:pStyle w:val="P25"/>
        <w:spacing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были предложены новые площадки для реализации городских проектов. Одна из них - Лыбедский бульвар со стороны цирка. Лыбедский бульвар, находящийся в историческом центре города, в доступной транспортной развязке, имеющий оригинальный ландшафт, стал точкой притяжения горожан и гостей города. Дальнейшее развитие данной площадки позволит снизить количество общегородских мероприятий на площади Ленина, требующих перекрытия основной транспортной артерии города. Также после проведенных реконструкций удачно использовались площадка перед ДК «Приокский» и сквер Скобелева, что также является положительным аспектом в работе с населением в районах города.</w:t>
      </w:r>
    </w:p>
    <w:p>
      <w:pPr>
        <w:pStyle w:val="P25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новом формате «Один день из жизни рязанской семьи» состоялось празднование Дня города – значение индикатора по основному мероприятию           2.4 программы определено по результатам организации данного проекта. Были реализованы как традиционные, так и новые формы мероприятий: «Зарядка рядом с домом», «Городской завтрак», «Праздник рязанской кухни и ремесел», фестиваль туристических маршрутов и фестиваль гостеприимства, 1-й инклюзивный фестиваль «Дорогою добра». В парках и скверах города прошли праздники и концертные программы: ПоДАри праздник»; «Время отдыхать»; «В ритме города»; «#дышу музыкой». Вечером на улице Почтовой прошел «Вернисаж в стиле джаз».                  В завершение Дня города на площади Ленина для рязанцев и гостей города была представлена концертная программа творческих коллективов города Рязани «Влюбленный город»; кавер группы «Covergunz» (г. Коломна) и популярной группы «MBEND».  Мероприятия посетили 175 000 человек. </w:t>
      </w:r>
    </w:p>
    <w:p>
      <w:pPr>
        <w:pStyle w:val="P25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9 году продолжилась реализация культурно-событийного                         и туристического метапроекта «Фестивальное лето в Рязани», который объединяет     3 взаимосвязанных подпроекта: «Фестивальное лето. Встречи на Почтовой»,       «Арт-субботник», «Воскресный вечер в парке». Цель метапрокта – организация социально-культурного досуга горожан и гостей Рязани в формате уличных мероприятий в течение выходных дней. Наиболее крупные из них: цирковой шапито-фест «Але-оп!», фестиваль «Назад в 90-е», городской праздник «Волшебная страна знаний», фестиваль первокурсников «Привет, студент!». </w:t>
      </w:r>
    </w:p>
    <w:p>
      <w:pPr>
        <w:pStyle w:val="P25"/>
        <w:spacing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в 2019 году был дан старт двум новым проектам.</w:t>
      </w:r>
    </w:p>
    <w:p>
      <w:pPr>
        <w:pStyle w:val="P25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рт-пространство «Подвал» - городская территория современного искусства. Целью проекта является создание территории для свободного самовыражения творческой деятельности молодежи города. Еженедельно проводились мероприятия различных форматов: открытие новых выставок, мастер-классы, рок-концерты, концерты популярной и классической музыки, квартирники, поэтические вечера. </w:t>
      </w:r>
    </w:p>
    <w:p>
      <w:pPr>
        <w:pStyle w:val="P25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летний период на базе Арт-пространства «Подвал» состоялось                   31 мероприятие, которые посетили более 3 тыс. чел. </w:t>
      </w:r>
    </w:p>
    <w:p>
      <w:pPr>
        <w:pStyle w:val="P25"/>
        <w:spacing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9 год объявлен в России «Годом Театра». В летний период был реализован проект «Театр на экране», в рамках которого зрители города могли увидеть видеозаписи лучших театральных постановок нашей страны. Всего было показано 12 спектаклей, которые посмотрели 1 670 человек. </w:t>
      </w:r>
    </w:p>
    <w:p>
      <w:pPr>
        <w:pStyle w:val="P25"/>
        <w:spacing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ктивно продолжилась деятельность МАУК г. Рязани «Лесопарк». Проведение системных ярких мероприятий позволило продолжить формирование особой рекреационной зоны Рязани, сочетающей в себе возможности оздоровительного, семейного и культурного досуга. Всего на территории лесопарка реализовано около 300 разноплановых мероприятий, в том числе военно-истроическая реконструкция «Победный май», «ЭКОтусовка» в рамках празднования Дня молодежи, фестиваль уличной культуры «Железка 2019», парковый фестиваль «Энергия». 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е мероприятие 2.5</w:t>
      </w:r>
      <w:r>
        <w:rPr>
          <w:sz w:val="28"/>
          <w:szCs w:val="28"/>
        </w:rPr>
        <w:t xml:space="preserve"> «Организация и проведение социально-культурных и досуговых мероприятий с населением по месту жительства». 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я достигнута основная цель – рост творческой активности населения, повышение интереса местным обычаям                 и традициям, увеличение количества участников мероприятий относительно показателя 2015 года на 38,4 тыс. человек. Уменьшение финансирования данного мероприятия позволило достигнуть значение показателя 50,4 тыс. человек при планируемом 54,3 тыс. человек (92,8%).  Всего было проведено 172 мероприятия. Из них: 34 обеспечено бюджетным финансированием и 138 мероприятий за счет привлечения внебюджетных источников (предоставление призов и сувениров для поощрения участников). </w:t>
      </w:r>
    </w:p>
    <w:p>
      <w:pPr>
        <w:pStyle w:val="P25"/>
        <w:spacing w:before="0" w:after="0"/>
        <w:ind w:firstLine="851"/>
        <w:jc w:val="both"/>
        <w:rPr/>
      </w:pPr>
      <w:r>
        <w:rPr>
          <w:sz w:val="28"/>
          <w:szCs w:val="28"/>
          <w:u w:val="single"/>
        </w:rPr>
        <w:t>Основное мероприятие 2.6.</w:t>
      </w:r>
      <w:r>
        <w:rPr>
          <w:sz w:val="28"/>
          <w:szCs w:val="28"/>
        </w:rPr>
        <w:t xml:space="preserve"> «Реализация проекта «Рязань - Новогодняя столица России 2020».</w:t>
      </w:r>
    </w:p>
    <w:p>
      <w:pPr>
        <w:pStyle w:val="P2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2019 году были предложены новые площадки для реализации городских проектов. Одна из них - Лыбедский бульвар со стороны цирка. В эту площадку органично вписались основные мероприятия проекта  «Рязань – Новогодняя столица России». Лыбедский бульвар, находящийся в историческом центре города, в доступной транспортной развязке, имеющий оригинальный ландшафт, стал точкой притяжения горожан и гостей города. Особый масштаб и новые формы получили мероприятия в рамках реализации проекта. Все мероприятия проекта были сформированы в разные по своему формату планы:  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П-20 Новогодней столицы;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праздничные мероприятия – 30, 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ий план мероприятий Новогодней столицы – 730. </w:t>
      </w:r>
    </w:p>
    <w:p>
      <w:pPr>
        <w:pStyle w:val="P25"/>
        <w:spacing w:before="0" w:after="0"/>
        <w:ind w:firstLine="851"/>
        <w:jc w:val="both"/>
        <w:rPr/>
      </w:pPr>
      <w:r>
        <w:rPr>
          <w:sz w:val="28"/>
          <w:szCs w:val="28"/>
        </w:rPr>
        <w:t>Всего было проведено 789 мероприятий, которые посетило 504,7 тыс. человек. Наиболее яркие и интересные такие проекты – «Парад Дедов Морозов»    (15,0 тыс. человек), «Новогодняя деревня с Резиденцией Деда мороза» (205,0 тыс.человек), Интерактивный проект «Рязанский почтальон» (14,0 тыс. человек), Музыкально-спортивный праздник «Катай, Рязань» (8,0 тыс. человек), Зимний День ВДВ (6,0 тыс. человек), Городской корпоратив «Оливье шоу» (4,0 тыс. человек), Гастрофестивали: «ПирожОК» (3,0 тыс. человек) и «ГлинтФест» (5,0 тыс. человек), День ТНТ, новогодние дискотеки с 02 по 06.01.2020 (19,5 тыс. человек), Фестиваль огня и света (43,0 тыс. человек).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штаб мероприятий огромен, поэтому работа в данном направлении будет продолжена. Красочные представления, масштабные фестивали, концертные программы высокого уровня – всё это неоценимый опыт для дальнейшего проведения мероприятий. Яркие костюмы, большие сцены, новые арт-объекты, иллюминация и многое другое не просто останутся в городе, а будут использоваться и вписываться в предстоящие собы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сновное мероприятие 3.1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Создание безопасных условий пребывания в учреждениях, укрепление материально - технической базы сферы культур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финансирования относительно утвержденного на 01.01.2019        с 522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 81049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1550%) в т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ного год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еспечило возмож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атериально - технической базы сферы и достижения целевого показателя 87,1 % по уровню удовлетворительного состояния материально-технической базы на 4,1% выше запланированного на начало года (83%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го на укрепление материально-технической базы в сферу культуры  было запланировано 82 025,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(из них 29 735,5 тыс. рублей – средства федерального бюджета, 34 236,7 тыс. рублей – средства областного бюджета, 14 874,5 тыс. рублей – средства бюджета города Рязани, 3178,9 тыс. руб. – средства учреждений)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ено по мероприятию 81049,5 тыс. рублей (98,8%), сальдо 976,1 тыс. рублей сложилось за счет экономии от проведения конкурентных закупок          в сумме 1062,5 тыс. рублей – средства областного бюджета и привлечения                  в 4 квартале внебюджетных средств учреждениями сверх планируемой суммы –    86,2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отчетном году на укрепление материально-технической базы учреждений дополнительного образования выделены значительные средства в рамках федерального проекта «Культурная среда» национального проекта «Культура», регионального проекта «Культурная среда в Рязанской области». Общая сумма ассигнований на оснащение (приобретение) музыкальными инструментами, оборудованием, учебными материалами детских школ искусств с учетом софинансирования из бюджета города Рязани составила 36 824,2 тыс. рублей (из них 29 735,5 тыс. рублей – средства федерального бюджета, 5247,5 тыс. рублей - областного бюджета, 1 841,2 тыс. рублей – софинансирование из бюджета города Рязани). На выделенные средства в целях обновления базы музыкальных инструментов, создания благоприятных условий процесса обучения детей музыке и предпосылок для достижения высоких результатов учащимися для 7 музыкальных школ и школ искусств города (МБУДО «ДМШ № 1 имени Е.Д.Аглинцевой», МБУДО «ДШИ № 4 им. Е.Г. Попова», МБУДО «ДШИ № 5», МБУДО «ДМШ № 5 им. В.Ф. Бобылева», МБУДО «ДМШ № 6», МБУДО «ДШИ № 7», МБУДО «ДМХШ № 8») приобрете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музыкальные инструменты - 127 единиц, в том числе 8 роялей, пианино, народные, духовые и струнные инструменты на сумму 25 773,3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орудование 1811 единиц, в том числе 8 интерактивных комплектов, мебель, тактильные таблички и мнемосхемы, мольберты, настенные экраны, световое и звуковое оборудование на сумму 9 997,5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чебные материалы более 140 наименований в количестве 2404 экземпляров на сумму 1 053,4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ольшую финансовую поддержку отрасли оказало Правительство Рязанской области. Всего из резервного фонда Правительства Рязанской области было выделено 28 989,2 тыс. рублей (из них 1 062,5 тыс. рублей – экономия от проведения закупочных процедур возвращена в бюджет)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ведение ремонта фасада здания муниципального автономного учреждения культуры «Дворец культуры «Приокский» города Рязани (распоряжение от 16.07.2019    № 335-р) – 9 800,12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оведение ремонтных работ зданий, приобретение мебели, оргтехники и звукового оборудования МБУК «Централизованная библиотечная система города Рязани» (распоряжение от 09.08.2019 № 377-р) – 16 276,5 тыс. рублей (из них использовано 15 214,0 тыс. рублей, остаток 1 062,5 тыс. рублей – экономия от проведения закупочных процедур возвращена в бюджет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ведение первоочередных противоаварийных мероприятий по ремонту крыши здания объекта культурного наследия федерального значения: «Дом, в котором жил Павлов Иван Петрович в 1849-1868 гг. В доме - мемориальный музей И.П. Павлова» муниципального бюджетного учреждения культуры «Мемориальный музей-усадьба академика И.П. Павлова» по адресу; г. Рязань, ул. Павлова, д.25А (распоряжение от 27.09.2019 № 454-р) – 2 912,54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роме того, на мероприятия по укреплению материально-технической базы учреждений культуры за счет средств бюджета города Рязани без привлечения софинансирования из вышестоящих бюджетов направлено 13 033,4 тыс.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едства направле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На комплектование книжных фондов и подписку периодической печати для библиотек – 2334,4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 разработку проектов, проектно-сметной документации, проведение экспертиз и прочие мероприятия – 1 971,5 тыс. 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луги по авторскому надзору и техническому надзору за проведением первоочередных противоаварийных мероприятий по ремонту крыши МБУК «Мемориальный музей-усадьба академика И.П.Павлова» - 105,0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верка достоверности определения сметной стоимости по объектам в представленной документации МБУК «Централизованная библиотечная система города Рязани» - 98,1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ведение экспертизы и разработка проектно-сметной документации на ремонт фасада и внешних стен здания МАУК «ДК «Приокский»  - 148,0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ведение экспертизы кровли здания пристройки МБУДО «Детская школа искусств № 3» и разработка проектно-сметной документации – 176,7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работка компьютерных дизайн-проектов визуализации территорий –       1 050,0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работка проектной документации создания туристического информационного центра – 400,0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Обустройство ограждения вокруг МБУДО «Детская школа искусств № 5» - 399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Ремонтные работы – 899,0 тыс. рублей - проведение ремонта нежилого помещения МАУК г. Рязани «Лесопарк» и ремонтных работ в домиках «РЕЗИДЕНЦИИ ДЕДА МОРОЗ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Приобретение основных средств – 7 429,5 тыс. руб.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ебель для библиотечных систем города на сумму 265,6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обретение оргтехники для музеев – 15,0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для проведения массовых мероприятий – шатер «Геокупол» - 493,8 тыс. рублей, ростовые куклы (4 шт.)  - 400,0 тыс. рублей, скамейки – 70, 0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в целях подготовки к пляжному сезону и укрепления материально-технической базы учреждения МАУК г. Рязани «Лесопарк» - 2 234,1 тыс. рублей (из них: приобретение деревянных павильонов, домика для охраны, административного домика и обустройство пляжей - 1 833,1 тыс. рублей; приобретение микшерного пульта, радиосистемы, резака для прокладки лыжной трассы, моечной машины с насадками, мебели, сейфа, оргтехники и прочего оборудования – 401,0 тыс. рубле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обретение музыкального инструмента (труба) и снегоуборочной машины МБОУ «Детская школа искусств № 2» - 51,0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обретение кресел для МБУК «МКЦ г.Рязани» - 3900,0 тыс. рублей – средства выделены по решению Рязанской городской Думы от 24.12.2019 года, направлены в учреждение – субсидия будет использована в 2020 году после проведения конкурсной закупочной процед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 счет привлечения внебюджетных источников 3265,2 тыс. рублей проведено ремонтных работ на сумму 1343,9 тыс. рублей, приобретены компьютерная техника, мебель и оборудование на сумму 1921,3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ведения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ультура города Рязани» на 2016 - 2022 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9 год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на выполнение муниципального задания предоставляются  учреждениям, находящимся в ведении управления культуры в рамках четырех основных мероприятий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ое мероприятие 1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Предоставление детям услуг                                по дополнительному образованию художественно-эстетической направленности» - муниципальное задание выдано двенадцати учреждени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го образования. Финансовое обеспечение на выполнение муниципального задания        в течение года корректировалось в целях исполнения Указа Президента Российской Федерации от 07.05.2012г. № 597 по повышению оплаты труда педагогических работников (без учета внешних совместителей) и в связи с необходимостью уточнения объема услуг по полугодиям учебного года. Муниципальное задание выполнено в пределах допустимых отклон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мероприятие 2.1 «Обеспечение населения услугами культурно-досуговых учреждений». Муниципальное задание выдано пяти культурно-досуговым учреждениям.  Финансовое обеспечение на выполнение муниципального задания в течение года корректировалось в целях исполнения Указа Президента Российской Федерации от 07.05.2012г. № 597 по повышению оплаты труда  работников культуры (без учета внешних совместителей) и в связи с выводом непрофильного персонала в МКУ «ДЗОСС». Задание выполнено в полном объеме с превышением по количеству мероприятий на 9 единиц, по количеству посещений клубных формирований меньше планируемого значения на 79 посещений  (в допустимых пределах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мероприятие 2.2 «Обеспечение публичного показа музейных предметов, музейных коллекций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задание выдано трем муниципальным музеям.  Финансовое обеспечение на выполнение муниципального задания в течение года корректировалось в целях исполнения Указа Президента Российской Федерации от 07.05.2012г. № 597 по повышению оплаты труда  работников культуры (без учета внешних совместителей) и в связи с выводом непрофильного персонала в МКУ «ДЗОСС». Задание выполнено с отклонениями     в допустимых предел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мероприятие 2.3 «Обеспечение населения библиотечным, библиографическим и информационным обслуживанием» Муниципальное задание выдано двум библиотечным системам.  Финансовое обеспечение на выполнение муниципального задания в течение года корректировалось в целях исполнения Указа Президента Российской Федерации от 07.05.2012г. № 597 по повышению оплаты труда  работников культуры (без учета внешних совместителей) и в связи с выводом непрофильного персонала в МКУ «ДЗОСС». Задание выполнено с отклонениями в допустимых пределах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выполнении сводных показателей муниципальных заданий на оказание муниципальных услуг (работ) муниципальными учреждениями приведены в Приложении № 2 к отче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4. Информация о внесенных ответственным исполнителем изменениях в муниципальную программу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7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униципальных правовых ак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19.03.2019 № 8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13.12.2018 № 98-III «Об утверждении бюджета города Рязани на 2019 год и плановый период 2020 и 2021 годов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ы финансирования основных мероприятий программы приведены в соответствие с утвержденным бюджетом на 2019, 2020, 2021 годы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вязи с внесением изменений в государственные программы Рязанской области в части сроков их реализации скорректированы названия двух программ: ГПРО «Развитие культуры и туризма», ГПРО «Социальная защита и поддержка населения»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связи с достижением ряда целевых показателей в 2018 году выше запланированных значений скорректированы показатели по годам реализации программы и ожидаемые результаты реализации программы. Таблица № 2 «Сведения о целевых показателях (индикаторах) муниципальной программы и их значениях» приложения к муниципальной программе изложена в новой редакции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перечень мероприятий, включенных в основное мероприятие            3.1. «Создание безопасных условий пребывания в учреждениях, укрепление материально-технической базы сферы культуры» (таблица   № 3) добавлено направление предоставления субсидий «- разработка компьютерных дизайн-проектов, макетов визуализации объектов и территорий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орректированы параметры муниципальных заданий в соответствии      с утвержденным обеспечением муниципального задания и установленными целевыми показателями. Таблица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 приложения к муниципальной программе изложена в новой реда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6.03.2019 № 10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постановления подготовлен в связи с внесением изменений в государственную программу Рязанской области «Развитие культуры и туризма» постановлением Правительства Рязанской области от 26.03.2019 № 77 «О внесении изменений в постановление Правительства Рязанской области от 29.10.2014 № 316 «Об утверждении государственной программы Рязанской области «Развитие культуры и туризма»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не изменен, проведено перераспределение средств между основными мероприяти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обеспечения софинансирования приобретения музыкальных инструментов за счет привлечения средств вышестоящих бюджетов перераспределены ассигнования с основного мероприятия 1.1. «Предоставление детям услуг по дополнительному образованию художественно-эстетической направленности» на основное мероприятие 3.1. «Создание безопасных условий пребывания в учреждениях, укрепление материально-технической базы сферы культуры» в сумме      1 841,3 тыс. рублей (выделено отдельное мероприятие 3.1.6. «Оснащение (приобретение) музыкальными инструментами, оборудованием, материалами детских школ искусств по видам искусств на условиях софинансирования из вышестоящих бюджетов»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 качества по основному мероприятию 3.1 будет пересмотрен  в постановлении об уточнении муниципальной программы после предоставления субсидии из вышестоящих бюдж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03.2019 № 1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1.02.2019 № 36-III «О внесении изменений и дополнений в бюджет города Рязани на 2019 год и на плановый период 2020 и 2021 годов, утвержденный решением Рязанской городской Думы от 13.12.2018 № 98-III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финансирования муниципальной программы не изменен, проведено перераспределение средств между основными мероприятиями программы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 основного мероприятия 2.2. «Обеспечение публичного показа музейных предметов, музейных коллекций» на основное мероприятие 3.1. «Создание безопасных условий пребывания в учреждениях, укрепление материально-технической базы сферы культуры» перераспределено 15,0  тыс. рублей с целью обеспечения софинансирования расходов из областного бюджета на оснащение муниципальных музеев компьютерным оборудованием и программным обеспечением (выделено отдельное мероприятие 3.1.5. «Укрепление материально-технической базы, оснащение муниципальных музеев компьютерным оборудованием и программным обеспечением на условиях софинансирования из вышестоящих бюджетов»)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 основного мероприятия 2.3. «Обеспечение населения библиотечным, библиографическим и информационным обслуживанием» в связи с необходимостью разработки проектно-сметной документации по сохранению объектов культурного наследия и получения заключений государственной историко-культурной экспертизы в целях формирования условий конкурса для приватизации двух объектов культурного наследия (г. Рязань, Первомайский проспект, д. 24-26 и г. Рязань, ул. Газетный переулок, д. 3) перераспределено 7004,2 тыс. рублей на основное мероприятие 4.1. «Обеспечение деятельности управления культуры администрации города Рязани» (выделено отдельное мероприятие 4.1.1. «Иные закупки товаров, работ и услуг для обеспечения муниципальных нужд»).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орректированы параметры муниципальных заданий в соответствии с проведенным перераспределением средств. Внесены изменения в Таблицу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 приложения к муниципальной програм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4.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2019 № 17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постановления подготовлен в целях обеспечения софинансирования участия в отборе для распределения муниципальным образованиям Рязанской области субсидий в 2019 году на поддержание достигнутых уровней заработной платы работников, определенных указом Президента Российской Федерации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не изменен, проведено перераспределение средств в рамках основных мероприятий программы, предусматривающих предоставление учреждениям субсидий на выполнение муниципального задания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1.1. «Предоставление детям услуг                           по дополнительному образованию художественно-эстетической направленности» - выделено софинансирование из бюджета города в сумме 351,6 тысяч рублей с направлением расходов «Реализация мероприятий по поддержанию достигнутых уровней заработной платы определенных указом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»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2.1. «Обеспечение населения услугами культурно-досуговых учреждений» - выделено софинансирование из бюджета города в сумме 137,8 тыс. рублей с направлением расходов «Реализация мероприятий по поддержанию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из областного бюджета»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дикаторы качества по основным мероприятиям 1.1 и 2.1 данное перераспределение влияния не оказыва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18.06.2019 № 2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30.05.2019 «Об утверждении бюджета города Рязани на 2019 год и плановый период 2020 и 2021 годов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объем финансирования муниципальной программы за счет всех источников финансирования увеличен на 35 162,7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29 735,5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– 5 247,5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города Рязани – 179,7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основному мероприятию 1.1 «Предоставление детям услуг                по дополнительному образованию художественно-эстетической направленности» уменьшено финансирование с последующим восстановлением в течение года на 399,0 тыс. рублей в связи с необходимостью установки ограждения по границе территории МБУДО «ДШИ № 5». Средства перераспределены на основное мероприятие 3.1 «Создание безопасных условий пребывания в учреждениях, укрепление материально-технической базы сферы культуры». Целевой индикатор по мероприятию не изменен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 основному мероприятию 2.1 «Обеспечение населения услугами культурно-досуговых учреждений» уменьшено финансирование на 2462,1 тыс. рублей, в том числе за счет: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распределения бюджетных ассигнований в сумме       2062,1 тыс. рублей на основное мероприятие 3.1 «Создание безопасных условий пребывания в учреждениях, укрепление материально-технической базы сферы культуры» в связи с необходимостью разработки компьютерных дизайн-проектов визуализации благоустройства территорий в рамках реализации проекта «Новогодняя столица России – 2020» (550,0 тыс. рублей), приобретения деревянного павильона и домика для охраны МАУК города Рязани «Лесопарк» (683,1 тыс. рублей), проведения экспертизы и разработки проектно-сметной документации на ремонт фасада и внешних стен МАУК «ДК "Приокский» (148,0 тыс. рублей), приобретения оборудования для МАУК города Рязани «Лесопарк» (281,0 тыс. рублей) и разработки проектной документации создания туристического информационного центра в рамках реализации проекта «Рязань - новогодняя столица России 2020» (400,0 тыс. рублей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распределения бюджетных ассигнований в сумме 400,0 тыс. рублей на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в связи с недостаточностью средств на проведение праздничных мероприятий. Средства перераспределены с последующим восстановлением, целевой индикатор по мероприятию не измене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перечень мероприятий, включенных в основное мероприятие 2.1. «Обеспечение населения услугами культурно-досуговых учреждений» (таблица № 3) добавлено направление предоставления субсидий «Предоставление субсидий на иные цели МАУК г. Рязани «Лесопарк» для организации отдыха на муниципальных пляжах» в связи с передачей учреждению двух муниципальных пляж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основному мероприятию 2.3 «Обеспечение населения библиотечным, библиографическим и информационным обслуживанием» уменьшено финансирование на 2000 тыс. рублей за счет перераспределения бюджетных ассигнований на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для проведения межрегионального турнира по уличному баскетболу «Кубок Победы» (1000 тыс. руб.) и турнира, посвященного II Международному форуму древних городов (1000,0 тыс. руб.). Средства перераспределены с последующим восстановлением, целевой индикатор по мероприятию не изменен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 основному мероприятию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увеличено финансирование на 1106,2 тыс. рублей, в том числе за счет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спределения (уменьшения) бюджетных ассигнований в сумме 1293,8 тыс. рублей на основное мероприятие 3.1 «Создание безопасных условий пребывания в учреждениях, укрепление материально-технической базы сферы культуры» в связи с необходимостью приобретения деревянного павильона и домика для охраны МАУК города Рязани «Лесопарк» (300,0 тыс. рублей), разработки компьютерных дизайн-проектов визуализации благоустройства территорий в рамках реализации проекта «Новогодняя столица России – 2020» (500,0 тыс. рублей) и приобретения шатра «Геокупол» в рамках реализации проекта «Новогодняя столица России – 2020» (МБУК «Арт-центр»  - 493,8 тыс. рублей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распределения (увеличения) бюджетных ассигнований в сумме 2000,0 тыс. рублей с основного мероприятия 2.3 «Обеспечение населения библиотечным, библиографическим и информационным обслуживанием» для проведения межрегионального турнира по уличному баскетболу «Кубок Победы» (1000 тыс. руб.) и турнира, посвященного II Международному форуму древних городов (1000,0 тыс. руб.);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спределения (увеличения) бюджетных ассигнований в сумме 400,0 тыс. рублей с основного мероприятия 2.1 «Обеспечение населения услугами культурно-досуговых учреждений» в связи с недостаточностью средств на проведение праздничных мероприяти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 целевой индикатор по мероприятию «Доля населения, участвующего в общегородских культурно-досуговых мероприятиях, организованных органами местного самоуправления городских округов» с 18,2 % до 18,3%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 основному мероприятию 2.5 «Организация и проведение социально-культурных и досуговых мероприятий с населением по месту жительства» уменьшено финансирование за счет бюджета города на сумму 170,3 тыс. рублей в связи со сложившейся экономией по результатам электронного аукциона на приобретение призов. На изменение целевого индикатора уменьшение финансирования влияние не оказывает (призы приобретены в планируемом объеме)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 основному мероприятию 3.1 «Создание безопасных условий пребывания в учреждениях, укрепление материально - технической базы сферы культуры» увеличено финансирование на сумму 39 089,9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29 735,5 тыс. рублей - оснащение (приобретение) музыкальными инструментами, оборудованием, материалами детских школ искусств по видам искусств (мероприятие 3.1.6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– 5 247,5 тыс. рублей - оснащение (приобретение) музыкальными инструментами, оборудованием, материалами детских школ искусств по видам искусств (мероприятие 3.1.6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бюджета города Рязани – 4 104,9 тыс. рублей (мероприятие 3.1.4, в том числе: 399,0 тыс. рублей - ограждение по границе территории МБУДО «ДШИ № 5»; 350,0 тыс. руб. - комплектование книжного фонда детской библиотеки-филиала № 7 МБУК «ЦСДБ города Рязани»; 1050,0 тыс. рублей - компьютерные дизайн-проекты визуализации благоустройства территорий;     983,1 тыс. рублей - деревянный павильон и домик для охраны МАУК города Рязани «Лесопарк»; 148,0 тыс. рублей - экспертиза и разработка проектно-сметной документации на ремонт фасада и внешних стен МАУК                         «ДК «Приокский»; 281,0 тыс. рублей - приобретение оборудования для МАУК города Рязани «Лесопарк»; 400,0 тыс. рублей - разработка проектной документации создания туристического информационного центра (МАУК города Рязани «Лесопарк»); 493,8 тыс. рублей - шатер «Геокупол» (МБУК «Арт-центр»)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ректировано значение целевого индикатора по мероприятию «Доля удовлетворительного состояния материально-технической базы учреждений» с 83% до 84% по 2019 – 2022 году.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точнены параметры муниципальных заданий в соответствии                   с утвержденным финансовым обеспечением (Таблица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). 1.1 и 2.1 данное перераспределение влияния не оказыва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09.2019 № 35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5.07.2019 «О внесении изменений и дополнений в бюджет города Рязани на 2019 год и плановый период 2020 и 2021 годов, утвержденный решением Рязанской городской Думы от 13.12.2018 № 98-III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ий объем финансирования муниципальной программы уменьшен на 2 999,9 тыс. рублей (за счет средств бюджета города Рязани) в том числе по годам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19 год – уменьшение на 2 924,1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0 год – уменьшение на 37,9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1 год – уменьшение на 37,9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 основному мероприятию 1.1 «Предоставление детям услуг                по дополнительному образованию художественно-эстетической направленности» увеличено финансирование на 3016,4 тыс. рублей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сумму 3092,2 тыс. рублей в 2019 году за счет:                                                                                                                                                                                  восстановления средств ранее перераспределенных на софинансирование государственных программ (1 841,2 тыс. рублей) и установку ограждения по границе территории МБУДО «ДШИ № 5» (399,1 тыс. рублей) за счет перераспределения ассигнований, высвободившихся в связи с переводом низкооплачиваемых категорий работников учреждений культуры в МКУ «ДЗОСС», с основного мероприятия 2.3 «Обеспечение населения библиотечным, библиографическим и информационным обслуживанием» на текущее содержание учреждений (противопожарные мероприятия, оплату коммунальных услуг); выделения дополнительных бюджетных ассигнований на проведение противопожарных мероприятий (573,2 тыс. рублей), оплату коммунальных услуг (268,4 тыс. рублей) и налогов (31,2 тыс. рублей); перераспределения бюджетных ассигнований в сумме 16,9 тыс. рублей на основное мероприятие «Обеспечение функционирования модели персонифицированного финансирования дополнительного образования детей» муниципальной программы «Развитие образования в городе Рязани» в связи с внедрением системы персонифицированного финансирования дополнительного образования; перераспределения бюджетных ассигнований в сумме 4,0 тыс. рублей на основное мероприятие 1.3 «Подготовка кадров для сферы культуры - поддержка граждан, обучающихся на условиях целевого обучения» в связи с увеличением количества обучающихся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я финансирования в 2020 и 2021 годах на сумму 75,8 тыс. рублей за счет перераспределения средств на основное мероприятие «Обеспечение функционирования модели персонифицированного финансирования дополнительного образования детей» муниципальной программы «Развитие образования в городе Рязани» на 2016 - 2022 годы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0 год на сумму 37,9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2021 год на сумму 37,9 тыс. рублей.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 основному мероприятию 1.3 «Подготовка кадров для сферы культуры - поддержка граждан, обучающихся на условиях целевого обучения» увеличено финансирование в 2019 году на сумму 21,9 тыс. рублей - в связи с заключением договора на целевое обучение увеличен индикатор мероприятия с двух до трех человек.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 основному мероприятию 2.1 «Обеспечение населения услугами культурно-досуговых учреждений» уменьшено финансирование на в 2019 году на сумму 1 076,8 тыс. рублей: за счет сокращения ассигнований, высвободившихся в связи с переводом низкооплачиваемых категорий работников учреждений культуры в МКУ «ДЗОСС» - 1668,1 тыс. рублей; перераспределения бюджетных ассигнований в сумме 1293,8 тыс. рублей, высвободившихся в связи с переводом низкооплачиваемых категорий работников учреждений культуры в МКУ «ДЗОСС», на приобретение 4-х ростовых кукол (400,0 тыс. рублей) в рамках основного мероприятия 3.1 «Создание безопасных условий пребывания в учреждениях, укрепление материально-технической базы сферы культуры» и на восстановление средств ранее перераспределенных с проведения торжественных мероприятий  в рамках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(893,8 тыс. рублей); увеличения ассигнования за счет перераспределения бюджетных ассигнований в сумме 650,0 тыс. рублей с управления благоустройства города (500,0 тыс. рублей) и с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(150,0 тыс. рублей) в связи с необходимостью обустройства и открытия пляжей; выделения дополнительных бюджетных ассигнований на проведение противопожарных мероприятий       (105,1 тыс. рублей), оплату коммунальных услуг (1111,6 тыс. рублей) и налогов (18,4 тыс. рублей);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 основному мероприятию 2.2 «Обеспечение публичного показа музейных предметов, музейных коллекций» увеличено финансирование в 2019 году на сумму 42,7 тыс. рублей на проведение противопожарных мероприятий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 основному мероприятию 2.3 «Обеспечение населения библиотечным, библиографическим и информационным обслуживанием» в 2019 году уменьшено финансирование на сумму 7 766,2 тыс. рублей за счет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кращения бюджетных ассигнований в сумме 3617,5 тыс. рублей высвободившихся в связи с переводом низкооплачиваемых категорий работников учреждений культуры в МКУ «ДЗОСС»;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ия бюджетных ассигнований в сумме 4820,4 тыс. рублей, высвободившихся в связи с переводом низкооплачиваемых категорий работников учреждений культуры в МКУ «ДЗОСС» на восстановление средств, ранее перераспределенных с финансового обеспечения муниципальных заданий учреждений дополнительного образования в сфере культуры в рамках основного мероприятия 1.1 «Предоставление детям услуг по дополнительному образованию художественно-эстетической направленности» (2240,3 тыс. рублей);  приобретение мебели для МБУК «ЦБС» (200,0 тыс. рублей) в рамках основного мероприятия 3.1 «Создание безопасных условий пребывания в учреждениях, укрепление материально-технической базы сферы культуры»; восстановление средств ранее перераспределенных с проведения торжественных мероприятий в рамках основного мероприятия «Организация и проведение праздничных мероприятий, фестивалей, конкурсов, реализация общегородских культурно-досуговых проектов для жителей города» (400,0 тыс. рублей); проведение мероприятий Международного форума древних городов в рамках основного мероприятия «Создание системы информирования туристов о туристских ресурсах города» муниципальной программы «Стимулирование развития экономики в городе Рязани» (356,2 тыс. рублей); проведение праздничных мероприятий, посвященных Дню города в рамках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(1320,0 тыс. рублей); софинансирование расходов из областного бюджета по реализации проекта «Рязань - Новогодняя столица России 2020» в рамках основного мероприятия «Реализация проекта "Рязань - Новогодняя столица России 2020» (303,9 тыс. рублей);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распределения бюджетных ассигнований в сумме 587,7 тыс. рублей с основного мероприятия 4.1 «Обеспечение деятельности управления культуры администрации города Рязани» в связи с недостаточностью средств на оплату услуг по содержанию имущества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я дополнительных бюджетных ассигнований на проведение противопожарных мероприятий (84,0 тыс. рублей)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По основному мероприятию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увеличено финансирование в 2019 году на сумму 1 613,8 тыс. рублей за счет перераспределения ассигнований, высвободившихся в связи с переводом низкооплачиваемых категорий работников учреждений культуры в МКУ «ДЗОСС» на проведение праздничных мероприятий посвященных Дню города и восстановление ранее перераспределенных средств. Целевой индикатор мероприятия «Доля населения, участвующего в общегородских культурно-досуговых мероприятиях, организованных органами местного самоуправления городских округов» увеличен в 2019 году с 18,3 до 19,0%.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ведено новое основное мероприятие 2.6 «Реализация проекта «Рязань – Новогодняя столица России 2020» с суммой 303,9 тыс. рублей и целевой индикатор «Не менее одного реализованного массового культурно-досугового проекта» с целью обеспечения софинансирования проекта не менее 1 % из средств вышестоящих бюджетов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По основному мероприятию 3.1 «Создание безопасных условий пребывания в учреждениях, укрепление материально-технической базы сферы культуры» увеличено финансирование из бюджета города Рязани в 2019 году на сумму 1 450,0 тыс. рублей (перераспределение бюджетных ассигнований, высвободившихся в связи с переводом низкооплачиваемых категорий работников учреждений культуры в МКУ «ДЗОСС» для приобретения ростовых кукол - 400,0 тыс. рублей, мебели для МБУК «ЦБС» - 200,0 тыс. рублей;                                                                                                                                                                                                                                                   в связи с необходимостью обустройства и открытия пляжей и приобретением административного домика МАУК г.Рязани «Лесопарк» - 850,0 тыс. рублей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 целевой индикатор мероприятия «Доля удовлетворительного состояния материально-технической базы учреждений» с 84 до 85 %, соответственно скорректирован ожидаемый результат реализации мероприятия «Увеличение доли удовлетворительного состояния материально-технической базы учреждений» с 7 до 8 %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того, в рамках основного мероприятия 3.1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мероприятии 3.1.4 «Укрепление материально-технической базы и оснащение оборудованием учреждений сферы культуры» увеличено финансирование в 2019 году на 1 465,0 тыс. рублей (бюджет города Рязани) - приобретение ростовых кукол - 400,0 тыс. рублей, мебели для МБУК «ЦБС» - 200,0 тыс. рублей; обустройство пляжей и приобретение административного домика МАУК г.Рязани «Лесопарк» - 850,0 тыс. рублей; перераспределение средств мероприятия 3.1.5 «Укрепление материально-технической базы, оснащение муниципальных музеев компьютерным оборудованием и программным обеспечением на условиях софинансирования из вышестоящих бюджетов» - 15,0 тыс. рублей – в связи с отклонением заявки города Рязани на предоставление средств областного бюджета (мероприятие исключено из программы);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о мероприятие 3.1.5 «Укрепление материально-технической базы, оснащение муниципальных музеев компьютерным оборудованием и программным обеспечением на условиях софинансирования из вышестоящих бюджетов» (15,0 тыс. рублей в 2019 году – бюджет города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е 3.1.6 «Оснащение (приобретение) музыкальными инструментами, оборудованием, материалами детских школ искусств по видам искусств на условиях софинансирования из вышестоящих бюджетов» переименовано в мероприятие 3.1.5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По основному мероприятию 4.1 «Обеспечение деятельности управления культуры администрации города Рязани» в 2019 году уменьшено финансирование на сумму 605,6 тыс. рублей – снята экономия по проведенным конкурсным процедурам на разработку проектной документации по сохранению объектов культурного наследия (мероприятие 4.1.2)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Уточнены параметры муниципальных заданий в соответствии  с утвержденным финансовым обеспечением (Таблица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11.2019 № 46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6.09.2019 «О внесении изменений и дополнений в бюджет города Рязани на 2019 год и плановый период 2020 и 2021 годов, утвержденный решением Рязанской городской Думы от 13.12.2018 № 98-III» и с учетом привлеченных средств бюджета Рязанской области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ий объем финансирования муниципальной программы увеличен     на 58 873,3 тыс. рублей в 2019 году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6 076,6 тыс. рублей средства областного бюджета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 796,7 тыс. рублей средства бюджета города Рязани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 основному мероприятию 1.1 «Предоставление детям услуг                по дополнительному образованию художественно-эстетической направленности» увеличено финансирование на 166,9 тыс. рублей за счет выделения дополнительных бюджетных ассигнований на проведение противопожарных мероприятий (162,2 тыс. рублей) и оплату налога на имущество (4,7 тыс. рублей)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 основному мероприятию 2.1 «Обеспечение населения услугами культурно-досуговых учреждений» уменьшено финансирование на в 2019 году на сумму 90,0 тыс. рублей за счет: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ия бюджетных ассигнований в сумме 690,0 тыс.рублей на проведение торжественных мероприятий МАУК «Лесопарк» в рамках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(500,0 тыс. рублей) и на приобретение оборудования в рамках основного мероприятия 3.1 «Создание безопасных условий пребывания в учреждениях, укрепление материально-технической базы сферы культуры» (190,0 тыс. рублей);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я дополнительных бюджетных ассигнований на оплату коммунальных услуг (600,0 тыс. рублей)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 основному мероприятию 2.2 «Обеспечение публичного показа музейных предметов, музейных коллекций» увеличено финансирование в 2019 году на сумму 120,0 тыс. рублей - дополнительные бюджетные ассигнования на уплату налога на имущество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 основному мероприятию 2.3 «Обеспечение населения библиотечным, библиографическим и информационным обслуживанием» в 2019 году увеличено финансирование на сумму 500,0 тыс. рублей - дополнительные бюджетные ассигнования на оплату коммунальных услуг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По основному мероприятию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увеличено финансирование в 2019 году на сумму 500,0 тыс. рублей для проведения торжественных мероприятий МАУК «Лесопарк» за счет перераспределения бюджетных ассигнований с основного мероприятия 2.1 «Обеспечение населения услугами культурно-досуговых учреждений»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 основному мероприятию 2.5 «Организация и проведение социально-культурных и досуговых мероприятий с населением по месту жительства» уточнены планируемые объемы привлечения внебюджетных источников по префектурам Советского и Железнодорожного районов города Рязани (по результатам отчетности за 9 месяцев 2019 года) без изменения финансирования по основному мероприятию в целом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 основное мероприятие 2.6. «Реализация проекта «Рязань - новогодняя столица России 2020» на условиях софинансирования из вышестоящих бюджетов» добавлены средства областного бюджета 30 000,0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 основному мероприятию 3.1 «Создание безопасных условий пребывания в учреждениях, укрепление материально-технической базы сферы культуры» увеличено финансирование на сумму 26 358,4 тыс. рублей в 2019 году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е 3.1.4 - из бюджета города Рязани на сумму      282,8 тыс. рублей (за счет перераспределения бюджетных ассигнований в сумме 190,0 тыс. рублей    с основного мероприятия 2.1 «Обеспечение населения услугами культурно-досуговых учреждений» для приобретения оборудования для учреждений культуры; выделения дополнительных бюджетных ассигнований в сумме 91,8 тыс. руб. на проверку достоверности определения сметной стоимости по объектам в представленной документации для МБУК «ЦБС города Рязани»; перераспределения 1,0 тыс. рублей с мероприятия 3.1.1 «Реализация мероприятий по комплектованию книжных фондов муниципальных общедоступных библиотек на условиях софинансирования из вышестоящих бюджетов» в связи с несостоявшимся конкурсом на предоставление субсидии по комплектованию книжных фондов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чет средств резервного фонда Правительства Рязанской области 26 076,6 тыс. рублей (16 276,5 тыс. рублей – на проведение ремонтных работ зданий, приобретение мебели, оргтехники и звукового оборудования МБУК «Централизованная библиотечная система города Рязани» - мероприятие 3.1.6; 9 800,1 тыс. рублей – на проведение ремонта фасада здания муниципального автономного учреждения культуры «Дворец культуры «Приокский» города Рязани - мероприятие 3.1.7)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 целевой индикатор мероприятия «Доля удовлетворительного состояния материально-технической базы учреждений» с 85 до 87 %, соответственно скорректирован ожидаемый результат реализации мероприятия «Увеличение доли удовлетворительного состояния материально-технической базы учреждений» с 8 до 10 %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По основному мероприятию 4.1 «Обеспечение деятельности управления культуры администрации города Рязани» в 2019 году увеличено финансирование на сумму 1318,0 тыс. рублей – расходы на содержание управления в связи с увеличением заработной платы с 01.10.2019 и уплату налога на имущество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Уточнены параметры муниципальных заданий в соответствии с утвержденным финансовым обеспечением (Таблица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30.12.2019 № 57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4.12.2019 «О внесении изменений и дополнений в бюджет города Рязани на 2019 год и плановый период 2020 и 2021 годов, утвержденный решением Рязанской городской Думы от 13.12.2018 № 98-III» и с учетом привлеченных средств бюджета Рязанской области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ий объем финансирования муниципальной программы увеличен на 15 392,8 тыс. рублей в 2019 году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я на 16 151,9 тыс. рублей средств областного бюджета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я на 759,1 тыс. рублей средств бюджета города Рязани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 основному мероприятию 1.1 «Предоставление детям услуг                по дополнительному образованию художественно-эстетической направленности» увеличено финансирование на 4 622,7 тыс. рублей за счет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я дополнительных бюджетных ассигнований из бюджета Рязанской области на реализацию мероприятий по поддержанию достигнутых уровней заработной платы, определенных указом Президента Российской Федерации в сумме 10 430,6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ньшения бюджетных ассигнований города Рязани                                 на 5 000,0 тыс. рублей в связи с переносом срока сдачи нового здания          МБУДО «ДШИ № 2» в эксплуатацию (3 800,0 тыс. рублей) и неукомплектованностью штата работников МБУДО «ДШИ № 7» на дополнительные площади,    не введенные в эксплуатацию (1 200,0 тыс. рублей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ия бюджетных ассигнований города Рязани в сумме 360 тыс. рублей на основное мероприятие 2.3 «Обеспечение населения библиотечным, библиографическим и информационным обслуживанием» для оплаты коммунальных услуг и взносов в фонд капитального ремонта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ия бюджетных ассигнований города Рязани в сумме 227,6 тыс. рублей на основное мероприятие 3.1 «Создание безопасных условий пребывания в учреждениях, укрепление материально-технической базы сферы культуры» для проведения экспертизы кровли здания пристройки МБУДО «ДШИ № 3» и разработки ПСД для ее ремонта (176,6 тыс. рублей), а также приобретения снегоуборочной машины и музыкального инструмента МБУДО «ДШИ № 2» (51,0 тыс. рублей);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ия бюджетных ассигнований города Рязани в сумме 192,7 тыс. рублей на основное мероприятие 2.1 «Обеспечение населения услугами культурно-досуговых учреждений» для оплаты коммунальных услуг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распределения бюджетных ассигнований города Рязани в сумме 27,6 тыс. рублей на основное мероприятие 1.2 «Повышение квалификации педагогических работников» для оплаты услуг по повышению квалификации педагогических работников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 основному мероприятию 1.2 «Повышение квалификации педагогических работников» увеличение за счет перераспределения бюджетных ассигнований с основного мероприятия 1.1 «Предоставление детям услуг по дополнительному образованию художественно-эстетической направленности» для оплаты услуг по повышению квалификации педагогических работников в сумме 27,6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меньшение объема средств основного мероприятия 1.3 «Подготовка кадров для сферы культуры - поддержка граждан, обучающихся на условиях целевого обучения» на сумму 4,0 тыс. рублей в связи с не поступлением одного абитуриента и перераспределения бюджетных ассигнований на основное мероприятие 2.1 «Обеспечение населения услугами культурно-досуговых учреждений» для оплаты коммунальных услуг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 основному мероприятию 2.1 «Обеспечение населения услугами культурно-досуговых учреждений» увеличено финансирование                               на 2 457,0 тыс. рублей за счет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я дополнительных бюджетных ассигнований из бюджета Рязанской области на реализацию мероприятий по поддержанию достигнутых уровней заработной платы, определенных указом Президента Российской Федерации в сумме 2 808,7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ньшения объема средств бюджета города Рязани на 351,7 тыс. рублей, в том числе за счет: увеличения бюджетных ассигнований в сумме 192,7 тыс. рублей путем перераспределения с основного мероприятия 1.1 «Предоставление детям услуг по дополнительному образованию художественно-эстетической направленности»; 100,0 тыс. рублей с основного мероприятия «Обеспечение публичного показа музейных предметов, музейных коллекций» и 4,0 тыс. рублей с основного мероприятия 1.3 «Подготовка кадров для сферы культуры - поддержка граждан, обучающихся на условиях целевого обучения» на оплату коммунальных услуг; бюджетных ассигнований в сумме 270,6 тыс. рублей с основного мероприятия 2.3 «Обеспечение населения библиотечным, библиографическим и информационным обслуживанием» для оплаты налога на имущество МБУК «КДЦ «Октябрь» и уменьшения бюджетных ассигнований в сумме 899,0 тыс. рублей путем перераспределения на основное мероприятие 3.1 «Создание безопасных условий пребывания в учреждениях, укрепление материально-технической базы сферы культуры» для проведения ремонтных работ в административном здании МАУК города Рязани «Лесопарк» (800,8 тыс. рублей) и в домиках «Резиденции Деда Мороза» (98,2 тыс. рублей); перераспределения бюджетных ассигнований в сумме             20,0 тыс. рублей на основное мероприятие «Создание системы информирования туристов о туристских ресурсах города» муниципальной программы «Стимулирование развития экономики в городе Рязани» на 2016 - 2022 годы для проведения обследования технического состояния уличной мобильной инсталляции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По основному мероприятию 2.2 «Обеспечение публичного показа музейных предметов, музейных коллекций» уменьшено финансирование за счет бюджета города Рязани в 2019 году на сумму 300,0 тыс. рублей, в том числе: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 200,0 тыс. рублей в связи с переводом низкооплачиваемых категорий работников учреждений культуры в МКУ «ДЗОСС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распределения бюджетных ассигнований в сумме 100,0 тыс. рублей на основное мероприятие 2.1 «Обеспечение населения услугами культурно-досуговых учреждений» для оплаты коммунальных услуг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 основному мероприятию 2.3 «Обеспечение населения библиотечным, библиографическим и информационным обслуживанием» в 2019 году уменьшено финансирование за счет бюджета города Рязани на сумму 15,6 тыс. рублей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ы бюджетные ассигнования в сумме 270,6 тыс. рублей на основное мероприятие 2.1 «Обеспечение населения услугами культурно-досуговых учреждений» для оплаты налога на имущество МБУК «КДЦ «Октябрь» и МБУК «Арт-Центр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ы бюджетные ассигнования в сумме 105,0 тыс. рублей на основное мероприятие 3.1 «Создание безопасных условий пребывания в учреждениях, укрепление материально-технической базы сферы культуры» для оплаты услуг авторского и технического надзора за проведением противоаварийных мероприятий по ремонту крыши здания                               МБУК «Мемориальный музей-усадьба академика И.П. Павлова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величены бюджетные ассигнования в сумме 360,0 тыс. рублей за счет перераспределения с основного мероприятия 1.1 «Предоставление детям услуг по дополнительному образованию художественно-эстетической направленности» для оплаты коммунальных услуг и взносов в фонд капитального ремонта многоквартирных домов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о основному мероприятию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уменьшено финансирование  2019 году на сумму 45,5 тыс. рублей перераспределено на основное мероприятие 4.1 «Обеспечение деятельности управления культуры администрации города Рязани» в связи с недостаточностью средств на оплату командировочных расходов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 основному мероприятию 2.5 «Организация и проведение социально-культурных и досуговых мероприятий с населением по месту жительства» в связи с передачей функций префектур с 01.01.2020 в МКУ «Управление по делам территории города Рязани» внесены соответствующие корректировки в программу в целом и по мероприятию без изменения финансирования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о основному мероприятию 3.1 «Создание безопасных условий пребывания в учреждениях, укрепление материально-технической базы сферы культуры» увеличено финансирование на сумму 8 044,1 тыс. рублей в 2019 году,  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я дополнительных бюджетных ассигнований из бюджета Рязанской области в сумме 2 912,6 тыс. рублей на проведение первоочередных противоаварийных мероприятий по ремонту крыши здания объекта культурного наследия федерального значения: «Дом, в котором жил Павлов Иван Петрович в 1849-1868 гг. В доме - мемориальный музей И.П. Павлова» (введено дополнительное мероприятия 3.1.8)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я объема средств из бюджета города Рязани по мероприятию 3.1.4 «Укрепление материально-технической базы и оснащение оборудованием учреждений сферы культуры» на 5 131,5 тыс. рублей, в том числе за сч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деления дополнительных бюджетных ассигнований в сумме                                  3 900,0 тыс. рублей на приобретение кресел для зрительного зала                    МБУК «Муниципальный культурный центр города Рязани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распределения бюджетных ассигнований в сумме 899,0 тыс. рублей                  с основного мероприятия 2.1 «Обеспечение населения услугами культурно-досуговых учреждений» для проведения ремонтных работ в административном здании МАУК города Рязани «Лесопарк» (800,8 тыс. рублей и в домиках «Резиденции Деда Мороза» (98,2 тыс. рублей); перераспределения бюджетных ассигнований в сумме 105,0 тыс. рублей с основного мероприятия 2.3 «Обеспечение населения библиотечным, библиографическим и информационным обслуживанием» для оплаты услуг авторского и технического надзора за проведением противоаварийных мероприятий по ремонту крыши здания МБУК «Мемориальный музей-усадьба академика И.П. Павлова»; перераспределения бюджетных ассигнований в сумме 227,6 тыс. рублей                  с основного мероприятия 1.1 «Предоставление детям услуг по дополнительному образованию художественно-эстетической направленности» для проведения экспертизы кровли здания пристройки МБУДО «ДШИ № 3» и разработки ПСД для ее ремонта (176,6 тыс. рублей), а также приобретения снегоуборочной машины и музыкального инструмента МБУДО «ДШИ № 2»  (51,0 тыс. рублей);  уменьшения бюджетных ассигнований на 0,1 тыс. рублей в связи с экономи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 целевой индикатор мероприятия «Доля удовлетворительного состояния материально-технической базы учреждений» с 87 до 87,1 %, соответственно скорректирован ожидаемый результат реализации мероприятия «Увеличение доли удовлетворительного состояния материально-технической базы учреждений» с 10 до 10,1 %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о основному мероприятию 4.1 «Обеспечение деятельности управления культуры администрации города Рязани» в 2019 году увеличено финансирование на сумму 606,5 тыс. рублей – расходы на обеспечение деятельности управления за счет с перераспределения 45,5 тыс. рублей с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в связи с недостаточностью средств на оплату командировочных расходов и для обеспечения передачи функции ведения бухгалтерского учета в МКУ «Центр бухгалтерского учета и информационных технологий» на заработную плату и компенсацию отпуска сотрудникам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Уточнены параметры муниципальных заданий в соответствии  с утвержденным финансовым обеспечением (Таблица № 5 «Прогноз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»)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ерераспределены бюджетные ассигнования 2020 года в сумме 9500,0 тыс. рублей с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на основное мероприятие 2.6 «Реализация проекта «Рязань - Новогодняя столица России 2020» для открытия лимитов бюджетных обязательств в целях размещения заявок на проведение электронных аукционов и заключения прямых договоров на 2020 год.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ценка эффективности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муниципальной программы проведена через оценку эффективности: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основных мероприятий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задач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и муниципальной программы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ффективности муниципальной программы и расчет эффективности ведомственной целевой программы приведены в приложении № 3 к отче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 Оценка эффективности основных мероприятий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водится на сопоставлении достижения запланированных значений целевых показателей (индикаторов) к финансовой обеспеченности основных меро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 достижении запланированных значений целевых показателей (индикаторов)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  </w:t>
      </w:r>
      <w:r>
        <w:rPr>
          <w:rFonts w:cs="Times New Roman" w:ascii="Times New Roman" w:hAnsi="Times New Roman"/>
          <w:sz w:val="28"/>
          <w:szCs w:val="28"/>
        </w:rPr>
        <w:t xml:space="preserve">= 100,0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ого значения (финансовая обеспеченность мероприятия 101,6%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 = 114,0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перевыполнен на 3% за счет привлечения внебюджетных средств (финансовая обеспеченность мероприятия 116,9 %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3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= 150,0 % - данный целевой показатель перевыполнен в связи с уточнением целевого индикатора и финансового обеспечения в течение отчетного периода (финансовая обеспеченность мероприятия 277,2%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4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=  100 % - данный целевой показатель достиг запланированного значения (финансовая обеспеченность мероприятия 100,0%)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1  </w:t>
      </w:r>
      <w:r>
        <w:rPr>
          <w:rFonts w:cs="Times New Roman" w:ascii="Times New Roman" w:hAnsi="Times New Roman"/>
          <w:sz w:val="28"/>
          <w:szCs w:val="28"/>
        </w:rPr>
        <w:t>= 136,7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перевыполнен на 252,9 тыс. человек – превышение связано с активным участием учреждений в проведении общегородских массовых мероприятий, реализацией культурно-событийных и туристических проектов, повышением туристско-экскурсионного потока в 2019 году (финансовая обеспеченность мероприятия 99,3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2  </w:t>
      </w:r>
      <w:r>
        <w:rPr>
          <w:rFonts w:cs="Times New Roman" w:ascii="Times New Roman" w:hAnsi="Times New Roman"/>
          <w:sz w:val="28"/>
          <w:szCs w:val="28"/>
        </w:rPr>
        <w:t>= 105,2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перевыполнен на 4 тыс. посещений (финансовая обеспеченность мероприятия 99,3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3  </w:t>
      </w:r>
      <w:r>
        <w:rPr>
          <w:rFonts w:cs="Times New Roman" w:ascii="Times New Roman" w:hAnsi="Times New Roman"/>
          <w:sz w:val="28"/>
          <w:szCs w:val="28"/>
        </w:rPr>
        <w:t>= 101,8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перевыполнен на 11,8 тыс. посещений в связи с введением 1 единицы детской библиотеки (финансовая обеспеченность мероприятия 89,3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4  </w:t>
      </w:r>
      <w:r>
        <w:rPr>
          <w:rFonts w:cs="Times New Roman" w:ascii="Times New Roman" w:hAnsi="Times New Roman"/>
          <w:sz w:val="28"/>
          <w:szCs w:val="28"/>
        </w:rPr>
        <w:t xml:space="preserve">= 170,5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перевыполнен на 13,4 % - превышение связано с реализацией культурно-событийных и туристических проектов, повышением туристско-экскурсионного потока в 2019 году (финансовая обеспеченность мероприятия 127,9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5  </w:t>
      </w:r>
      <w:r>
        <w:rPr>
          <w:rFonts w:cs="Times New Roman" w:ascii="Times New Roman" w:hAnsi="Times New Roman"/>
          <w:sz w:val="28"/>
          <w:szCs w:val="28"/>
        </w:rPr>
        <w:t xml:space="preserve">= 92,8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нут не в полном объеме в связи с уменьшением финансирования (финансовая обеспеченность мероприятия – 90,4 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6  </w:t>
      </w:r>
      <w:r>
        <w:rPr>
          <w:rFonts w:cs="Times New Roman" w:ascii="Times New Roman" w:hAnsi="Times New Roman"/>
          <w:sz w:val="28"/>
          <w:szCs w:val="28"/>
        </w:rPr>
        <w:t xml:space="preserve">= 100,0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ых значений  (финансовая обеспеченность мероприятия – 100,0 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= 104,9 %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данный целевой показатель достиг запланированных значений (финансовая обеспеченность мероприятия – 1550,0 %)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4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= 117,9 % - данный целевой показатель достиг запланированных значений (финансовая обеспеченность мероприятия – 111,1 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оценке эффективности основных мероприятий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98,4 % - на снижение эффективности мероприятия оказал влияние рост финансовой обеспеченности за счет предоставления субсидий из областного бюджета на исполнение Указа Президента Российской Федерации от 07.05.2012г.  № 597 по повышению оплаты труда работников муниципальных учреждений дополнительного образования: финансовая обеспеченность мероприятия выросла на 1,6 % при неизменном значении целевого индикатора (доля обучающихся соответствует показателю, установленному в Плане стратегического развития на 2010-2020 годы);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97,5 % - эффективность высокая, на снижение эффективности мероприятия оказал влияние рост финансовой обеспеченности выше роста значения индикатора на 2,9%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54,1 % -  на снижение эффективности мероприятия повлияло недостаточное финансовое обеспечение на начало года: при двух действующих договорах оно должно было составить 24,0 тыс. рублей. Увеличение финансовой обеспеченности мероприятия при неизменном значении целевого показателя за счет перераспределения средств в рамках программы проведено в течение 2019 года. Кроме того, в связи с тем, что третий договор на целевое обучение заключен со студентом с начала учебного года, т.е. с 1 сентября - средства на выплату меры социальной поддержки в размере 1 тыс. рублей ежемесячно на период с сентября по декабрь (4 тыс. рублей) дополнительно уточнены в процессе реализации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0,0 % - эффективное мероприятие, результат достигнут при неизменном финансовом обеспечени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37,7 % - эффективное мероприятие, на результат оказал влияние рост численности участников мероприятий и снижение финансовой обеспеченности за счет вывода непрофильного персонала в МКУ «ДЗОСС»;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5,9 % - эффективное мероприятие, на результат оказал влияние рост числа посещений музеев при снижен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инансовой обеспеченности за счет вывода непрофильного персонала в МКУ «ДЗОСС»; 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14,0 % - эффективное мероприятие, на результат оказал влияние рост числа посещений библиотек при снижении финансовой обеспеченности за счет вывода непрофильного персонала в МКУ «ДЗОСС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33,3 % - эффективное мероприятие, на результат оказал влияние рост участников мероприятий на фоне реализации в отчетном году культурно-событийных и туристических проектов. Увеличение доли населения, участвующего в мероприятиях составило 32,4% при планируемом значении 19%. Значение показателя определено по организации празднования Дня города в новом формате «Один день из жизни рязанской семьи» (в рамках плана торжественных мероприятий, организованных управлением культуры). Мероприятия посетили более 175,0 тыс. человек;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5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2,7 % - эффективное мероприятие: достигнутое </w:t>
      </w:r>
      <w:r>
        <w:rPr>
          <w:rFonts w:cs="Times New Roman" w:ascii="Times New Roman" w:hAnsi="Times New Roman"/>
          <w:sz w:val="28"/>
          <w:szCs w:val="28"/>
        </w:rPr>
        <w:t>значение индикатора  92,8 % больше чем  финансовая обеспеченность мероприятия (90,4 %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0,0 % - результат достигнут при неизменном финансовом обеспечении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3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6,8 % - на снижение эффективности мероприятия ежегодно влияет тот факт, что на начало года утверждается минимальный бюджет на развитие материально-технической базы учреждений (в основном на комплектование книжных фондов и подписку периодических изданий для библиотечных систем),      в течение года финансовое обеспечение мероприятия корректируется и на конец года увеличивается: в 2016 году на 128,6%, в 2017 году на 73,4%, в 2018 году на 609,1%, в 2019 году на 1550,0% - за счет предоставления субсидий из федерального и областного бюджета на укрепление материально-технической базы созданного учреждений. При этом рост целевого индикатора по данному мероприятию в такой 2017 году на 1,1% и составил 81%, в 2018 году на 2 % и составил 83%, в 2019 году на 4,1% и составил 87,1% (при этом состояние материально-технической базы МБУДО «Детская школа искусств № 2», учреждения переведенного в новое здание пос.Недостоево - 100%, 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БУК «Арт-центр» – 61,1%)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2. Оценка эффективности задач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ценка производится для каждой задачи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эффективности задач:</w:t>
      </w:r>
    </w:p>
    <w:p>
      <w:pPr>
        <w:pStyle w:val="ConsPlusNormal"/>
        <w:ind w:firstLine="567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дача 1 «Развитие дополнительного образования в сфере культуры города Рязан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∑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1;1.2;1.3;1.4</w:t>
      </w:r>
      <w:r>
        <w:rPr>
          <w:rFonts w:cs="Times New Roman" w:ascii="Times New Roman" w:hAnsi="Times New Roman"/>
          <w:sz w:val="28"/>
          <w:szCs w:val="28"/>
        </w:rPr>
        <w:t xml:space="preserve">/4 = (98,4 + 97,5 + 54,1+ 100,0) / 4 = 87,5 % - средняя эффективность; 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Обеспечение досуга населения города Рязани»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∑ЭОМ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1;2.2;2.3;2.4;2.5;2.6</w:t>
      </w:r>
      <w:r>
        <w:rPr>
          <w:rFonts w:cs="Times New Roman" w:ascii="Times New Roman" w:hAnsi="Times New Roman"/>
          <w:sz w:val="28"/>
          <w:szCs w:val="28"/>
        </w:rPr>
        <w:t>/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137,7 +105,9 + 114,0 + 133,3 + 102,5 + 100,0) /6 = 115,6 % - высокая эффективность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Задача 3 «Развитие материально-технической базы сферы культуры»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= 6,8 % - низкая эффективность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«Обеспечение условий для реализации муниципальной программы»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sz w:val="28"/>
          <w:szCs w:val="28"/>
        </w:rPr>
        <w:t>= 106,1 % - высокая эффективность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Оценка эффективности реализации муниципальной программы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пределяется по формуле: ∑Э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4</w:t>
      </w:r>
      <w:r>
        <w:rPr>
          <w:rFonts w:cs="Times New Roman" w:ascii="Times New Roman" w:hAnsi="Times New Roman"/>
          <w:sz w:val="28"/>
          <w:szCs w:val="28"/>
        </w:rPr>
        <w:t xml:space="preserve">/4 =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87,5 + 115,6 + 6,8 + 106,1)/4 = 79,0 %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вод: эффективность реализации муниципальной программы оценивается как средняя.</w:t>
      </w:r>
    </w:p>
    <w:p>
      <w:pPr>
        <w:pStyle w:val="Normal"/>
        <w:suppressAutoHyphens w:val="true"/>
        <w:spacing w:lineRule="auto" w:line="240" w:before="0" w:after="0"/>
        <w:ind w:left="12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 Предложения по дальнейшей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лжить реализацию муниципальной программы «Культура города Рязани» на 2016-2022 годы», утвержденной постановлением администрации города от 29.09.2015 № 4545 в целях достижения планируемых конечных результатов            в утвержденных объемах финансирова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276" w:right="425" w:gutter="0" w:header="0" w:top="1134" w:footer="29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rtpostheadericon">
    <w:name w:val="art-postheadericon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1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0">
    <w:name w:val="Основной текст с отст000"/>
    <w:basedOn w:val="Normal"/>
    <w:qFormat/>
    <w:pPr>
      <w:spacing w:lineRule="auto" w:line="240" w:before="0" w:after="0"/>
      <w:ind w:left="1701" w:hanging="637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7D31689A9D584B966EDA8CAF8B8C6A36EB070AA56B33091F557F1873F8D4B2A7F491C9C7877E81EE23F37v5M9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6:00Z</dcterms:created>
  <dc:creator>User</dc:creator>
  <dc:description/>
  <dc:language>en-US</dc:language>
  <cp:lastModifiedBy>OlgaDT</cp:lastModifiedBy>
  <cp:lastPrinted>2020-03-04T11:05:00Z</cp:lastPrinted>
  <dcterms:modified xsi:type="dcterms:W3CDTF">2020-05-14T14:26:00Z</dcterms:modified>
  <cp:revision>2</cp:revision>
  <dc:subject/>
  <dc:title/>
</cp:coreProperties>
</file>