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</w:rPr>
        <w:t>«Культура города Рязани» на 2016 - 2022 годы</w:t>
      </w:r>
      <w:r>
        <w:rPr>
          <w:u w:val="single"/>
          <w:lang w:eastAsia="ru-RU"/>
        </w:rPr>
        <w:t xml:space="preserve"> за 2019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7"/>
        <w:gridCol w:w="1828"/>
        <w:gridCol w:w="1134"/>
        <w:gridCol w:w="1134"/>
        <w:gridCol w:w="1134"/>
        <w:gridCol w:w="1006"/>
        <w:gridCol w:w="2424"/>
        <w:gridCol w:w="6"/>
        <w:gridCol w:w="2188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тора на 2019 г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10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2 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4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 на уровне не ниже 90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в сфере культуры по проведенным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осам составила 92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0955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1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 дополнительного образова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47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олном объеме с увеличением контингента на 121 единицу (введено в эксплуатацию новое здание МБУДО «Детская школа искусств № 2»)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39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3,9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13,9%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учреждениях дополнительного образования = 5971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учреждений культуры = 4074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ВСЕГО: 10045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19 год 72 300 человек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3)  10045/72300*100 =   13,9 %</w:t>
            </w:r>
          </w:p>
        </w:tc>
      </w:tr>
      <w:tr>
        <w:trPr>
          <w:trHeight w:val="2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зможности повышения квалификации, переподготовки по профилю педагогической деятельности не реже 1 раза в три г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иные цели 12 учреждениям дополнительного образования на повышение квалификации 76 педагогических работников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5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 24,5%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В связи с уменьшением с 2016 года финансирования мероприятия показатель уменьшен с 33,3% (или 1/3 от  расчетной численности педагогических работников) до 21,5%.  Среднесписочная численность основных пед.работников за 2019 год 395.2чел.: 395,2 * 21,5% = 85 педагогов.  Фактически показатель составил 24,5% (97 человек. Из них 76 человек прошли обучение. обеспеченное финансированием по данному мероприятию, дополнительно 6 человек за счет бюджета города, 15 пед.работников за счет внебюджетных средств.)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а субсидия на иные цели 1 учреждению дополнительного образования на выплату стипендий 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Заключен Договор №150-17б. от 01.06.2017г. на целевое обучение 1 студента в ФГБОУ ВО «Российская академия музыки имени Гнесиных», г.Москва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Шокшуева Ю.О.)</w:t>
            </w:r>
          </w:p>
          <w:p>
            <w:pPr>
              <w:pStyle w:val="ConsPlusNormal"/>
              <w:ind w:left="34" w:right="-16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говор о целевом обучении б/н от 01.09.2018 1 студента в ГАПОУ «Рязанский музыкальный колледж  им. Г. и А. Пироговых», г.Рязань. (Елисеева С.М.)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Заключен Договор б/н от 02.07.2019г. на целевое обучение 1 студента в ФГБОУ ВО «Российская академия музыки имени Гнесиных», г.Москва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Ермакова А.А.)</w:t>
            </w:r>
          </w:p>
        </w:tc>
      </w:tr>
      <w:tr>
        <w:trPr>
          <w:trHeight w:val="2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.</w:t>
            </w:r>
            <w:r>
              <w:rPr/>
              <w:t xml:space="preserve"> Периодический медицинский осмотр проведен, оформлены паспорта здоровья 538 работникам.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населения города Рязани»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6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величение числа участников мероприятий, проводимых культурно-досуговыми учреждениями </w:t>
            </w:r>
          </w:p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5 культурно-досуговым учреждениям на организацию 845 мероприятий задание выполнено в полном объеме 854 мероприятия (в пределах допустимого отклонения)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51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lang w:eastAsia="ru-RU"/>
              </w:rPr>
              <w:t>688,6 тыс.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6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941,5 тыс.чел.</w:t>
            </w:r>
            <w:r>
              <w:rPr>
                <w:sz w:val="22"/>
                <w:szCs w:val="22"/>
                <w:lang w:eastAsia="ru-RU"/>
              </w:rPr>
              <w:t>, что превышает планируемое значение на 252,9 тыс.чел. – превышение связано с активным участием учреждений в проведении общегородских массовых мероприятий, реализацией культурно-событийных и туристических проектов, повышением туристско-экскурсионного потока в 2019 году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Данные по показателю приведены в соответствии с формой 7НК (р.3 гр.3)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7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музеев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3 музеям. Муниципальное задание выполнено, отклонения от установленных значений показателей находятся в пределах установленных отклонений</w:t>
            </w:r>
          </w:p>
        </w:tc>
      </w:tr>
      <w:tr>
        <w:trPr>
          <w:trHeight w:val="3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77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76,9 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Значение показателя достигнуто </w:t>
            </w:r>
            <w:r>
              <w:rPr>
                <w:sz w:val="22"/>
                <w:szCs w:val="22"/>
                <w:u w:val="single"/>
              </w:rPr>
              <w:t>на уровне 80,9 тыс. ед.</w:t>
            </w:r>
            <w:r>
              <w:rPr>
                <w:sz w:val="22"/>
                <w:szCs w:val="22"/>
              </w:rPr>
              <w:t xml:space="preserve"> Увеличение на 4 тыс. ед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/>
              <w:t xml:space="preserve">Данные по показателю приведены в соответствии с формой </w:t>
            </w:r>
            <w:r>
              <w:rPr>
                <w:rFonts w:eastAsia="Calibri"/>
                <w:sz w:val="22"/>
                <w:szCs w:val="22"/>
                <w:lang w:eastAsia="en-US"/>
              </w:rPr>
              <w:t>8НК (р.6 гр.16).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4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библиотеч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посещений библиотек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2 библиотечным системам. Муниципальное задание выполнено, отклонения от установленных значений показателей находятся в пределах установленных отклонений</w:t>
            </w:r>
          </w:p>
        </w:tc>
      </w:tr>
      <w:tr>
        <w:trPr>
          <w:trHeight w:val="2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45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2,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перевыполнено на 11,8 тыс.ед. и составило 654,7 тыс.ед.</w:t>
            </w:r>
            <w:r>
              <w:rPr>
                <w:sz w:val="22"/>
                <w:szCs w:val="22"/>
                <w:lang w:eastAsia="ru-RU"/>
              </w:rPr>
              <w:t xml:space="preserve"> Увеличение достигнуто за счет роста числа пос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роприятий. В отчетном году библиотечная сеть увеличилась за счет введения 1 единицы детской библиотеки и составила 26 библиотек Данные по показателю приведены в соответствии с формой 6НК (гр.87)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учение населением качественных услуг в сфере культуры; увеличение доли населения, участвующего в общегородских культурно-досуговых мероприятиях, организованных управлением культуры 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управлением более 50 значимых мероприятий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3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3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9,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чение показателя определено по организации празднования Дня города (в рамках плана управления) в новом формате </w:t>
            </w:r>
            <w:r>
              <w:rPr>
                <w:sz w:val="22"/>
                <w:szCs w:val="22"/>
              </w:rPr>
              <w:t>«Один день из жизни рязанской семьи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роприятия посетили 175,0 тыс. человек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  32,4 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Численность населения, участвующего в общегородских мероприятиях = 175,0 тыс. челове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)  Численность населения города на 01.12.2019 – 539,8 тыс. человек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)  175,0  / 539,8 * 100 = 32,4 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-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города Рязани, </w:t>
            </w:r>
          </w:p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12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Развитие социально-культурной работы с населением по месту жительства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172 мероприятия в соответствии с утвержденным распоряжением администрации города план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34 шт.) и за счет внебюджетных средств (138 шт.)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9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9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1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4,3 тыс.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" w:hanging="0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50,4 тыс.чел.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оказателя на 3,9 тыс. человек в связи с уменьшением бюджетного финансир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жителей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,0 тыс. человек (2018 год - 8,5 тыс.человек);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,3 тыс.человек (2018 год - 22,9 тыс.человек);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Совет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1 тыс.человек (2018 год - 5,4 тыс.человек)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,0 тыс.человек (2018 год - 7,0 тыс.человек).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u w:val="single"/>
              </w:rPr>
              <w:t>Основное мероприятие 2.6</w:t>
            </w:r>
            <w:r>
              <w:rPr/>
              <w:t xml:space="preserve">. 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а «Рязань - Новогодняя столица России 2020» на условиях софинансирования из вышестоящих бюдже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тражает результат реализации проекта «Рязань - Новогодняя столица России 2020»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5 учреждениям культуры на организацию и проведение разноплановых новогодних мероприятий в рамках проект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реализованных массовых культурно-досугов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" w:hanging="0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Достигнуто значение показателя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рганизация и проведение в рамках 1 проекта 789 мероприятий, которые посетило более 504,6 тыс. человек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составило 100%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 на 10,1 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19 учреждениям на приобретение музыкальных инструментов, оборудования, учебной литературы, проведение ремонтных работ и разработку проектно-сметной документации, комплектование книжных фондов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9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7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7,1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 мониторинга = 4354,2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Cs w:val="22"/>
              </w:rPr>
              <w:t>2)  Количество учреждений (объектов оценки) = 50</w:t>
            </w:r>
            <w:r>
              <w:rPr>
                <w:sz w:val="22"/>
                <w:szCs w:val="22"/>
                <w:lang w:eastAsia="ru-RU"/>
              </w:rPr>
              <w:t xml:space="preserve"> (библиотеки с филиалами, дворцы и школы по количеству зданий)</w:t>
            </w:r>
            <w:r>
              <w:rPr>
                <w:sz w:val="22"/>
                <w:szCs w:val="22"/>
              </w:rPr>
              <w:t xml:space="preserve"> 4354,17/50 = 87,1%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ри утверждении плана Программы на 2019 год значение было установлено на уровн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3%. Увеличение показателя стало возможным в связи с привлечением финансирования областного и федерального бюджетов, дополнительного финансирования из бюджета города Рязани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  «Обеспечение условий для реализации муниципальной программы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оставщиком просрочено исполнение обязательств по муниципальным контрактам    (№ 08593000196190003440001 от 03.06.2019 со сроком исполнения 30.11.2019, № 0859300196190003390001 от 03.06.2019 со сроком исполнения 30.11.2019) 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азание услуг по разработке проектной документации по сохранению объектов культурного наследия с прохождением государственной историко-культурной экспертизы, расположенных по адресам: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г.Рязань, Первомайский проспект, д. 24-26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г. Рязань, пер. Газетный, д. 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письму исполнителя контрактов ООО НПЦ «Цера» обязательства будут выполнены не ранее 10.02.2020 года.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 на уровне 106,1%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eastAsia="ru-RU"/>
              </w:rPr>
              <w:t>Среднее значение достижения всех индикаторов по одиннадцати показателям 95,5 %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0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овое значение выполнения индикатора программы 90%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95,5/90 х 100 = 106,1%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6:00Z</dcterms:created>
  <dc:creator>юристы</dc:creator>
  <dc:description/>
  <dc:language>en-US</dc:language>
  <cp:lastModifiedBy>OlgaDT</cp:lastModifiedBy>
  <cp:lastPrinted>2020-02-13T11:46:00Z</cp:lastPrinted>
  <dcterms:modified xsi:type="dcterms:W3CDTF">2020-05-14T14:26:00Z</dcterms:modified>
  <cp:revision>2</cp:revision>
  <dc:subject/>
  <dc:title>Таблица 8</dc:title>
</cp:coreProperties>
</file>