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  Р  И  К  А  З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  <w:lang w:val="en-US"/>
        </w:rPr>
        <w:t xml:space="preserve">20 </w:t>
      </w:r>
      <w:r>
        <w:rPr>
          <w:sz w:val="26"/>
          <w:szCs w:val="26"/>
        </w:rPr>
        <w:t>декабря  2007 г.</w:t>
        <w:tab/>
        <w:tab/>
        <w:tab/>
        <w:tab/>
        <w:tab/>
        <w:tab/>
        <w:t xml:space="preserve">                   №  16 о/д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составления и ведения сводной бюджетной 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писи бюджета города и бюджетных росписей главных распорядителей </w:t>
      </w:r>
    </w:p>
    <w:p>
      <w:pPr>
        <w:pStyle w:val="Normal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редств  бюджета города (главных администраторов источников</w:t>
      </w:r>
    </w:p>
    <w:p>
      <w:pPr>
        <w:pStyle w:val="Normal"/>
        <w:ind w:left="0" w:right="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ирования дефицита городского бюджета)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атьей 217 Бюджетного кодекса Российской Федерации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Порядок составления и ведения сводной бюджетной росписи  бюджета города и бюджетных росписей главных распорядителей средств бюджета  города (главных администраторов источников финансирования дефицита  бюджета города)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Начальникам   отделов   управления  (В.П.Озина, Н.Н.Дегтярева, О.Н.Грабовникова)   обеспечить в 2007 году доведение в установленном порядке главным распорядителям средств бюджета города бюджетных ассигнований и лимитов бюджетных обязательств на 2008 год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  Главным распорядителям средств  бюджета города довести в 2007 году до находящихся в их ведении получателей средств  бюджета города бюджетные ассигнования и лимиты бюджетных обязательств на 2008 год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Начальнику   отдела автоматизации финансовой системы (А.А.Дергачев) осуществить техническое обеспечение реализации в финансово-казначейском управлении администрации города Рязани Порядка составления и ведения сводной бюджетной росписи  бюджета города и бюджетных росписей главных распорядителей средств  бюджета города (главных администраторов источников финансирования дефицита  бюджета города)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 Контроль    за исполнением настоящего приказа возложить на заместителя начальника управления Л.В.Романчук.</w:t>
      </w:r>
    </w:p>
    <w:p>
      <w:pPr>
        <w:pStyle w:val="Normal"/>
        <w:ind w:left="0" w:righ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  Настоящий приказ вступает в силу с 01 января 2008 года.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М.А.Наумова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ч.отдела правового обеспечения</w:t>
      </w:r>
    </w:p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А.А.Решоткин</w:t>
      </w:r>
    </w:p>
    <w:p>
      <w:pPr>
        <w:pStyle w:val="Normal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6:10:00Z</dcterms:created>
  <dc:creator>МАСЛОВА</dc:creator>
  <dc:description/>
  <dc:language>en-US</dc:language>
  <cp:lastModifiedBy/>
  <dcterms:modified xsi:type="dcterms:W3CDTF">2012-04-27T07:39:35Z</dcterms:modified>
  <cp:revision>3</cp:revision>
  <dc:subject/>
  <dc:title>Администрация города Рязани</dc:title>
</cp:coreProperties>
</file>