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Утвержден приказом финансово-казначейского управления администрации города Рязани № 16 о/д </w:t>
      </w:r>
    </w:p>
    <w:p>
      <w:pPr>
        <w:pStyle w:val="Normal"/>
        <w:ind w:left="5954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от 20.12.2007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ления и ведения сводной бюджетной росписи   бюджета города и бюджетных росписей главных распорядителей средств  бюджета города (главных администраторов источников финансирования дефицита  бюджета города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астоящий Порядок разработан в соответствии с Бюджетным кодексом Российской Федерации  и решением Рязанского городского Совета от 12.02.2004г. №867 «Об утверждении Положения о бюджетном процессе в городе Рязани» в целях организации исполнения городского бюджета по расходам и источникам финансирования дефицита  бюджета города и определяет правила составления и ведения сводной бюджетной росписи  бюджета города (далее-сводная роспись) и бюджетных росписей главных распорядителей средств бюджета города  (главных администраторов источников финансирования дефицита  бюджета города ) (далее -бюджетная роспись)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Состав сводной росписи, порядок ее составления и утверждения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В состав сводной росписи включаются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. Роспись расходов  бюджета города на текущий финансовый год в разрезе ведомственной структуры расходов  бюджета города и операций сектора государственного управле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Роспись источников внутреннего финансирования дефицита бюджета города на текущий финансовый год в разрезе главных администраторов источников финансирования дефицита бюджета города (далее – главный администратор источников) и кодов источников финансирования дефицита бюджета города классификации источников финансирования дефицита бюджето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Сводная роспись составляется финансово-казначейским управлением администрации города  и утверждается начальником финансово-казначейского управления  не менее чем за семь рабочих дней до начала текуще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оказатели утвержденной сводной росписи должны соответствовать решению Рязанского городского Совета о бюджете города Рязани на текущий финансовый год (далее – Решение)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Лимиты бюджетных обязательств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 Лимиты бюджетных обязательств главным распорядителям средств  бюджета города (далее - главные распорядители) утверждаются в разрезе  ведомственной структуры и операций сектора государственного управления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1. Лимиты бюджетных обязательств главным распорядителям средств бюджета города утверждаются  начальником финансово-казначейского управления  одновременно с утверждением сводной росписи и должны в части ведомственной структуры соответствовать  ее показателям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2. Лимиты бюджетных обязательств утверждаются  в пределах бюджетных ассигнований, установленных Решением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Ш. Доведение показателей сводной росписи и лимитов бюджетных обязательств до главных распорядителей (главных администраторов источников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Финансово-казначейское управление в течение двух рабочих дней  со дня утверждения сводной росписи и лимитов бюджетных обязательств доводит до главных распорядителей (главных администраторов источников)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казатели сводной росписи по соответствующему главному распорядителю в виде уведомлений о бюджетных ассигнованиях из бюджета города согласно приложению 1 к настоящему Порядку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казатели сводной росписи по соответствующему главному администратору источников в виде уведомлений о размере источников внутреннего финансирования бюджета города  согласно приложению 1 «а» к настоящему Порядку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Лимиты бюджетных обязательств доводятся до главных распорядителей одновременно с уведомлениями о бюджетных ассигнованиях по форме, установленной приложением 2 к настоящему Порядку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Ведение сводной росписи и изменение лимитов бюджетных обязательств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Ведение сводной росписи и  изменение лимитов бюджетных обязательств осуществляет  финансово-казначейское управление посредством внесения изменений в показатели сводной росписи и лимиты бюджетных обязательст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Изменение  сводной росписи и лимитов бюджетных обязательств осуществляется по предложениям главных распорядителей (главных администраторов источников) в виде  уведомлений об изменении бюджетных ассигновани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При внесении изменений в сводную роспись уведомление об изменении бюджетных ассигнований, направленное главному распорядителю средств, одновременно  служит основанием для внесения изменений в доведенные лимиты бюджетных обязательств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 Главные распорядители (главные администраторы источников) в соответствии с основаниями, установленными статьей 217 Бюджетного кодекса Российской Федерации, а также в случае изменения лимитов бюджетных обязательств, не приводящих к изменению показателей  сводной росписи, сообщают в финансово-казначейское управление о предполагаемых изменениях сводной росписи и лимитов бюджетных обязательств с обоснованием предполагаемых изменений и приложением справок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) при изменении росписи расходов городского бюджета и лимитов бюджетных обязательств - справки  по форме согласно приложению 5 к настоящему Порядку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) при изменении росписи источников - справки по форме  согласно приложению 5 «а» к настоящему Порядку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1. 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,  для увеличения иных бюджетных ассигнований  без внесения изменений в Решение не допускаетс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2. Внесение изменений в  сводную роспись и лимиты бюджетных обязательств производится финансово-казначейским управлением по представлению главных распорядителей средств городского бюджета в соответствии с Бюджетным кодексом Российской Федерации по следующим основаниям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случае принятия Решения  о внесении изменений в бюджет города на текущий финансовый год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 случае недостаточности бюджетных ассигнований для исполнения публичных нормативных обязательств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 случае изменения состава и полномочий  (функций) главных распорядителей (подведомственных им бюджетных учреждений)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 случае вступления в силу законов, предусматривающих осуществление полномочий органов местного самоуправления за счет субвенций из областного бюджет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- в случае исполнения судебных актов, предусматривающих обращение взыскания на средства городского бюджета;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 случае использования средств резервного фонд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 случае распределения бюджетных ассигнований между получателями бюджетных средств на конкурсной основе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случае увеличения бюджетных ассигнований по отдельным разделам, подразделам, целевым статьям, видам расходов бюджета города за счет экономии по использованию бюджетных ассигнований на оказание муниципальных услуг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 случае проведения реструктуризации муниципального долга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 бюджета города  в пределах общего объема бюджетных ассигнований по источникам финансирования дефицита бюджета, предусмотренных на соответствующий год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- в случае перераспределения бюджетных ассигнований по кодам расходов классификации операций сектора государственного управления при образовании экономии по использованию бюджетных ассигнований на оказание муниципальных услуг в пределах общего объема ассигнований, предусмотренных получателю средств городского бюджета;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 случае изменений, вносимых по основаниям, установленным пунктом 2 статьи 232 Бюджетного кодекса Российской Федерации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 случае изменений, не приводящих к изменению показателей сводной росписи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3. На основании представления главного распорядителя (главного администратора источников) средств отраслевой отдел финансово-казначейского управления  (далее – отраслевой отдел) оформляет докладную записку на имя начальника финансово-казначейского управления  по форме согласно приложению 6 к настоящему Порядку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 докладной записке прилагается сводная справка об изменениях, вносимых в сводную роспись согласно приложениям 7 или 7 «а» к настоящему Порядку, которая подписывается начальником отраслевого отдела и начальником сводного отдела по планированию и исполнению бюджета финансово-казначейского управле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8.4. После утверждения вносимых изменений начальником финансово-казначейского управления в сводную роспись, отраслевой отдел передает в сводный отдел по планированию и исполнению бюджета города копию докладной записки с приложением сводной справки, а также три экземпляра уведомления об изменении бюджетных ассигнований согласно приложению 8 или 8 «а» к настоящему Порядку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8.5. Сводный отдел по планированию и исполнению бюджета города проводит оформление уведомления, присваивает ему порядковый номер, один экземпляр оставляет у себя, а остальные два передает в отраслевой отдел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8.6. Отраслевой отдел направляет один экземпляр уведомления главному распорядителю  бюджетных средств, последний экземпляр оставляет у себ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8.7. При внесении изменений на сумму средств, получаемых из областного бюджета на финансирование целевых расходов и не учтенных в Решении, отраслевые отделы на основании письменных заявок главных распорядителей средств и распоряжений (постановлений) Рязанской области и администрации города выписывают уведомления об изменении бюджетных ассигнований согласно приложению 8, которые оформляются в порядке, установленном подпунктом 8.5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8. Внесение изменений в сводную роспись финансово-казначейским управлением в случаях, определенных Бюджетным кодексом Российской Федерации, производится с последующим уведомлением главных распорядителе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9. Внесение изменений в сводную роспись и лимиты бюджетных обязательств осуществляется до 31 декабря текущего финансового год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ные распорядители (главные администраторы источников) представляют в финансово-казначейское управление предложения об изменении сводной росписи и лимитов бюджетных обязательств до 26 декабря текущего финансового года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Состав бюджетной росписи, порядок ее составления и утверждения, утверждение лимитов бюджетных обязательств и бюджетных ассигнований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0. В состав бюджетной росписи включаются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0.1. Роспись расходов  главного распорядителя на текущий финансовый год в разрезе получателей средств городского бюджета, подведомственных главному распорядителю, разделов, подразделов, целевых статей, видов расходов, операций сектора государственного управления.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0.2. Роспись источников внутреннего финансирования дефицита бюджета главного администратора источников на текущий финансовый год в разрезе администраторов источников финансирования дефицита и кодов классификации источников внутреннего финансирования дефицитов бюджето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1. Бюджетная роспись составляется и утверждается главным распорядителем (главным администратором источников) в соответствии с показателями сводной росписи по соответствующему главному распорядителю (главному администратору источников)  на основании доведенных уведомлений о бюджетных ассигнованиях и о лимитах бюджетных обязательств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2. Лимиты бюджетных обязательств получателей средств бюджета города утверждаются в пределах, установленных для главного распорядителя лимитов бюджетных обязательств, в ведении которого они находятся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Доведение бюджетной росписи, лимитов бюджетных обязательств до получателей средств городского бюджета (администраторов источников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бюджета города  (администраторов источников) в виде уведомлений о бюджетных ассигнованиях из бюджета города по форме согласно приложениям 3 и 3 «а» к настоящему Порядку и уведомлений о лимитах бюджетных обязательств согласно приложению 4 к настоящему Порядку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4. Доведение показателей бюджетной росписи и лимитов бюджетных обязательств производится главными распорядителями (главными администраторами источников) до начала текущего года, в течение трех рабочих дней после получения ими уведомлений о бюджетных ассигнованиях и лимитов бюджетных обязательств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Ведение бюджетной росписи и изменение лимитов бюджетных обязательств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5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. Изменение показателей осуществляется на основании справки об изменении бюджетной росписи по форме согласно приложениям 7 «б» и 7 «в» к настоящему Порядку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ведомление об изменении размеров финансирования, направленное получателю средств бюджета города, одновременно служит основанием для внесения изменений в доведенные лимиты бюджетных обязательст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5.1. Изменение бюджетной росписи, приводящее к изменению показателей сводной росписи, осуществляется в соответствии с основаниями, установленными статьей 217 Бюджетного кодекса, и производится на основании уведомлений об изменении бюджетных ассигнований сводной росписи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ный распорядитель (главный администратор источников) обязан в течение двух рабочих дней со дня получения уведомления об изменении бюджетных ассигнований сводной росписи внести изменения в показатели своей бюджетной росписи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5.2. Изменение бюджетной росписи, не приводящее к изменению показателей сводной росписи и лимитов бюджетных обязательств, осуществляется главным распорядителем (главным администратором источников) на основании письменного обращения получателя средств бюджета города (администратора источников), находящегося в его ведении, и справки об изменении бюджетной росписи по форме согласно приложению к настоящему Порядку. Указанная справка в течение двух рабочих дней со дня ее утверждения представляется в финансово-казначейское управление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5.3. Главный распорядитель (главный администратор источников)  в течение трех дней со дня внесения изменений в бюджетную роспись доводит их до подведомственных получателей средств бюджета города (администраторов источников) уведомления об изменении бюджетных ассигнований согласно приложениям 9 и 9 «а» к настоящему Порядку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6. Порядок взаимодействия получателей средств городского бюджета, администраторов источников по составлению и ведению бюджетной росписи устанавливается соответствующим главным распорядителем (главным распорядителем источников)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20"/>
          <w:tab w:val="left" w:pos="4820" w:leader="none"/>
        </w:tabs>
        <w:ind w:left="0" w:right="0" w:hanging="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6"/>
          <w:szCs w:val="26"/>
        </w:rPr>
        <w:t>Приложение  № 1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ДОМЛЕНИЕ  О  БЮДЖЕТНЫХ  АССИГНОВАНИЯХ 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 БЮДЖЕТА ГОРОДА НА ______ ГОД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Финансово-казначейское управление администрации г.Рязани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наименование органа, исполняющего бюджет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наименование главного распорядителя средств бюджета города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Normal"/>
        <w:widowControl/>
        <w:ind w:left="0" w:right="0" w:hanging="0"/>
        <w:jc w:val="right"/>
        <w:rPr/>
      </w:pPr>
      <w:r>
        <w:rPr/>
        <w:t>(тыс. рублей)</w:t>
      </w:r>
    </w:p>
    <w:tbl>
      <w:tblPr>
        <w:tblW w:w="84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864"/>
        <w:gridCol w:w="865"/>
        <w:gridCol w:w="865"/>
        <w:gridCol w:w="864"/>
        <w:gridCol w:w="794"/>
        <w:gridCol w:w="936"/>
        <w:gridCol w:w="1289"/>
      </w:tblGrid>
      <w:tr>
        <w:trPr>
          <w:trHeight w:val="48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5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год -всего</w:t>
            </w:r>
          </w:p>
        </w:tc>
      </w:tr>
      <w:tr>
        <w:trPr>
          <w:trHeight w:val="480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лав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здела по ФК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драз- дела по ФК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целевой статьи по КЦС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а расхо-дов по КВ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перации сектора государст-венного управл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-казначейского</w:t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я администрации </w:t>
        <w:tab/>
        <w:t xml:space="preserve">     ________________________ (Ф.И.О.)</w:t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</w:t>
        <w:tab/>
      </w:r>
      <w:r>
        <w:rPr>
          <w:rFonts w:cs="Times New Roman" w:ascii="Times New Roman" w:hAnsi="Times New Roman"/>
          <w:sz w:val="22"/>
        </w:rPr>
        <w:t>(подпись)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701" w:right="992" w:gutter="0" w:header="0" w:top="567" w:footer="0" w:bottom="131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left="0" w:right="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дата)</w:t>
      </w:r>
      <w:r>
        <w:br w:type="page"/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 1 «а»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)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ДОМЛЕНИЕ </w:t>
      </w:r>
    </w:p>
    <w:p>
      <w:pPr>
        <w:pStyle w:val="TextBodyIndent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 РАЗМЕРЕ ИСТОЧНИКОВ ВНУТРЕННЕГО ФИНАНСИРОВАНИЯ   ДЕФИЦИТА   БЮДЖЕТА ГОРОДА РЯЗАНИ</w:t>
      </w:r>
    </w:p>
    <w:p>
      <w:pPr>
        <w:pStyle w:val="TextBodyIndent"/>
        <w:ind w:left="0" w:right="0" w:hanging="0"/>
        <w:jc w:val="center"/>
        <w:rPr/>
      </w:pPr>
      <w:r>
        <w:rPr>
          <w:sz w:val="26"/>
          <w:szCs w:val="26"/>
        </w:rPr>
        <w:t>НА ______ ГОД</w:t>
      </w:r>
    </w:p>
    <w:p>
      <w:pPr>
        <w:pStyle w:val="TextBodyIndent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Финансово-казначейское управление администрации г.Рязани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 наименование органа, исполняющего бюджет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ный администратор источников финансирования дефицита бюджета города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TextBodyIndent"/>
        <w:ind w:left="0" w:right="0" w:hanging="0"/>
        <w:jc w:val="right"/>
        <w:rPr/>
      </w:pPr>
      <w:r>
        <w:rPr/>
        <w:t>тыс. руб.</w:t>
      </w:r>
    </w:p>
    <w:tbl>
      <w:tblPr>
        <w:tblW w:w="9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3074"/>
        <w:gridCol w:w="1971"/>
        <w:gridCol w:w="2546"/>
      </w:tblGrid>
      <w:tr>
        <w:trPr>
          <w:trHeight w:val="127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 источников финансирова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-казначейского</w:t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я администрации </w:t>
        <w:tab/>
        <w:t xml:space="preserve">     ________________________ (Ф.И.О.)</w:t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</w:t>
        <w:tab/>
      </w:r>
      <w:r>
        <w:rPr>
          <w:rFonts w:cs="Times New Roman" w:ascii="Times New Roman" w:hAnsi="Times New Roman"/>
          <w:sz w:val="22"/>
        </w:rPr>
        <w:t>(подпись)</w:t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                  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дата)</w:t>
      </w:r>
    </w:p>
    <w:p>
      <w:pPr>
        <w:pStyle w:val="ConsNormal"/>
        <w:widowControl/>
        <w:ind w:left="0" w:right="0" w:firstLine="48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firstLine="48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firstLine="48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firstLine="48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firstLine="48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 2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ЛИМИТАХ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ОБЯЗАТЕЛЬСТВ БЮДЖЕТА ГОРОДА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_____ ГОД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Финансово-казначейское управление администрации г.Рязани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наименование органа, исполняющего бюджет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наименование главного распорядителя средств бюджета города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Normal"/>
        <w:widowControl/>
        <w:ind w:left="0" w:right="0" w:hanging="0"/>
        <w:jc w:val="right"/>
        <w:rPr/>
      </w:pPr>
      <w:r>
        <w:rPr/>
        <w:t>(тыс. рублей)</w:t>
      </w:r>
    </w:p>
    <w:tbl>
      <w:tblPr>
        <w:tblW w:w="84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864"/>
        <w:gridCol w:w="865"/>
        <w:gridCol w:w="865"/>
        <w:gridCol w:w="864"/>
        <w:gridCol w:w="794"/>
        <w:gridCol w:w="936"/>
        <w:gridCol w:w="1289"/>
      </w:tblGrid>
      <w:tr>
        <w:trPr>
          <w:trHeight w:val="48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5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год -всего</w:t>
            </w:r>
          </w:p>
        </w:tc>
      </w:tr>
      <w:tr>
        <w:trPr>
          <w:trHeight w:val="480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лав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здела по ФК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драз- дела по ФК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целевой статьи по КЦС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а расхо-дов по КВ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перации сектора государст-венного управл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-казначейского</w:t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я администрации </w:t>
        <w:tab/>
        <w:t xml:space="preserve">     ________________________ (Ф.И.О.)</w:t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</w:t>
        <w:tab/>
      </w:r>
      <w:r>
        <w:rPr>
          <w:rFonts w:cs="Times New Roman" w:ascii="Times New Roman" w:hAnsi="Times New Roman"/>
          <w:sz w:val="22"/>
        </w:rPr>
        <w:t>(подпись)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дата)</w:t>
      </w:r>
    </w:p>
    <w:p>
      <w:pPr>
        <w:pStyle w:val="ConsNormal"/>
        <w:widowControl/>
        <w:ind w:left="0" w:right="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  <w:r>
        <w:br w:type="page"/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 3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БЮДЖЕТНЫХ АССИГНОВАНИЯХ ИЗ БЮДЖЕТА ГОРОДА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_______ ГОД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ный распорядитель средств бюджета города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учатель средств бюджета города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Normal"/>
        <w:widowControl/>
        <w:ind w:left="0" w:right="0" w:hanging="0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945"/>
        <w:gridCol w:w="945"/>
        <w:gridCol w:w="945"/>
        <w:gridCol w:w="945"/>
        <w:gridCol w:w="945"/>
        <w:gridCol w:w="945"/>
        <w:gridCol w:w="1290"/>
      </w:tblGrid>
      <w:tr>
        <w:trPr>
          <w:trHeight w:val="48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0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лав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здела по ФК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драз- дела по ФК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целевой статьи по КЦС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а расхо-дов по КВ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пераций сектора государст-венного управления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nformat"/>
        <w:widowControl/>
        <w:ind w:left="4320" w:hanging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й распорядитель </w:t>
        <w:tab/>
        <w:t xml:space="preserve">                 Получатель</w:t>
      </w:r>
    </w:p>
    <w:p>
      <w:pPr>
        <w:pStyle w:val="ConsNonformat"/>
        <w:widowControl/>
        <w:ind w:left="4320" w:hanging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 бюджета города                                          средств бюджета города</w:t>
      </w:r>
    </w:p>
    <w:p>
      <w:pPr>
        <w:pStyle w:val="ConsNonformat"/>
        <w:widowControl/>
        <w:ind w:left="4320" w:hanging="43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___________                                   ___________________ </w:t>
      </w:r>
    </w:p>
    <w:p>
      <w:pPr>
        <w:pStyle w:val="ConsNonformat"/>
        <w:widowControl/>
        <w:ind w:left="4320" w:hanging="432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одпись руководителя)                                                       (подпись руководителя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ата)                                                                                      (дата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гербовая печать)                                                                  (гербовая печать)</w:t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 3 «а»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)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ДОМЛЕНИЕ </w:t>
      </w:r>
    </w:p>
    <w:p>
      <w:pPr>
        <w:pStyle w:val="TextBodyIndent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 РАЗМЕРЕ ИСТОЧИКОВ ВНУТРЕННЕГО ФИНАНСИРОВАНИЯ   ДЕФИЦИТА  БЮДЖЕТА ГОРОДА</w:t>
      </w:r>
    </w:p>
    <w:p>
      <w:pPr>
        <w:pStyle w:val="TextBodyIndent"/>
        <w:ind w:left="0" w:right="0" w:hanging="0"/>
        <w:jc w:val="center"/>
        <w:rPr/>
      </w:pPr>
      <w:r>
        <w:rPr>
          <w:sz w:val="26"/>
          <w:szCs w:val="26"/>
        </w:rPr>
        <w:t>НА ______ ГОД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ный администратор источников финансирования дефицита бюджета города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министратор источников финансирования дефицита бюджета города)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right="0" w:hanging="0"/>
        <w:jc w:val="right"/>
        <w:rPr/>
      </w:pPr>
      <w:r>
        <w:rPr/>
        <w:t>тыс. руб.</w:t>
      </w:r>
    </w:p>
    <w:tbl>
      <w:tblPr>
        <w:tblW w:w="9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3074"/>
        <w:gridCol w:w="1971"/>
        <w:gridCol w:w="2546"/>
      </w:tblGrid>
      <w:tr>
        <w:trPr>
          <w:trHeight w:val="127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 источников финансирова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Основание ________________________________________________________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left="4320" w:hanging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й администратор </w:t>
        <w:tab/>
        <w:t xml:space="preserve">            Администратор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ов финансирования                             источников финансирования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а бюджета города                                  дефицита бюджета города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                                         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подпись руководителя)                           </w:t>
        <w:tab/>
        <w:tab/>
        <w:t xml:space="preserve"> (подпись руководителя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дата)                                                                 </w:t>
        <w:tab/>
        <w:tab/>
        <w:t xml:space="preserve"> (дата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гербовая печать)                                                        </w:t>
        <w:tab/>
        <w:t xml:space="preserve"> (гербовая печать)</w:t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 4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)</w:t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ЛИМИТАХ БЮДЖЕТНЫХ ОБЯЗАТЕЛЬСТВ 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БЮДЖЕТА ГОРОДА НА ______ ГОД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ный распорядитель средств бюджета города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учатель средств бюджета города)</w:t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Normal"/>
        <w:widowControl/>
        <w:ind w:left="5760" w:right="0" w:firstLine="720"/>
        <w:jc w:val="right"/>
        <w:rPr/>
      </w:pPr>
      <w:r>
        <w:rPr/>
        <w:t>(тыс. рублей)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878"/>
        <w:gridCol w:w="879"/>
        <w:gridCol w:w="879"/>
        <w:gridCol w:w="879"/>
        <w:gridCol w:w="879"/>
        <w:gridCol w:w="1135"/>
        <w:gridCol w:w="1431"/>
      </w:tblGrid>
      <w:tr>
        <w:trPr>
          <w:trHeight w:val="48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0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лав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здела по ФК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подраз- дела по ФКР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целевой статьи по КЦС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а расходов по К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пераций сектора государст-венного управл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4320" w:hanging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й распорядитель </w:t>
        <w:tab/>
        <w:t xml:space="preserve">            Получатель 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 бюджета города                                     средств бюджета города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                                    _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 руководителя)                                                    (подпись руководителя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дата)                                                                          </w:t>
        <w:tab/>
        <w:t xml:space="preserve"> (дата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гербовая печать)                                                        </w:t>
        <w:tab/>
        <w:t xml:space="preserve"> (гербовая печать)</w:t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  <w:r>
        <w:br w:type="page"/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 5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№ ___________&lt;*&gt;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ЗМЕНЕНИИ РОСПИСИ РАСХОДОВ БЮДЖЕТА ГОРОДА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______ ГОД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 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______________________ (по ФКР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___________________ (по ФКР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ая статья _______________ (по КЦСР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расходов ________________ (по КВР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___________ (по ОКЕИ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внесения изменения _____________________________________________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( закон, постановление, распоряжение, письмо, докладная)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_" _________ ____ г. № ___________ по вопросу 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2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1417"/>
        <w:gridCol w:w="1858"/>
      </w:tblGrid>
      <w:tr>
        <w:trPr>
          <w:trHeight w:val="240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сектора государственного 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ЭК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с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выплаты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ия на выплаты по оплате тру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работ, услуг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связ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услуги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ная плата за пользование имуществом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, услуги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государственного (муниципального) долга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внутреннего дол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внешнего дол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исления международным организациям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обия по социальной помощи населе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, выплачиваемые организациям сектора государстве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перациям с акти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 основных средств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ание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езвычайные расходы по операциям с акти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нефинансов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еден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финансов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акций и иных форм участия в капит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РАСХОДОВ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&gt;  Заполнение данных от руки не допускается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 ___________  </w:t>
        <w:tab/>
        <w:tab/>
        <w:tab/>
        <w:t xml:space="preserve">Исполнитель ______________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(подпись)                                                                         (подпись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   (Ф.И.О.)                              _______________________   (Ф.И.О.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____» _____________ _____ г.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Тел. _____________________</w:t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 5 «а»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)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правка №____________ &lt;*&gt;</w:t>
      </w:r>
    </w:p>
    <w:p>
      <w:pPr>
        <w:pStyle w:val="TextBodyIndent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осписи источников финансирования</w:t>
      </w:r>
    </w:p>
    <w:p>
      <w:pPr>
        <w:pStyle w:val="TextBodyIndent"/>
        <w:ind w:left="0" w:right="0" w:hanging="0"/>
        <w:jc w:val="center"/>
        <w:rPr/>
      </w:pPr>
      <w:r>
        <w:rPr>
          <w:sz w:val="26"/>
          <w:szCs w:val="26"/>
        </w:rPr>
        <w:t>дефицита бюджета города на ______ год</w:t>
      </w:r>
    </w:p>
    <w:p>
      <w:pPr>
        <w:pStyle w:val="TextBodyIndent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главный администратор источников финансирования дефицита бюджета города)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0" w:right="0" w:hanging="0"/>
        <w:jc w:val="right"/>
        <w:rPr/>
      </w:pPr>
      <w:r>
        <w:rPr/>
        <w:t>тыс. руб.</w:t>
      </w:r>
    </w:p>
    <w:tbl>
      <w:tblPr>
        <w:tblW w:w="89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3041"/>
        <w:gridCol w:w="1967"/>
        <w:gridCol w:w="1875"/>
      </w:tblGrid>
      <w:tr>
        <w:trPr>
          <w:trHeight w:val="127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 источников финансирова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&gt;  Заполнение данных от руки не допускается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 ___________                                         </w:t>
        <w:tab/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______________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(подпись)                                                                                      (подпис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  (Ф.И.О.)                                  ____________________   (Ф.И.О.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_» _____________ _______ г.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ел. _____________________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 6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)</w:t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5" w:right="0" w:firstLine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                                                                             </w:t>
      </w:r>
    </w:p>
    <w:p>
      <w:pPr>
        <w:pStyle w:val="ConsNormal"/>
        <w:widowControl/>
        <w:ind w:left="5" w:right="0" w:firstLine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5" w:right="0" w:firstLine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1694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6"/>
          <w:szCs w:val="26"/>
        </w:rPr>
        <w:t>СОГЛАСОВАНО:</w:t>
        <w:tab/>
        <w:tab/>
        <w:tab/>
        <w:t xml:space="preserve">                                                        УТВЕРЖДАЮ: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                                   </w:t>
        <w:tab/>
        <w:t xml:space="preserve">Начальник финансово-казначейского 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-казначейского                                 </w:t>
        <w:tab/>
        <w:t xml:space="preserve">управления администрации </w:t>
      </w:r>
    </w:p>
    <w:p>
      <w:pPr>
        <w:pStyle w:val="ConsNormal"/>
        <w:widowControl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</w:t>
      </w:r>
      <w:r>
        <w:rPr>
          <w:rFonts w:cs="Times New Roman" w:ascii="Times New Roman" w:hAnsi="Times New Roman"/>
          <w:sz w:val="24"/>
        </w:rPr>
        <w:t xml:space="preserve">              </w:t>
        <w:tab/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                                                 __________________                             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____»___________ _____ г.                             </w:t>
        <w:tab/>
        <w:t xml:space="preserve">«____»___________ _____ г.                                       </w:t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НАЯ  ЗАПИСКА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докладной записке на внесение изменений в сводную роспись указывается: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ание для внесения изменений в сводную роспись.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нение отраслевого отдела по предлагаемым изменениям.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дел, подраздел, целевая статья, вид расхода, по которым вносятся изменения в сводную роспись с указанием объемов вносимых изменений.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</w:t>
      </w:r>
      <w:r>
        <w:rPr>
          <w:rFonts w:cs="Times New Roman" w:ascii="Times New Roman" w:hAnsi="Times New Roman"/>
          <w:sz w:val="28"/>
        </w:rPr>
        <w:t xml:space="preserve">      ____________________</w:t>
      </w:r>
    </w:p>
    <w:p>
      <w:pPr>
        <w:pStyle w:val="ConsNormal"/>
        <w:widowControl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2"/>
        </w:rPr>
        <w:t>(подпись)</w:t>
      </w:r>
    </w:p>
    <w:p>
      <w:pPr>
        <w:pStyle w:val="ConsNormal"/>
        <w:widowControl/>
        <w:ind w:left="0" w:right="0" w:firstLine="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 7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)</w:t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3075" w:leader="none"/>
          <w:tab w:val="center" w:pos="4607" w:leader="none"/>
        </w:tabs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СВОДНАЯ СПРАВКА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КЛАДНОЙ ЗАПИСКЕ ОБ ИЗМЕНЕНИЯХ,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ОСИМЫХ В СВОДНУЮ БЮДЖЕТНУЮ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ПИСЬ РАСХОДОВ БЮДЖЕТА ГОРОДА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en-US"/>
        </w:rPr>
        <w:t>______</w:t>
      </w:r>
      <w:r>
        <w:rPr>
          <w:rFonts w:cs="Times New Roman" w:ascii="Times New Roman" w:hAnsi="Times New Roman"/>
          <w:sz w:val="26"/>
          <w:szCs w:val="26"/>
        </w:rPr>
        <w:t xml:space="preserve"> ГОД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0" w:right="0" w:hanging="0"/>
        <w:jc w:val="right"/>
        <w:rPr/>
      </w:pPr>
      <w:r>
        <w:rPr/>
        <w:t>(тыс. рублей)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275"/>
        <w:gridCol w:w="2410"/>
        <w:gridCol w:w="2424"/>
      </w:tblGrid>
      <w:tr>
        <w:trPr>
          <w:trHeight w:val="480" w:hRule="atLeast"/>
        </w:trPr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___________                                                                    </w:t>
              <w:br/>
              <w:t xml:space="preserve">(Главный распорядитель средств бюджета города)                                                                 </w:t>
              <w:b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</w:t>
              <w:br/>
              <w:t>стат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расходов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изменения на год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</w:t>
        <w:tab/>
        <w:t xml:space="preserve">                                          Исполнитель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_____________________(подпись)                              _______________________  (подпись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 (Ф.И.О.)            </w:t>
        <w:tab/>
        <w:t xml:space="preserve">          _______________________ (Ф.И.О.)   </w:t>
      </w:r>
    </w:p>
    <w:p>
      <w:pPr>
        <w:pStyle w:val="ConsNonformat"/>
        <w:widowControl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______________ _____ г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мые изменения  не противоречат объемам  фактического финансирования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начальника управления – начальник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дного отдела по планированию и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исполнению бюджета города</w:t>
      </w:r>
      <w:r>
        <w:rPr>
          <w:rFonts w:cs="Times New Roman" w:ascii="Times New Roman" w:hAnsi="Times New Roman"/>
          <w:sz w:val="28"/>
        </w:rPr>
        <w:t xml:space="preserve"> ___________________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(подпись)     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(Ф.И.О.)   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 __________________ г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 7 «а»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)</w:t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ДНАЯ СПРАВКА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КЛАДНОЙ ЗАПИСКЕ ОБ ИЗМЕНЕНИЯХ,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ОСИМЫХ В СВОДНУЮ БЮДЖЕТНУЮ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СПИСЬ ИСТОЧНИКОВ ВНУТРЕННЕГО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Я ДЕФИЦИТА БЮДЖЕТА ГОРОДА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______ ГОД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0" w:right="0" w:hanging="0"/>
        <w:jc w:val="right"/>
        <w:rPr/>
      </w:pPr>
      <w:r>
        <w:rPr/>
        <w:t>(тыс. рублей)</w:t>
      </w:r>
    </w:p>
    <w:tbl>
      <w:tblPr>
        <w:tblW w:w="92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858"/>
      </w:tblGrid>
      <w:tr>
        <w:trPr>
          <w:trHeight w:val="480" w:hRule="atLeast"/>
        </w:trPr>
        <w:tc>
          <w:tcPr>
            <w:tcW w:w="9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____________________________________________                                                                    </w:t>
              <w:br/>
              <w:t xml:space="preserve">(Главный администратор источников дефицита бюджета города)                                                                 </w:t>
              <w:br/>
              <w:t xml:space="preserve"> </w:t>
            </w:r>
          </w:p>
        </w:tc>
      </w:tr>
      <w:tr>
        <w:trPr>
          <w:trHeight w:val="44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бюджетной классификации источников внутреннего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 дефици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изменения на год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</w:t>
        <w:tab/>
        <w:t xml:space="preserve">                                          Исполнитель</w:t>
      </w:r>
      <w:r>
        <w:rPr>
          <w:rFonts w:cs="Times New Roman" w:ascii="Times New Roman" w:hAnsi="Times New Roman"/>
          <w:sz w:val="28"/>
        </w:rPr>
        <w:t xml:space="preserve">  _________________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</w:t>
      </w:r>
      <w:r>
        <w:rPr>
          <w:rFonts w:cs="Times New Roman" w:ascii="Times New Roman" w:hAnsi="Times New Roman"/>
          <w:sz w:val="24"/>
        </w:rPr>
        <w:tab/>
        <w:t xml:space="preserve">_______________________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__________________ </w:t>
      </w:r>
      <w:r>
        <w:rPr>
          <w:rFonts w:cs="Times New Roman" w:ascii="Times New Roman" w:hAnsi="Times New Roman"/>
          <w:sz w:val="26"/>
          <w:szCs w:val="26"/>
        </w:rPr>
        <w:t>(Ф.И.О.)</w:t>
      </w:r>
      <w:r>
        <w:rPr>
          <w:rFonts w:cs="Times New Roman" w:ascii="Times New Roman" w:hAnsi="Times New Roman"/>
          <w:sz w:val="28"/>
        </w:rPr>
        <w:t xml:space="preserve">            </w:t>
        <w:tab/>
        <w:t xml:space="preserve">____________________ </w:t>
      </w:r>
      <w:r>
        <w:rPr>
          <w:rFonts w:cs="Times New Roman" w:ascii="Times New Roman" w:hAnsi="Times New Roman"/>
          <w:sz w:val="26"/>
          <w:szCs w:val="26"/>
        </w:rPr>
        <w:t>(Ф.И.О.)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ConsNonformat"/>
        <w:widowControl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______________ _____ г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мые изменения  не противоречат объемам  фактического финансирования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начальника управления – начальник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дного отдела по планированию и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исполнению бюджета города</w:t>
      </w:r>
      <w:r>
        <w:rPr>
          <w:rFonts w:cs="Times New Roman" w:ascii="Times New Roman" w:hAnsi="Times New Roman"/>
          <w:sz w:val="28"/>
        </w:rPr>
        <w:t xml:space="preserve"> ___________________</w:t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sz w:val="24"/>
        </w:rPr>
        <w:t xml:space="preserve">(подпись)       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(Ф.И.О.)   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______ г.</w:t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 7 «б»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)</w:t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:</w:t>
      </w:r>
    </w:p>
    <w:p>
      <w:pPr>
        <w:pStyle w:val="ConsNormal"/>
        <w:widowControl/>
        <w:ind w:left="4820" w:right="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Руководитель главного распорядителя </w:t>
      </w:r>
    </w:p>
    <w:p>
      <w:pPr>
        <w:pStyle w:val="ConsNormal"/>
        <w:widowControl/>
        <w:ind w:left="4820" w:right="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едств бюджета города</w:t>
      </w:r>
    </w:p>
    <w:p>
      <w:pPr>
        <w:pStyle w:val="ConsNormal"/>
        <w:widowControl/>
        <w:ind w:left="482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 </w:t>
      </w:r>
    </w:p>
    <w:p>
      <w:pPr>
        <w:pStyle w:val="ConsNormal"/>
        <w:widowControl/>
        <w:ind w:left="482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____»___________ _____ г. 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ОБ ИЗМЕНЕНИИ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ОЙ РОСПИСИ РАСХОДОВ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ный распорядитель средств бюджета города)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en-US"/>
        </w:rPr>
        <w:t>______</w:t>
      </w:r>
      <w:r>
        <w:rPr>
          <w:rFonts w:cs="Times New Roman" w:ascii="Times New Roman" w:hAnsi="Times New Roman"/>
          <w:sz w:val="26"/>
          <w:szCs w:val="26"/>
        </w:rPr>
        <w:t xml:space="preserve"> ГОД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0" w:right="0" w:hanging="0"/>
        <w:jc w:val="right"/>
        <w:rPr/>
      </w:pPr>
      <w:r>
        <w:rPr/>
        <w:t>(тыс. рублей)</w:t>
      </w:r>
    </w:p>
    <w:tbl>
      <w:tblPr>
        <w:tblW w:w="90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992"/>
        <w:gridCol w:w="1276"/>
        <w:gridCol w:w="1559"/>
        <w:gridCol w:w="1559"/>
        <w:gridCol w:w="1858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ая</w:t>
              <w:br/>
              <w:t>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я сектора государственного управлен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изменения на год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обственная смета главного распоря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2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именование подведомственного учрежд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5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аименование подведомственного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</w:t>
        <w:tab/>
        <w:t xml:space="preserve">                                          Исполнитель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_____________________(подпись)                    _______________________  (подпись)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 (Ф.И.О.)            </w:t>
        <w:tab/>
        <w:t xml:space="preserve">____________________ (Ф.И.О.)   </w:t>
      </w:r>
    </w:p>
    <w:p>
      <w:pPr>
        <w:pStyle w:val="ConsNonformat"/>
        <w:widowControl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______________ _____ г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 7 «в»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)</w:t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:</w:t>
      </w:r>
    </w:p>
    <w:p>
      <w:pPr>
        <w:pStyle w:val="ConsNormal"/>
        <w:widowControl/>
        <w:ind w:left="4820" w:right="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Руководитель главного администратора </w:t>
      </w:r>
    </w:p>
    <w:p>
      <w:pPr>
        <w:pStyle w:val="ConsNormal"/>
        <w:widowControl/>
        <w:ind w:left="4820" w:right="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редств бюджета города</w:t>
      </w:r>
    </w:p>
    <w:p>
      <w:pPr>
        <w:pStyle w:val="ConsNormal"/>
        <w:widowControl/>
        <w:ind w:left="482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 </w:t>
      </w:r>
    </w:p>
    <w:p>
      <w:pPr>
        <w:pStyle w:val="ConsNormal"/>
        <w:widowControl/>
        <w:ind w:left="482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____»___________ _____ г. 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 ОБ ИЗМЕНЕНИИ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ОЙ РОСПИСИ ИСТОЧНИКОВ ВНУТРЕННЕГО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Я ДЕФИЦИТА БЮДЖЕТА ГОРОДА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ный администратор источников дефицита бюджета города)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en-US"/>
        </w:rPr>
        <w:t>______</w:t>
      </w:r>
      <w:r>
        <w:rPr>
          <w:rFonts w:cs="Times New Roman" w:ascii="Times New Roman" w:hAnsi="Times New Roman"/>
          <w:sz w:val="26"/>
          <w:szCs w:val="26"/>
        </w:rPr>
        <w:t xml:space="preserve"> ГОД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0" w:right="0" w:hanging="0"/>
        <w:jc w:val="right"/>
        <w:rPr/>
      </w:pPr>
      <w:r>
        <w:rPr/>
        <w:t>(тыс. рублей)</w:t>
      </w:r>
    </w:p>
    <w:tbl>
      <w:tblPr>
        <w:tblW w:w="92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858"/>
      </w:tblGrid>
      <w:tr>
        <w:trPr>
          <w:trHeight w:val="44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источников внутреннего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 дефици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изменения на год</w:t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дминистратор источников дефицита бюджета гор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</w:t>
        <w:tab/>
        <w:t xml:space="preserve">                                          Исполнитель</w:t>
      </w:r>
      <w:r>
        <w:rPr>
          <w:rFonts w:cs="Times New Roman" w:ascii="Times New Roman" w:hAnsi="Times New Roman"/>
          <w:sz w:val="28"/>
        </w:rPr>
        <w:t xml:space="preserve">  _________________</w:t>
      </w:r>
      <w:r>
        <w:rPr>
          <w:rFonts w:cs="Times New Roman" w:ascii="Times New Roman" w:hAnsi="Times New Roman"/>
          <w:sz w:val="22"/>
          <w:szCs w:val="22"/>
        </w:rPr>
        <w:t>(подпись)</w:t>
      </w:r>
      <w:r>
        <w:rPr>
          <w:rFonts w:cs="Times New Roman" w:ascii="Times New Roman" w:hAnsi="Times New Roman"/>
          <w:sz w:val="24"/>
        </w:rPr>
        <w:t xml:space="preserve">                         </w:t>
        <w:tab/>
        <w:t xml:space="preserve">_______________________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 (Ф.И.О.)            </w:t>
        <w:tab/>
        <w:t xml:space="preserve">____________________ (Ф.И.О.)   </w:t>
      </w:r>
    </w:p>
    <w:p>
      <w:pPr>
        <w:pStyle w:val="ConsNonformat"/>
        <w:widowControl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______________ _____ г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992" w:gutter="0" w:header="720" w:top="1559" w:footer="720" w:bottom="992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652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 8</w:t>
      </w:r>
    </w:p>
    <w:p>
      <w:pPr>
        <w:pStyle w:val="ConsNormal"/>
        <w:widowControl/>
        <w:ind w:left="652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</w:t>
      </w:r>
    </w:p>
    <w:p>
      <w:pPr>
        <w:pStyle w:val="ConsNormal"/>
        <w:widowControl/>
        <w:ind w:left="652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города)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  <w:bookmarkStart w:id="0" w:name="RANGE!A24%253AK25"/>
      <w:bookmarkStart w:id="1" w:name="RANGE!A24"/>
      <w:bookmarkStart w:id="2" w:name="RANGE!A24%253AK25"/>
      <w:bookmarkStart w:id="3" w:name="RANGE!A24"/>
      <w:bookmarkEnd w:id="2"/>
      <w:bookmarkEnd w:id="3"/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о-казначейское управление администрации города Рязани</w:t>
      </w:r>
    </w:p>
    <w:p>
      <w:pPr>
        <w:pStyle w:val="ConsNonformat"/>
        <w:widowControl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(наименование органа, исполняющего бюджет)</w:t>
      </w:r>
    </w:p>
    <w:p>
      <w:pPr>
        <w:pStyle w:val="ConsNonformat"/>
        <w:widowControl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ЕДОМЛЕНИЕ ОБ ИЗМЕНЕНИИ БЮДЖЕТНЫХ АССИГНОВАНИЙ № 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>НА ______ год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главного распорядителя средств бюджета города)</w:t>
      </w:r>
    </w:p>
    <w:p>
      <w:pPr>
        <w:pStyle w:val="ConsNonformat"/>
        <w:widowControl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диница измерения:</w:t>
        <w:tab/>
        <w:tab/>
        <w:tab/>
        <w:tab/>
        <w:t>руб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е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3"/>
        <w:gridCol w:w="1332"/>
        <w:gridCol w:w="1333"/>
        <w:gridCol w:w="1333"/>
        <w:gridCol w:w="2561"/>
      </w:tblGrid>
      <w:tr>
        <w:trPr>
          <w:trHeight w:val="255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Бюджетная классифик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умма изменений</w:t>
            </w:r>
          </w:p>
        </w:tc>
      </w:tr>
      <w:tr>
        <w:trPr>
          <w:trHeight w:val="289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ВС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ФС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ЦС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В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СГ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34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то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финансово-казначейского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я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    ________________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______________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расшифровка подпис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управления –</w:t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водного отдела по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ю и исполнению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а города                             </w:t>
        <w:tab/>
        <w:t xml:space="preserve">        ________________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______________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расшифровка подпис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</w:t>
        <w:tab/>
        <w:tab/>
        <w:tab/>
        <w:t xml:space="preserve">        ________________   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______________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</w:rPr>
        <w:t>расшифровка подпис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 8 «а»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)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ДОМЛЕНИЕ </w:t>
      </w:r>
    </w:p>
    <w:p>
      <w:pPr>
        <w:pStyle w:val="TextBodyIndent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 ИЗМЕНЕНИИ  РАЗМЕРА  ИСТОЧИКОВ  ВНУТРЕННЕГО ФИНАНСИРОВАНИЯ  ДЕФИЦИТА  БЮДЖЕТА ГОРОДА</w:t>
      </w:r>
    </w:p>
    <w:p>
      <w:pPr>
        <w:pStyle w:val="TextBodyIndent"/>
        <w:ind w:left="0" w:right="0" w:hanging="0"/>
        <w:jc w:val="center"/>
        <w:rPr/>
      </w:pPr>
      <w:r>
        <w:rPr>
          <w:sz w:val="26"/>
          <w:szCs w:val="26"/>
        </w:rPr>
        <w:t>НА ______ ГОД</w:t>
      </w:r>
    </w:p>
    <w:p>
      <w:pPr>
        <w:pStyle w:val="TextBodyIndent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Финансово-казначейское управление администрации г.Рязани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 наименование органа, исполняющего бюджет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ный администратор источников финансирования дефицита бюджета города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TextBodyIndent"/>
        <w:ind w:left="0" w:right="0" w:hanging="0"/>
        <w:jc w:val="right"/>
        <w:rPr/>
      </w:pPr>
      <w:r>
        <w:rPr/>
        <w:t>рублей</w:t>
      </w:r>
    </w:p>
    <w:tbl>
      <w:tblPr>
        <w:tblW w:w="9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3074"/>
        <w:gridCol w:w="1971"/>
        <w:gridCol w:w="2546"/>
      </w:tblGrid>
      <w:tr>
        <w:trPr>
          <w:trHeight w:val="127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 источников финансирова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Основание ________________________________________________________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left="0"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-казначейского</w:t>
      </w:r>
    </w:p>
    <w:p>
      <w:pPr>
        <w:pStyle w:val="ConsNormal"/>
        <w:widowControl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я администрации </w:t>
        <w:tab/>
        <w:tab/>
        <w:t>________________________ (Ф.И.О.)</w:t>
      </w:r>
    </w:p>
    <w:p>
      <w:pPr>
        <w:pStyle w:val="ConsNormal"/>
        <w:widowControl/>
        <w:ind w:left="0" w:right="0" w:firstLine="284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2"/>
        </w:rPr>
        <w:t>(подпись)</w:t>
      </w:r>
    </w:p>
    <w:p>
      <w:pPr>
        <w:pStyle w:val="ConsNormal"/>
        <w:widowControl/>
        <w:ind w:left="0" w:righ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начальника управления – начальник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дного отдела по планированию и</w:t>
      </w:r>
    </w:p>
    <w:p>
      <w:pPr>
        <w:pStyle w:val="ConsNormal"/>
        <w:widowControl/>
        <w:ind w:left="0"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ю бюджета города</w: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________________________(Ф.И.О.)</w:t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2"/>
        </w:rPr>
        <w:t>(подпись)</w:t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дата)</w:t>
      </w:r>
      <w:r>
        <w:br w:type="page"/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 9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 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48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)</w:t>
      </w:r>
    </w:p>
    <w:p>
      <w:pPr>
        <w:pStyle w:val="ConsNormal"/>
        <w:widowControl/>
        <w:ind w:left="4820" w:right="0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ЗМЕНЕНИИ БЮДЖЕТНЫХ АССИГНОВАНИЙ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 БЮДЖЕТА ГОРОДА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______ ГОД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ный распорядитель средств бюджета города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учатель средств бюджета города)</w:t>
      </w:r>
    </w:p>
    <w:p>
      <w:pPr>
        <w:pStyle w:val="ConsNormal"/>
        <w:widowControl/>
        <w:ind w:left="5040"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5760" w:right="0" w:firstLine="720"/>
        <w:jc w:val="right"/>
        <w:rPr/>
      </w:pPr>
      <w:r>
        <w:rPr/>
        <w:t>(тыс. рублей)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968"/>
        <w:gridCol w:w="969"/>
        <w:gridCol w:w="969"/>
        <w:gridCol w:w="968"/>
        <w:gridCol w:w="969"/>
        <w:gridCol w:w="969"/>
        <w:gridCol w:w="1145"/>
      </w:tblGrid>
      <w:tr>
        <w:trPr>
          <w:trHeight w:val="480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0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лав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здела по ФК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драз- дела по ФК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целевой статьи по КЦС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а расхо-дов по КВ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пераций сектора государст-венного управлен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4320" w:hanging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й распорядитель </w:t>
        <w:tab/>
        <w:t xml:space="preserve">           </w:t>
        <w:tab/>
        <w:tab/>
        <w:t xml:space="preserve">Получатель 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ств бюджета города                                    </w:t>
        <w:tab/>
        <w:t>средств бюджета города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_________                                  </w:t>
        <w:tab/>
        <w:t>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подпись руководителя)                           </w:t>
        <w:tab/>
        <w:tab/>
        <w:tab/>
        <w:t>(подпись руководителя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дата)                                                                 </w:t>
        <w:tab/>
        <w:tab/>
        <w:tab/>
        <w:t>(дата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гербовая печать)                                                        </w:t>
        <w:tab/>
        <w:tab/>
        <w:t>(гербовая печать)</w:t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left="538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№ 9 «а»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538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составления и ведения сводной бюджетной росписи бюджета города и бюджетных росписей главных распорядителей средств бюджета города (главных администраторов источников финансирования дефицита</w:t>
      </w:r>
    </w:p>
    <w:p>
      <w:pPr>
        <w:pStyle w:val="ConsNormal"/>
        <w:widowControl/>
        <w:tabs>
          <w:tab w:val="clear" w:pos="720"/>
          <w:tab w:val="left" w:pos="4820" w:leader="none"/>
        </w:tabs>
        <w:ind w:left="5387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)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ДОМЛЕНИЕ </w:t>
      </w:r>
    </w:p>
    <w:p>
      <w:pPr>
        <w:pStyle w:val="TextBodyIndent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ИСТОЧИКОВ ВНУТРЕННЕГО ФИНАНСИРОВАНИЯ   ДЕФИЦИТА  БЮДЖЕТА ГОРОДА</w:t>
      </w:r>
    </w:p>
    <w:p>
      <w:pPr>
        <w:pStyle w:val="TextBodyIndent"/>
        <w:ind w:left="0" w:right="0" w:hanging="0"/>
        <w:jc w:val="center"/>
        <w:rPr/>
      </w:pPr>
      <w:r>
        <w:rPr>
          <w:sz w:val="26"/>
          <w:szCs w:val="26"/>
        </w:rPr>
        <w:t>НА ______ ГОД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ный администратор источников финансирования дефицита бюджета города)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администратор источников финансирования дефицита бюджета города)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ind w:left="0" w:right="0" w:hanging="0"/>
        <w:jc w:val="right"/>
        <w:rPr/>
      </w:pPr>
      <w:r>
        <w:rPr/>
        <w:t>тыс. руб.</w:t>
      </w:r>
    </w:p>
    <w:tbl>
      <w:tblPr>
        <w:tblW w:w="9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3074"/>
        <w:gridCol w:w="1971"/>
        <w:gridCol w:w="2546"/>
      </w:tblGrid>
      <w:tr>
        <w:trPr>
          <w:trHeight w:val="127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 источников финансирова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Основание ________________________________________________________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left="4320" w:hanging="43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й администратор </w:t>
        <w:tab/>
        <w:t xml:space="preserve">            Администратор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ов финансирования                             источников финансирования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а бюджета города                                 дефицита бюджета города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                                    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подпись руководителя)                           </w:t>
        <w:tab/>
        <w:tab/>
        <w:t>(подпись руководителя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дата)                                                                 </w:t>
        <w:tab/>
        <w:tab/>
        <w:t>(дата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(гербовая печать)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>(гербовая печать)</w:t>
      </w:r>
    </w:p>
    <w:sectPr>
      <w:headerReference w:type="default" r:id="rId4"/>
      <w:footerReference w:type="default" r:id="rId5"/>
      <w:type w:val="nextPage"/>
      <w:pgSz w:w="11906" w:h="16838"/>
      <w:pgMar w:left="1531" w:right="737" w:gutter="0" w:header="284" w:top="536" w:footer="1418" w:bottom="1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0" cy="408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0" cy="408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pt;height:32.1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120" w:after="0"/>
      <w:ind w:left="0" w:right="0" w:hanging="0"/>
      <w:jc w:val="left"/>
    </w:pPr>
    <w:rPr>
      <w:i/>
      <w:iCs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" w:cs="Times New Roman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31">
    <w:name w:val="Основной текст с отступом 31"/>
    <w:basedOn w:val="Normal"/>
    <w:qFormat/>
    <w:pPr>
      <w:spacing w:before="120" w:after="0"/>
    </w:pPr>
    <w:rPr>
      <w:b/>
      <w:i/>
    </w:rPr>
  </w:style>
  <w:style w:type="paragraph" w:styleId="21">
    <w:name w:val="Основной текст с отступом 21"/>
    <w:basedOn w:val="Normal"/>
    <w:qFormat/>
    <w:pPr>
      <w:spacing w:before="120" w:after="0"/>
      <w:ind w:left="142" w:right="0" w:firstLine="425"/>
      <w:jc w:val="left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29:00Z</dcterms:created>
  <dc:creator>user</dc:creator>
  <dc:description/>
  <cp:keywords/>
  <dc:language>en-US</dc:language>
  <cp:lastModifiedBy>ElenaNM</cp:lastModifiedBy>
  <cp:lastPrinted>2007-12-25T09:46:00Z</cp:lastPrinted>
  <dcterms:modified xsi:type="dcterms:W3CDTF">2012-04-27T07:39:00Z</dcterms:modified>
  <cp:revision>2</cp:revision>
  <dc:subject/>
  <dc:title>ПОРЯДОК</dc:title>
</cp:coreProperties>
</file>