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УТВЕРЖДЕ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остановлением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администрации города Рязан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14 октября 2011 г. №4447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  <w:t>ДОЛГОСРОЧНАЯ ЦЕЛЕВАЯ ПРОГРАММА</w:t>
      </w:r>
    </w:p>
    <w:p>
      <w:pPr>
        <w:pStyle w:val="ConsPlusTitle"/>
        <w:widowControl/>
        <w:jc w:val="center"/>
        <w:rPr/>
      </w:pPr>
      <w:r>
        <w:rPr>
          <w:sz w:val="30"/>
          <w:szCs w:val="30"/>
        </w:rPr>
        <w:t>«ОРГАНИЗАЦИЯ РАБОТ ПО СБОРУ ОТРАБОТАННЫХ РТУТЬСОДЕРЖАЩИХ ЛАМП И ПРИБОРОВ В ГОРОДЕ РЯЗАНИ</w:t>
      </w:r>
    </w:p>
    <w:p>
      <w:pPr>
        <w:pStyle w:val="ConsPlusTitle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  <w:t>НА 2012 — 2014 ГОДЫ»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. Рязань, 2011 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аспорт долгосрочной целевой программы</w:t>
      </w:r>
    </w:p>
    <w:p>
      <w:pPr>
        <w:pStyle w:val="Normal"/>
        <w:autoSpaceDE w:val="false"/>
        <w:jc w:val="center"/>
        <w:rPr/>
      </w:pPr>
      <w:r>
        <w:rPr/>
        <w:t xml:space="preserve">«Организация работ по сбору отработанных ртутьсодержащих ламп и приборов </w:t>
      </w:r>
    </w:p>
    <w:p>
      <w:pPr>
        <w:pStyle w:val="Normal"/>
        <w:autoSpaceDE w:val="false"/>
        <w:jc w:val="center"/>
        <w:rPr/>
      </w:pPr>
      <w:r>
        <w:rPr/>
        <w:t>в городе Рязани на 2012 - 2014 годы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70" w:type="dxa"/>
        <w:jc w:val="left"/>
        <w:tblInd w:w="-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3315"/>
        <w:gridCol w:w="945"/>
        <w:gridCol w:w="990"/>
        <w:gridCol w:w="915"/>
        <w:gridCol w:w="991"/>
      </w:tblGrid>
      <w:tr>
        <w:trPr>
          <w:trHeight w:val="3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ЦП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«Организация работ по сбору отработанных ртутьсодержащих ламп и приборов в городе Рязани на 2012 - 2014 годы» (далее - ДЦП)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ДЦП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30.09.2011 № 424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 разработке проекта долгосрочной целевой программы «Организация работ по сбору отработанных ртутьсодержащих  ламп и приборов в городе Рязани на 2012 – 2014 годы»</w:t>
            </w:r>
          </w:p>
        </w:tc>
      </w:tr>
      <w:tr>
        <w:trPr>
          <w:trHeight w:val="2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ДЦП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>
          <w:trHeight w:val="2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ДЦП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лагоустройства города и дорожного хозяйства администрации города Рязани</w:t>
            </w:r>
          </w:p>
        </w:tc>
      </w:tr>
      <w:tr>
        <w:trPr>
          <w:trHeight w:val="3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ДЦП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Управление благоустройства города и дорожного хозяйства администрации города Рязани</w:t>
            </w:r>
          </w:p>
        </w:tc>
      </w:tr>
      <w:tr>
        <w:trPr>
          <w:trHeight w:val="3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ДЦП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благоустройства города и дорожного хозяйства администрации города Рязан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 и молодежной политики администрации города Рязан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 администрации города Рязани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по физической культуре и массовому спорту администрации города Рязан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правление энергетики и жилищно-коммунального хозяйства администрации города Рязан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дел по связям со средствами массовой информации аппарата администрации города Рязани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яющ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</w:tr>
      <w:tr>
        <w:trPr>
          <w:trHeight w:val="72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ДЦП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ДЦП: предотвращение негативного воздействия отработанных ртутьсодержащих ламп и приборов на здоровье человека и окружающую среду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ДЦП: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централизованной системы сбора отработанных ртутьсодержащих ламп и приборов;</w:t>
            </w:r>
          </w:p>
          <w:p>
            <w:pPr>
              <w:pStyle w:val="Normal"/>
              <w:autoSpaceDE w:val="false"/>
              <w:ind w:left="5" w:right="5" w:hanging="60"/>
              <w:jc w:val="both"/>
              <w:rPr/>
            </w:pPr>
            <w:r>
              <w:rPr/>
              <w:t>- организация и ведение мониторинга за сбором отработанных  ртутьсодержащих ламп и приборов;</w:t>
            </w:r>
          </w:p>
          <w:p>
            <w:pPr>
              <w:pStyle w:val="Normal"/>
              <w:autoSpaceDE w:val="false"/>
              <w:ind w:left="5" w:right="5" w:hanging="45"/>
              <w:jc w:val="both"/>
              <w:rPr/>
            </w:pPr>
            <w:r>
              <w:rPr/>
              <w:t>- информирование населения о порядке сбора отработанных  ртутьсодержащих ламп и приборов</w:t>
            </w:r>
          </w:p>
        </w:tc>
      </w:tr>
      <w:tr>
        <w:trPr>
          <w:trHeight w:val="3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ДЦП 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ДЦП: 2012 - 2014 годы. ДЦП реализуется в один этап</w:t>
            </w:r>
          </w:p>
        </w:tc>
      </w:tr>
      <w:tr>
        <w:trPr>
          <w:trHeight w:val="469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еобходимых для реализации всей ДЦП: 12678,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- 11230,3 тыс. рублей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- 760,3 тыс. рублей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- 687,8 тыс. рублей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4290,3 тыс. рублей, в том числе по годам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- 3179,1 тыс. рублей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- 605,6 тыс. рублей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- 505,6 тыс. рублей.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внебюджетные средства)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8388,1 тыс. рублей, в том числе по годам: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- 8051,2 тыс. рублей;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- 154,7 тыс. рублей;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- 182,2 тыс. рублей</w:t>
            </w:r>
          </w:p>
        </w:tc>
      </w:tr>
      <w:tr>
        <w:trPr>
          <w:trHeight w:val="420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ДЦП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Ед.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12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13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14 г.</w:t>
            </w:r>
          </w:p>
        </w:tc>
      </w:tr>
      <w:tr>
        <w:trPr>
          <w:trHeight w:val="420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Доля муниципальных учреждений, имеющих оборудованные места накопления отработанных ртутьсодержащих ламп и прибор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служивающих жилой фонд организаций, имеющих оборудованные места накоп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отработанных ртутьсодержащих ламп и прибор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аботанных ртутьсодержащих ламп, переданных на обезвреживание (демеркуризацию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шт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0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000</w:t>
            </w:r>
          </w:p>
        </w:tc>
      </w:tr>
      <w:tr>
        <w:trPr>
          <w:trHeight w:val="420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Доля муниципальных учреждений, охваченных статистическими наблюдениям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информационных материалов, размещенных в средствах массовой информации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шт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</w:t>
            </w:r>
          </w:p>
        </w:tc>
      </w:tr>
      <w:tr>
        <w:trPr>
          <w:trHeight w:val="98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эффект от реализации ДЦП 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твращение негативного воздействия отработанных ртутьсодержащих ламп и приборов на здоровье человека и окружающую среду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анитарных и экологических требований при обращении с отходами 1 класса опасности для окружающей среды;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муниципальной информационной системы учета образования и передачи на обезвреживание (демеркуризацию) отработанных ртутьсодержащих ламп и приборов; 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информированности населения о порядке сбора отработанных ртутьсодержащих ламп и прибор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ьзуемые сокращения:</w:t>
      </w:r>
    </w:p>
    <w:p>
      <w:pPr>
        <w:pStyle w:val="Normal"/>
        <w:ind w:firstLine="709"/>
        <w:jc w:val="both"/>
        <w:rPr/>
      </w:pPr>
      <w:r>
        <w:rPr/>
        <w:t>УБГиДХ – управление благоустройства города и дорожного хозяйства администрации города Рязани;</w:t>
      </w:r>
    </w:p>
    <w:p>
      <w:pPr>
        <w:pStyle w:val="Normal"/>
        <w:ind w:firstLine="709"/>
        <w:jc w:val="both"/>
        <w:rPr/>
      </w:pPr>
      <w:r>
        <w:rPr/>
        <w:t>УОиМП – управление образования и молодежной политики администрации города Рязани;</w:t>
      </w:r>
    </w:p>
    <w:p>
      <w:pPr>
        <w:pStyle w:val="Normal"/>
        <w:ind w:firstLine="709"/>
        <w:jc w:val="both"/>
        <w:rPr/>
      </w:pPr>
      <w:r>
        <w:rPr/>
        <w:t>УК – управление культуры администрации города Рязани;</w:t>
      </w:r>
    </w:p>
    <w:p>
      <w:pPr>
        <w:pStyle w:val="Normal"/>
        <w:ind w:firstLine="709"/>
        <w:jc w:val="both"/>
        <w:rPr/>
      </w:pPr>
      <w:r>
        <w:rPr/>
        <w:t>УФКиМС – управление по физической культуре и массовому спорту администрации города Ряз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Характеристика проблемы </w:t>
      </w:r>
    </w:p>
    <w:p>
      <w:pPr>
        <w:pStyle w:val="Normal"/>
        <w:jc w:val="center"/>
        <w:rPr/>
      </w:pPr>
      <w:r>
        <w:rPr/>
        <w:t>и обоснование необходимости ее решения в формате ДЦ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20"/>
        <w:jc w:val="both"/>
        <w:rPr/>
      </w:pPr>
      <w:r>
        <w:rPr/>
        <w:t>Право граждан на благоприятную окружающую среду закреплено в основном Законе государства — Конституции Российской Федерации. Организация сбора, вывоза, утилизации и переработки бытовых и промышленных отходов в границах городского округа в соответствии со статьей 16 Федерального закона от 06.10.2003 №131-ФЗ «Об общих принципах организации местного самоуправления в Российской Федерации» является вопросом местного значения городского округа.</w:t>
      </w:r>
    </w:p>
    <w:p>
      <w:pPr>
        <w:pStyle w:val="TextBodyIndent"/>
        <w:spacing w:lineRule="atLeast" w:line="200"/>
        <w:ind w:left="0" w:right="0" w:firstLine="720"/>
        <w:rPr/>
      </w:pPr>
      <w:r>
        <w:rPr/>
        <w:t>Одним из главных стратегических приоритетов социально-экономического развития города и ориентиром для определения действий по реализации Плана стратегического развития города Рязани до 2020 года, утвержденного решением Рязанской городской Думы от 26.03.2009 №169-1, является создание благоприятной для проживания населения, его работы и отдыха городской среды.</w:t>
      </w:r>
    </w:p>
    <w:p>
      <w:pPr>
        <w:pStyle w:val="TextBodyIndent"/>
        <w:spacing w:lineRule="atLeast" w:line="200"/>
        <w:ind w:left="0" w:right="0" w:firstLine="720"/>
        <w:rPr/>
      </w:pPr>
      <w:r>
        <w:rPr/>
        <w:t>Одной из важнейших задач по обеспечению благоприятной окружающей среды является организация сбора и передачи на обезвреживание отработанных ртутных ламп и ртутьсодержащих приборов, образующихся в муниципальных предприятиях города, в учреждениях здравоохранения, образования и в домашних хозяйствах жителей города Рязани.</w:t>
      </w:r>
    </w:p>
    <w:p>
      <w:pPr>
        <w:pStyle w:val="TextBodyIndent"/>
        <w:spacing w:lineRule="atLeast" w:line="200"/>
        <w:ind w:left="0" w:right="0" w:firstLine="720"/>
        <w:rPr/>
      </w:pPr>
      <w:r>
        <w:rPr/>
        <w:t xml:space="preserve">С целью снижения энергоемкости и повышения энергоэффективности всех отраслей хозяйствования,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предусмотрен поэтапный переход на использование энергосберегающих ламп взамен ламп накаливания, следовательно, доля энергосберегающих ртутьсодержащих ламп будет увеличиваться. Основным потребителем энергосберегающих компактных ламп является население — на его долю приходится 70% продукции. Сегодня из-за отсутствия централизованной сети сбора отработанные ртутные лампы, ртутьсодержащие приборы и компактные энергосберегающие ртутные лампы выбрасываются населением вместе с бытовыми отходами, с последующим размещением на свалке твердых бытовых отходов города Рязани, загрязняя ртутью окружающую среду. Отработанные ртутные лампы, согласно Федерального классификационного каталога отходов, относятся к отходам 1-го класса опасности для окружающей среды и представляют серьезную угрозу для окружающей среды и здоровья человека при их разрушении. </w:t>
      </w:r>
    </w:p>
    <w:p>
      <w:pPr>
        <w:pStyle w:val="TextBodyIndent"/>
        <w:spacing w:lineRule="atLeast" w:line="200"/>
        <w:ind w:left="0" w:right="0" w:firstLine="705"/>
        <w:rPr/>
      </w:pPr>
      <w:r>
        <w:rPr/>
        <w:t xml:space="preserve">Разработка настоящей ДЦП вызвана необходимостью создания в городе Рязани системы централизованного сбора и передачи на обезвреживание отработанных ртутьсодержащих ламп и приборов, образующихся на муниципальных предприятиях города Рязани, в учреждениях образования и культуры, в домашних хозяйствах жителей. </w:t>
      </w:r>
    </w:p>
    <w:p>
      <w:pPr>
        <w:pStyle w:val="TextBodyIndent"/>
        <w:spacing w:lineRule="atLeast" w:line="200"/>
        <w:ind w:left="0" w:right="0" w:firstLine="720"/>
        <w:rPr/>
      </w:pPr>
      <w:r>
        <w:rPr/>
        <w:t>Реализация поставленных задач посредством применения программно-целевого метода необходима по следующим причинам:</w:t>
      </w:r>
    </w:p>
    <w:p>
      <w:pPr>
        <w:pStyle w:val="TextBodyIndent"/>
        <w:spacing w:lineRule="atLeast" w:line="200"/>
        <w:ind w:left="0" w:right="0" w:hanging="0"/>
        <w:rPr/>
      </w:pPr>
      <w:r>
        <w:rPr/>
        <w:t>- проблема имеет системный характер и требует комплексного решения;</w:t>
      </w:r>
    </w:p>
    <w:p>
      <w:pPr>
        <w:pStyle w:val="TextBodyIndent"/>
        <w:spacing w:lineRule="atLeast" w:line="200"/>
        <w:ind w:left="0" w:right="0" w:hanging="0"/>
        <w:rPr/>
      </w:pPr>
      <w:r>
        <w:rPr/>
        <w:t>- мероприятия ДЦП носят межотраслевой характер и затрагивают сферы образования, культуры и жилищно-коммунального хозяйства;</w:t>
      </w:r>
    </w:p>
    <w:p>
      <w:pPr>
        <w:pStyle w:val="TextBodyIndent"/>
        <w:spacing w:lineRule="atLeast" w:line="200"/>
        <w:ind w:left="0" w:right="0" w:hanging="0"/>
        <w:rPr/>
      </w:pPr>
      <w:r>
        <w:rPr/>
        <w:t>- решение проблемы не возможно в пределах одного финансового года - необходимо планирование бюджетных расходов на среднесрочный период;</w:t>
      </w:r>
    </w:p>
    <w:p>
      <w:pPr>
        <w:pStyle w:val="TextBodyIndent"/>
        <w:spacing w:lineRule="atLeast" w:line="200"/>
        <w:ind w:left="0" w:right="0" w:hanging="0"/>
        <w:rPr/>
      </w:pPr>
      <w:r>
        <w:rPr/>
        <w:t>- для реализации планируемых мероприятий необходимо выделение бюджетных средств;</w:t>
      </w:r>
    </w:p>
    <w:p>
      <w:pPr>
        <w:pStyle w:val="TextBodyIndent"/>
        <w:spacing w:lineRule="atLeast" w:line="200"/>
        <w:ind w:left="0" w:right="0" w:hanging="0"/>
        <w:rPr/>
      </w:pPr>
      <w:r>
        <w:rPr/>
        <w:t>- применение программно-целевого метода позволит создать условия для максимально-эффективного использования средств бюджета города Рязани.</w:t>
      </w:r>
    </w:p>
    <w:p>
      <w:pPr>
        <w:pStyle w:val="TextBodyIndent"/>
        <w:spacing w:lineRule="atLeast" w:line="200"/>
        <w:ind w:left="0" w:right="0" w:firstLine="645"/>
        <w:rPr/>
      </w:pPr>
      <w:r>
        <w:rPr/>
        <w:t>Таким образом, именно программно-целевой метод является наиболее предпочтительным, поскольку позволяет повысить эффективность работы всех задействованных структур, обеспечить системное решение организационных, финансовых и информационных вопросов. Реализация в полном объеме мероприятий ДЦП позволит организовать централизованный сбор отработанных ртутьсодержащих ламп образующихся на муниципальных предприятиях, в организациях и у жителей города Рязани, передать их на обезвреживание и уменьшить негативное влияние ртутьсодержащих отходов на здоровье населения и окружающую среду города.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Цель и задачи ДЦП и обоснование их выбор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ью ДЦП является предотвращение негативного воздействия отработанных ртутьсодержащих ламп и приборов на здоровье человека и окружающую среду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ми ДЦП в соответствии с установленной целью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централизованной системы сбора отработанных ртутьсодержащих ламп и приборов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и ведение мониторинга за сбором отработанных ртутьсодержащих ламп и приборов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информирование населения о порядке сбора отработанных ртутьсодержащих ламп и приборов.</w:t>
      </w:r>
    </w:p>
    <w:p>
      <w:pPr>
        <w:pStyle w:val="Normal"/>
        <w:ind w:firstLine="555"/>
        <w:jc w:val="both"/>
        <w:rPr/>
      </w:pPr>
      <w:r>
        <w:rPr/>
        <w:t>ДЦП является инструментом для решения проблем города по предотвращению негативного воздействия отработанных ртутьсодержащих ламп и приборов на здоровье человека и окружающую среду.</w:t>
      </w:r>
    </w:p>
    <w:p>
      <w:pPr>
        <w:pStyle w:val="Normal"/>
        <w:ind w:firstLine="555"/>
        <w:jc w:val="both"/>
        <w:rPr/>
      </w:pPr>
      <w:r>
        <w:rPr/>
        <w:t>Цель и задачи ДЦП определены в соотвествии с Федеральным законом от 06.10.2003 № 131-ФЗ «Об общих принципах организации местного самоуправления в Российской Федерации», нормативными правовыми актами муниципального образования - город Рязань:</w:t>
      </w:r>
    </w:p>
    <w:p>
      <w:pPr>
        <w:pStyle w:val="Normal"/>
        <w:ind w:firstLine="555"/>
        <w:jc w:val="both"/>
        <w:rPr/>
      </w:pPr>
      <w:r>
        <w:rPr/>
        <w:t>- Планом стратегического развития города Рязани до 2020 года, утвержденным решением Рязанской городской Думы от 26.03.2009 № 169-</w:t>
      </w:r>
      <w:r>
        <w:rPr>
          <w:lang w:val="en-US"/>
        </w:rPr>
        <w:t>I</w:t>
      </w:r>
      <w:r>
        <w:rPr/>
        <w:t>;</w:t>
      </w:r>
    </w:p>
    <w:p>
      <w:pPr>
        <w:pStyle w:val="Normal"/>
        <w:ind w:firstLine="555"/>
        <w:jc w:val="both"/>
        <w:rPr/>
      </w:pPr>
      <w:r>
        <w:rPr/>
        <w:t>- Генеральным планом города Рязани, утвержденным решением Рязанского городского Совета от 30.11.2006 № 794-</w:t>
      </w:r>
      <w:r>
        <w:rPr>
          <w:lang w:val="en-US"/>
        </w:rPr>
        <w:t>III</w:t>
      </w:r>
      <w:r>
        <w:rPr/>
        <w:t>;</w:t>
      </w:r>
    </w:p>
    <w:p>
      <w:pPr>
        <w:pStyle w:val="Normal"/>
        <w:ind w:firstLine="555"/>
        <w:jc w:val="both"/>
        <w:rPr/>
      </w:pPr>
      <w:r>
        <w:rPr/>
        <w:t>- Правилами благоустройства территории муниципального образования — город Рязань, утвержденными решением Рязанской городской Думы от 20.01.2011 № 10-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555"/>
        <w:jc w:val="both"/>
        <w:rPr/>
      </w:pPr>
      <w:r>
        <w:rPr/>
        <w:t>Цель ДЦП соответствует приоритетам социально-экономического развития города Рязани, направленным на улучшение  качества жизни горожан, а решение задач ДЦП является средством реализации Генерального плана города Рязани.</w:t>
      </w:r>
    </w:p>
    <w:p>
      <w:pPr>
        <w:pStyle w:val="Normal"/>
        <w:ind w:firstLine="555"/>
        <w:jc w:val="both"/>
        <w:rPr/>
      </w:pPr>
      <w:r>
        <w:rPr/>
        <w:t>В ДЦП также учтены положения других законодательных актов Российской Федерации, нормативных правовых актов муниципального образования - город Рязань, касающихся данной проблем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3. Сроки и этапы реализации ДЦ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и реализации ДЦП - 2012 - 2014 годы. ДЦП реализуется в один эта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565" w:gutter="0" w:header="0" w:top="8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915" w:leader="none"/>
        </w:tabs>
        <w:jc w:val="center"/>
        <w:rPr/>
      </w:pPr>
      <w:r>
        <w:rPr/>
        <w:t>4. Планируемые результаты реализации ДЦП</w:t>
      </w:r>
    </w:p>
    <w:p>
      <w:pPr>
        <w:pStyle w:val="Normal"/>
        <w:rPr/>
      </w:pPr>
      <w:r>
        <w:rPr/>
      </w:r>
    </w:p>
    <w:tbl>
      <w:tblPr>
        <w:tblW w:w="15395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03"/>
        <w:gridCol w:w="1392"/>
        <w:gridCol w:w="1391"/>
        <w:gridCol w:w="2638"/>
        <w:gridCol w:w="1326"/>
        <w:gridCol w:w="1558"/>
        <w:gridCol w:w="1286"/>
        <w:gridCol w:w="1286"/>
        <w:gridCol w:w="1149"/>
      </w:tblGrid>
      <w:tr>
        <w:trPr>
          <w:trHeight w:val="415" w:hRule="atLeast"/>
        </w:trPr>
        <w:tc>
          <w:tcPr>
            <w:tcW w:w="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2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(индикаторы), характеризующие достижение цели</w:t>
            </w:r>
          </w:p>
        </w:tc>
        <w:tc>
          <w:tcPr>
            <w:tcW w:w="1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ица измерения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ое значение показателя (индикатора) (на начало реализации ДЦП) 2011 г</w:t>
            </w:r>
          </w:p>
        </w:tc>
        <w:tc>
          <w:tcPr>
            <w:tcW w:w="37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ое значение показателя (индикатора) по годам реализации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города Рязани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источники</w:t>
            </w:r>
          </w:p>
        </w:tc>
        <w:tc>
          <w:tcPr>
            <w:tcW w:w="2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 г.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 г.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 г.</w:t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: предотвращение негативного воздействия отработанных ртутьсодержащих ламп и приборов на здоровье человека и окружающую среду</w:t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0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: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централизованной системы сбора отработанных ртутьсодержащих ламп и приборов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0,3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8,1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Доля муниципальных учреждений, имеющих оборудованные места накопления отработанных ртутьсодержащих ламп и приборов</w:t>
            </w:r>
          </w:p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3" w:hRule="atLeast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служивающих жилой фонд организаций, имеющих оборудованные места накоп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отработанных ртутьсодержащих ламп и приборов.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аботанных ртутьсодержащих ламп, переданных на обезвреживание (демеркуризацию)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2: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 и ведение мониторинга за сбором отработанных  ртутьсодержащих  ламп и приборов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Доля муниципальных учреждений, охваченных статистическими наблюдениям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3: информирование населения о порядке сбора отработанных  ртутьсодержащих  ламп и приборов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информационных материалов, размещенных в средствах массовой информации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885" w:leader="none"/>
          <w:tab w:val="left" w:pos="19279" w:leader="none"/>
          <w:tab w:val="left" w:pos="20413" w:leader="none"/>
        </w:tabs>
        <w:autoSpaceDE w:val="false"/>
        <w:ind w:left="3686" w:hanging="446"/>
        <w:jc w:val="center"/>
        <w:rPr/>
      </w:pPr>
      <w:r>
        <w:rPr/>
        <w:t>5. Перечень мероприятий долгосрочной целевой программы</w:t>
      </w:r>
    </w:p>
    <w:p>
      <w:pPr>
        <w:pStyle w:val="Normal"/>
        <w:tabs>
          <w:tab w:val="clear" w:pos="708"/>
          <w:tab w:val="left" w:pos="14885" w:leader="none"/>
          <w:tab w:val="left" w:pos="19279" w:leader="none"/>
          <w:tab w:val="left" w:pos="20413" w:leader="none"/>
        </w:tabs>
        <w:autoSpaceDE w:val="false"/>
        <w:ind w:left="3240" w:hanging="0"/>
        <w:jc w:val="center"/>
        <w:rPr/>
      </w:pPr>
      <w:r>
        <w:rPr/>
      </w:r>
    </w:p>
    <w:tbl>
      <w:tblPr>
        <w:tblW w:w="15400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920"/>
        <w:gridCol w:w="1920"/>
        <w:gridCol w:w="1380"/>
        <w:gridCol w:w="1000"/>
        <w:gridCol w:w="960"/>
        <w:gridCol w:w="940"/>
        <w:gridCol w:w="1020"/>
        <w:gridCol w:w="2060"/>
        <w:gridCol w:w="2480"/>
        <w:gridCol w:w="200"/>
      </w:tblGrid>
      <w:tr>
        <w:trPr>
          <w:trHeight w:val="640" w:hRule="atLeast"/>
        </w:trPr>
        <w:tc>
          <w:tcPr>
            <w:tcW w:w="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Цель, задачи,  мероприятия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о годам (тыс. руб.)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10" w:right="50" w:hanging="0"/>
              <w:jc w:val="center"/>
              <w:rPr/>
            </w:pPr>
            <w:r>
              <w:rPr/>
              <w:t>Ожидаемый</w:t>
            </w:r>
          </w:p>
          <w:p>
            <w:pPr>
              <w:pStyle w:val="Style17"/>
              <w:snapToGrid w:val="false"/>
              <w:ind w:left="-10" w:right="50" w:hanging="0"/>
              <w:jc w:val="center"/>
              <w:rPr/>
            </w:pPr>
            <w:r>
              <w:rPr/>
              <w:t xml:space="preserve"> </w:t>
            </w:r>
            <w:r>
              <w:rPr/>
              <w:t>результат</w:t>
            </w:r>
          </w:p>
        </w:tc>
        <w:tc>
          <w:tcPr>
            <w:tcW w:w="2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12 г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13 г.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14 г.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-75" w:hanging="0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-75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200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140" w:hanging="0"/>
              <w:jc w:val="center"/>
              <w:rPr/>
            </w:pPr>
            <w:r>
              <w:rPr/>
              <w:t>Цель: предотвращение негативного воздействия отработанных ртутьсодержащих ламп и приборов на здоровье человека и окружающую среду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6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 Организация централизованной системы сбора отработанных ртутьсодержащих ламп и приборов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орудование пунктов сбора (накопления) отработанных ртутьсодержащих ламп в муниципальных образовательных учреждения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5,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5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2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-75" w:hanging="0"/>
              <w:rPr/>
            </w:pPr>
            <w:r>
              <w:rPr/>
              <w:t xml:space="preserve">Пункты сбора (накопления) отработанных ртутьсодержащих ламп, отвечающие санитарным и экологическим требованиям 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орудование пунктов сбора (накопления) отработанных ртутьсодержащих ламп в муниципальных учреждениях культуры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К</w:t>
            </w:r>
          </w:p>
        </w:tc>
        <w:tc>
          <w:tcPr>
            <w:tcW w:w="2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-75" w:hanging="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орудование пунктов сбора (накопления) отработанных ртутьсодержащих ламп в муниципальных учреждениях дополнительного образования детей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ФКиМС</w:t>
            </w:r>
          </w:p>
        </w:tc>
        <w:tc>
          <w:tcPr>
            <w:tcW w:w="2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-75" w:hanging="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9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орудование пунктов сбора (накопления) отработанных ртутьсодержащих ламп и приборов в обслуживающих жилой фонд организациях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60,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6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правляющие организации</w:t>
            </w:r>
          </w:p>
        </w:tc>
        <w:tc>
          <w:tcPr>
            <w:tcW w:w="248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0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дача отработанных ртутьсодержащих ламп, образовавшихся в муниципальных образовательных учреждениях, на обезвреживание (демеркуризацию) специализированным организациям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85,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29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8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8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- 2014 г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езвреживание (демеркуризация) отработанных ртутьсодержащих ламп в соответствии с санитарными и экологическими требованиями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9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адача отработанных ртутьсодержащих ламп, образовавшихся в муниципальных учреждениях культуры, на обезвреживание (демеркуризацию) специализированным организациям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- 2014 гг.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К</w:t>
            </w:r>
          </w:p>
        </w:tc>
        <w:tc>
          <w:tcPr>
            <w:tcW w:w="2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0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дача отработанных ртутьсодержащих ламп, образовавшихся в муниципальных учреждениях дополнительного образования детей, на обезвреживание (демеркуризацию) специализированным организациям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,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,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- 2014 г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ФКиМС</w:t>
            </w:r>
          </w:p>
        </w:tc>
        <w:tc>
          <w:tcPr>
            <w:tcW w:w="248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езвреживание (демеркуризация) отработанных ртутьсодержащих ламп в соответствии с санитарными и экологическими требованиями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дача образующихся у населения отработанных ртутьсодержащих ламп и приборов на обезвреживание (демеркуризацию) специализированным организациям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,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- 2014 г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правляющие  организации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.9 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иобретение специализированных контейнеров для временного хранения отработанных ртутьсодержащих ламп в муниципальных образовательных учреждениях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88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8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орудование пунктов сбора (накопления) отработанных ртутьсодержащих ламп в соотвествии с санитарными и экологическими требованиями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0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специализированных контейнеров для временного хранения отработанных ртутьсодеожащих ламп в муниципальных учреждениях культуры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К</w:t>
            </w:r>
          </w:p>
        </w:tc>
        <w:tc>
          <w:tcPr>
            <w:tcW w:w="2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орудование пунктов сбора (накопления) отработанных ртутьсодержащих ламп в соотвествии с санитарными и экологическими требованиями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1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специализированных контейнеров для временного хранения отработанных ртутьсодеожащих ламп и приборов в муниципальных учреждениях дополнительного образования детей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ФКиМС</w:t>
            </w:r>
          </w:p>
        </w:tc>
        <w:tc>
          <w:tcPr>
            <w:tcW w:w="2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2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специализированных контейнеров для временного хранения отработанных ртутьсодеожащих ламп и приборов в организациях, обслуживающих жилой фонд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23,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23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правляющие  организации</w:t>
            </w:r>
          </w:p>
        </w:tc>
        <w:tc>
          <w:tcPr>
            <w:tcW w:w="2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3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демеркуризационных комплектов для муниципальных образовательных учреждений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1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- 2014 гг.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орудование пунктов сбора (накопления)  отработанных ртутьсодержащих ламп в соотвествии с требованиями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4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иобретение демеркуризационных комплектов для муниципальных учреждений культуры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8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— 2014 г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К</w:t>
            </w:r>
          </w:p>
        </w:tc>
        <w:tc>
          <w:tcPr>
            <w:tcW w:w="248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санитарной и экологической безопасности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5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демеркуризационных комплектов для муниципальных учреждений дополнительного образования детей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,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— 2014 г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ФКиМС</w:t>
            </w:r>
          </w:p>
        </w:tc>
        <w:tc>
          <w:tcPr>
            <w:tcW w:w="248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6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демеркуризационных комплектов для организаций, обслуживающих жилой фонд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5,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5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- 2014 г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правляющие организации</w:t>
            </w:r>
          </w:p>
        </w:tc>
        <w:tc>
          <w:tcPr>
            <w:tcW w:w="248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5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1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90,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79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5,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5,6</w:t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5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средства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388,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51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4,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2,2</w:t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680" w:type="dxa"/>
            <w:gridSpan w:val="9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2. Организация и ведение мониторинга за сбором отработанных ртутьсодержащих ламп и приборов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едоставление информации о количестве образовавшихся и переданных на демеркуризацию (обезвреживание) отработанных ртутьсодержащих ламп в УБГиДХ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- 2014 гг.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УЗ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УК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УФКиМС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Управляющие организации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здание системы учета за образованием, накоплением и передачей на демеркуризацию (обезвреживание) отработанных ртутьсодержащих ламп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0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бор и обработка данных о количестве образовавшихся и переданных на демеркуризацию (обезвреживание) ртутьсодержащих ламп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- 2014 г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2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146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3 Информирование населения о порядке сбора отработанных ртутьсодержащих ламп и приборов.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lang w:val="en-US"/>
              </w:rPr>
              <w:t>1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дение обучающих семинаров по вопросам обращения с ртутьсодержащими отходами для муниципальных учреждений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– 2014 г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УЗ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УК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УФКиМС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информированности муниципальных учреждений о порядке сбора отработанных ртутьсодержащих ламп и приборов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4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едение обучающих семинаров по вопросам обращения с ртутьсодержащими отходами для обслуживающих жилой фонд организаций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– 2014 гг.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Управляющие организации 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информированности управляющих организаций о порядке сбора отработанных  ртутьсодержащих  ламп и приборов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1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lang w:val="en-US"/>
              </w:rPr>
              <w:t>3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одготовка информационного материала для информирования населения о порядке сбора отработанных ртутьсодержащих ламп и приборов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– 2014 гг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ышение уровня информированности населения о порядке сбора отработанных ртутьсодержащих ламп и приборов</w:t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4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нформирование</w:t>
            </w:r>
          </w:p>
          <w:p>
            <w:pPr>
              <w:pStyle w:val="Style17"/>
              <w:snapToGrid w:val="false"/>
              <w:rPr/>
            </w:pPr>
            <w:r>
              <w:rPr/>
              <w:t>населения о порядке сбора отработанных ртутьсодержащих ламп и приборов через средства массовой информаци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 гг.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по связям со средствами массовой информации аппарата администрации города Рязан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3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Программе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78,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30,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0,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7,8</w:t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редства бюджета города </w:t>
            </w:r>
          </w:p>
          <w:p>
            <w:pPr>
              <w:pStyle w:val="Style17"/>
              <w:snapToGrid w:val="false"/>
              <w:rPr/>
            </w:pPr>
            <w:r>
              <w:rPr/>
              <w:t>Рязани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290,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79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5,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5,6</w:t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средства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388,1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51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4,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2,2</w:t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0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овая степень охвата программными мероприятиями проблемного направления составляет 90%.</w:t>
            </w:r>
          </w:p>
          <w:p>
            <w:pPr>
              <w:pStyle w:val="Normal"/>
              <w:snapToGrid w:val="false"/>
              <w:rPr/>
            </w:pPr>
            <w:r>
              <w:rPr/>
              <w:t>Доля мероприятий, представляющих собой текущую деятельность органов местного самоуправления, - 10%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25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6. Ресурсное обеспечение ДЦП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мероприятий ДЦП планируется за счет следующих источников:</w:t>
      </w:r>
    </w:p>
    <w:p>
      <w:pPr>
        <w:pStyle w:val="Normal"/>
        <w:autoSpaceDE w:val="false"/>
        <w:ind w:firstLine="540"/>
        <w:jc w:val="both"/>
        <w:rPr/>
      </w:pPr>
      <w:r>
        <w:rPr/>
        <w:t>1) средства бюджета города Рязани;</w:t>
      </w:r>
    </w:p>
    <w:p>
      <w:pPr>
        <w:pStyle w:val="Normal"/>
        <w:autoSpaceDE w:val="false"/>
        <w:ind w:firstLine="540"/>
        <w:jc w:val="both"/>
        <w:rPr/>
      </w:pPr>
      <w:r>
        <w:rPr/>
        <w:t>2) внебюджетные средства (средства управляющих организаций).</w:t>
      </w:r>
    </w:p>
    <w:p>
      <w:pPr>
        <w:pStyle w:val="Normal"/>
        <w:autoSpaceDE w:val="false"/>
        <w:ind w:firstLine="540"/>
        <w:jc w:val="both"/>
        <w:rPr/>
      </w:pPr>
      <w:r>
        <w:rPr/>
        <w:t>Общий объем средств, необходимых для реализации ДЦП, составляет 12678,4 тыс. рублей, в том числе средства бюджета города Рязани – 4290,3 тыс. рублей, средства внебюджетных источников — 8388,1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Планируемое распределение по годам средств, выделяемых на реализацию ДЦП, приведено в таблице:</w:t>
      </w:r>
    </w:p>
    <w:tbl>
      <w:tblPr>
        <w:tblW w:w="94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2490"/>
        <w:gridCol w:w="2400"/>
        <w:gridCol w:w="2002"/>
      </w:tblGrid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иод</w:t>
            </w:r>
          </w:p>
        </w:tc>
        <w:tc>
          <w:tcPr>
            <w:tcW w:w="6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 годам реализации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од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230,3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179,1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051,2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3 год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60,3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05,6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4,7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4 год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87,8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5,6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2,2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678,4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290,3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388,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Объемы финансирования ДЦП носят прогнозный характер и ежегодно уточняются после утверждения бюджета города Рязани на очередной финансовый год.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7. Организационная схема управления и контроля за реализацией ДЦП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Заказчиком ДЦП является администрация города Рязани. Ответственным исполнителем ДЦП является УБГиДХ.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УБГиДХ несет ответственность за реализацию и достижение конечных результатов Программы, целевое использование средств, выделяемых на ее выполнение, оказывает содействие в привлечении средств из внебюджетных источников, разрабатывает и представляет в установленном порядке сводную бюджетную заявку на ассигнования из бюджета города Рязани финансирования ДЦП.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 xml:space="preserve">Исполнителями ДЦП являются структурные подразделения администрации города Рязани, управляющие организации, подрядные организации, определенные заказчиком ДЦП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В целях обеспечения процесса мониторинга и анализа выполнения ДЦП исполнители представляют руководителю ДЦП отчеты о ходе реализации ДЦП по установленным формам: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- ежеквартальные – до 15 числа месяца, следующего за отчетным кварталом;</w:t>
      </w:r>
    </w:p>
    <w:p>
      <w:pPr>
        <w:pStyle w:val="Normal"/>
        <w:autoSpaceDE w:val="false"/>
        <w:ind w:firstLine="709"/>
        <w:jc w:val="both"/>
        <w:rPr>
          <w:lang w:eastAsia="zxx" w:bidi="zxx"/>
        </w:rPr>
      </w:pPr>
      <w:r>
        <w:rPr>
          <w:lang w:eastAsia="zxx" w:bidi="zxx"/>
        </w:rPr>
        <w:t>- ежегодные – до 1 февраля года,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xx" w:bidi="zxx"/>
        </w:rPr>
        <w:t>С целью контроля за реализацией ДЦП руководитель ДЦП готовит и представляет в установленные сроки в управление экономики администрации города Рязани отчеты о выполнении ДЦП согласно Порядку разработки и реализации долгосрочных целевых программ, утвержденному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. Контроль за реализацией ДЦП осуществляет администрация города Рязани.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center"/>
        <w:rPr/>
      </w:pPr>
      <w:r>
        <w:rPr/>
        <w:t>8. Ожидаемый эффект от реализации ДЦП</w:t>
      </w:r>
    </w:p>
    <w:p>
      <w:pPr>
        <w:pStyle w:val="ConsPlusCell"/>
        <w:widowControl/>
        <w:snapToGrid w:val="false"/>
        <w:ind w:firstLine="5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napToGrid w:val="false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Реализация мероприятий ДЦП позволи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Cell"/>
        <w:widowControl/>
        <w:numPr>
          <w:ilvl w:val="0"/>
          <w:numId w:val="3"/>
        </w:numPr>
        <w:snapToGrid w:val="false"/>
        <w:ind w:lef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тить негативное воздействие отработанных ртутьсодержащих ламп и приборов на здоровье человека и окружающую среду;</w:t>
      </w:r>
    </w:p>
    <w:p>
      <w:pPr>
        <w:pStyle w:val="ConsPlusCell"/>
        <w:widowControl/>
        <w:numPr>
          <w:ilvl w:val="0"/>
          <w:numId w:val="3"/>
        </w:numPr>
        <w:snapToGrid w:val="false"/>
        <w:ind w:lef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санитарные и экологические требования при обращении с отходами 1 класса опасности для окружающей среды;</w:t>
      </w:r>
    </w:p>
    <w:p>
      <w:pPr>
        <w:pStyle w:val="ConsPlusCell"/>
        <w:widowControl/>
        <w:numPr>
          <w:ilvl w:val="0"/>
          <w:numId w:val="3"/>
        </w:numPr>
        <w:snapToGrid w:val="false"/>
        <w:ind w:left="0" w:firstLine="5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ть муниципальную информационную систему учета образования, накопления и передачи на обезвреживание (демеркуризацию) отработанных ртутьсодержащих ламп и приборов; </w:t>
      </w:r>
    </w:p>
    <w:p>
      <w:pPr>
        <w:pStyle w:val="ConsPlusCell"/>
        <w:widowControl/>
        <w:numPr>
          <w:ilvl w:val="0"/>
          <w:numId w:val="3"/>
        </w:numPr>
        <w:snapToGrid w:val="false"/>
        <w:ind w:left="0" w:firstLine="5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сить уровень информированности населения о порядке сбора отработанных ртутьсодержащих ламп и прибор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">
    <w:name w:val="WW-Absatz-Standardschriftart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PageNumber">
    <w:name w:val="Page Number"/>
    <w:basedOn w:val="3"/>
    <w:rPr/>
  </w:style>
  <w:style w:type="character" w:styleId="Bullet5f205fSymbols">
    <w:name w:val="Bullet_5f_20_5f_Symbol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5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50:00Z</dcterms:created>
  <dc:creator>NadejdaM</dc:creator>
  <dc:description/>
  <cp:keywords/>
  <dc:language>en-US</dc:language>
  <cp:lastModifiedBy>***</cp:lastModifiedBy>
  <cp:lastPrinted>2011-10-13T17:52:00Z</cp:lastPrinted>
  <dcterms:modified xsi:type="dcterms:W3CDTF">2011-10-25T11:00:00Z</dcterms:modified>
  <cp:revision>69</cp:revision>
  <dc:subject/>
  <dc:title>АДМИНИСТРАЦИЯ ГОРОДА РЯЗАНИ</dc:title>
</cp:coreProperties>
</file>