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Маяковского, д. 56, пом. Н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назначение – нежилое, общей площадью 56,6 кв.м., этаж 1, расположенного по адресу: г. Рязань, ул. Маяковского, д. 56,    пом. Н1, реестровый номер 29386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 –  767 000 (Семьсот шестьдесят семь тысяч) рублей, в том числе НДС. Начальная цена определена на основании  отчета об определении рыночной стоимости  № 174/2013 от 31.05.2013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;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05-31T11:54:00Z</dcterms:modified>
  <cp:revision>21</cp:revision>
  <dc:subject/>
  <dc:title> </dc:title>
</cp:coreProperties>
</file>