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/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зработчик проекта решения – управление градостроительства и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Баженова, д. 30, 32, 34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«____» _________ 2011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Баженова,       д. 30, 32, 34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ул. Баженова, д. 30, 32, 34, с зоны застройки индивидуальными жилыми домами и зоны учреждений здравоохранения и социальной защиты на  зону застройки многоэтажными жилыми домами.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1 года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в срок до «____» _________ 2011 года предоставление информации            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со дня его принят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9. Опубликовать настоящее решение и проект изменений                             в Генеральный план города Рязани  «Рязань.  Внесение изменений                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Баженова, д. 30, 32, 34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1.2012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 Харибутова</w:t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3:29:00Z</dcterms:created>
  <dc:creator>Шлегель В.П.</dc:creator>
  <dc:description/>
  <dc:language>en-US</dc:language>
  <cp:lastModifiedBy>lena</cp:lastModifiedBy>
  <cp:lastPrinted>2012-01-27T16:29:00Z</cp:lastPrinted>
  <dcterms:modified xsi:type="dcterms:W3CDTF">2012-01-30T07:03:00Z</dcterms:modified>
  <cp:revision>3</cp:revision>
  <dc:subject/>
  <dc:title> </dc:title>
</cp:coreProperties>
</file>