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3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части здания лит. А, расположенного по адресу: г. Рязань,            Куйбышевское шоссе, 9, обществу с ограниченной ответственностью «Управляющая компания «НИКО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обществу с ограниченной ответственностью «Управляющая компания «НИКО» часть здания лит. А общей площадью            256,0 кв.м, расположенного по адресу: г. Рязань, Куйбышевское шоссе, 9           (поз. 1-4, 6-11, 21-24, 26-28 на поэтажном плане 1-го этажа от 14.06.2006), для обслуживания и эксплуатации жилищного фонда, сроком на 5 лет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 Максимова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2:00Z</dcterms:created>
  <dc:creator>DmitrySh</dc:creator>
  <dc:description/>
  <cp:keywords/>
  <dc:language>en-US</dc:language>
  <cp:lastModifiedBy>***</cp:lastModifiedBy>
  <cp:lastPrinted>2012-03-29T16:00:00Z</cp:lastPrinted>
  <dcterms:modified xsi:type="dcterms:W3CDTF">2013-04-23T05:57:00Z</dcterms:modified>
  <cp:revision>37</cp:revision>
  <dc:subject/>
  <dc:title>Субъект правотворческой инициативы – глава администрации города Рязани</dc:title>
</cp:coreProperties>
</file>