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тельному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реждению дополнительного образования детей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«Детская школа искусств № 3»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, расположенных по адресам: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Предзаводская, 17; г. Рязань, ул. Дружная, 13б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 В.Е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ередать в установленном порядке в безвозмездное пользование, без проведения торгов на право заключения договора безвозмездного пользования, муниципальному образовательному учреждению дополнительного образования детей «Детская школа искусств № 3» для проведения музыкальных занятий  сроком на         1 год следующие нежилые помещ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ое помещение общей площадью 148,9 кв. м (позиции 9, 29 на поэтажном плане 1-го этажа, позиция 14 на поэтажном плане 2-го этажа), расположенное по адресу: г. Рязань, ул. Предзаводская, 1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жилое помещение общей площадью 71,3 кв. м (позиции 22 на поэтажном плане 2-го этажа от 25.12.1988), расположенное по адресу: г. Рязань,                          ул. Дружная, 13б.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 заключении договоров безвозмездного пользования установить графики пользования передаваемыми помещениями между муниципальным образовательным учреждением дополнительного образования детей «Детская школа искусств № 3» и следующими учрежден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униципальным образовательным учреждением «Средняя общеобразовательная школа № 4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ым дошкольным образовательным учреждением «Детский сад    № 122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7:24:00Z</dcterms:created>
  <dc:creator>Шлегель В.П.</dc:creator>
  <dc:description/>
  <cp:keywords/>
  <dc:language>en-US</dc:language>
  <cp:lastModifiedBy>Евгений Александрович Лисютин</cp:lastModifiedBy>
  <cp:lastPrinted>2011-06-28T11:26:00Z</cp:lastPrinted>
  <dcterms:modified xsi:type="dcterms:W3CDTF">2011-07-01T11:17:00Z</dcterms:modified>
  <cp:revision>6</cp:revision>
  <dc:subject/>
  <dc:title> </dc:title>
</cp:coreProperties>
</file>