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ind w:left="12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епени выполнения основных мероприят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остижения целевых показателей (индикаторов) муниципальной программ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 xml:space="preserve">»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z w:val="24"/>
          <w:u w:val="single"/>
        </w:rPr>
        <w:t>2020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ветственный исполнитель:</w:t>
      </w:r>
      <w:r>
        <w:rPr/>
        <w:t xml:space="preserve"> Управление благоустройства города администрации города Рязани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417"/>
        <w:gridCol w:w="1276"/>
        <w:gridCol w:w="1417"/>
        <w:gridCol w:w="993"/>
        <w:gridCol w:w="1134"/>
        <w:gridCol w:w="1984"/>
        <w:gridCol w:w="1991"/>
      </w:tblGrid>
      <w:tr>
        <w:trPr>
          <w:trHeight w:val="1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, основного мероприятия,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ый испол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соиспол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на конец года, 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о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е инд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24 год 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</w:t>
            </w:r>
          </w:p>
        </w:tc>
      </w:tr>
      <w:tr>
        <w:trPr>
          <w:trHeight w:val="1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план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ны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ые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35"/>
        <w:gridCol w:w="1560"/>
        <w:gridCol w:w="1417"/>
        <w:gridCol w:w="1276"/>
        <w:gridCol w:w="1417"/>
        <w:gridCol w:w="993"/>
        <w:gridCol w:w="1134"/>
        <w:gridCol w:w="1984"/>
        <w:gridCol w:w="1988"/>
      </w:tblGrid>
      <w:tr>
        <w:trPr>
          <w:tblHeader w:val="true"/>
          <w:trHeight w:val="2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города Рязани</w:t>
            </w:r>
            <w:r>
              <w:rPr>
                <w:rFonts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3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41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города Ряз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4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14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7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 Обеспечение содержания и повышение уровня озеленения территории города Рязан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 Уровень благоустроенности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выполне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ь 3. Количество отловленных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безнадзорных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тель  не выполнен.</w:t>
            </w:r>
          </w:p>
        </w:tc>
      </w:tr>
      <w:tr>
        <w:trPr>
          <w:trHeight w:val="5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тель 4. Количество контейнер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выполне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озеленение территори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81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75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91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9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6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1.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территории и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огичная деятельность (предоставление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й бюджетному учреждению на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7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7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отчетном году выполнялись  работы по: механизированной снегоочистке   и посыпке пес.смесь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лиц города, вывозу снега, уборке остановок  от снега и мусора, уборке урн. Установка биотуалетов к ярмаркам и различным мероприятиям, вывоз и уборка мусора; уборка инженерных сооружений 24 шт.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2.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а и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я (предоставление субсидий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му учреждению на 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8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случайного мусора, посыпка пескосмесью дорог и тротуаров валка и обрезка деревьев. Установка и демонтаж искусств.елей, устр.во проруби для купания, вывешивание празднич. флагов,  устройство иллюминации. Уборка листвы в парках, скверах, бульварах. Содержание и ремонт детского оборудования более 830 шт. Обрезка деревьев. Посадка деревьев и кустарников. Посадка цветов более 350 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шт. Осуществлялась противопожарная пропашка территории городских лесов и удаление поросли, противоклещевая обработк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3.          Обновление материально-технической базы учреждений, осуществляющих работы по уборке города, содержанию и ремонту автомобильных дорог города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БГ, 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         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SimSun;宋体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Работы будут выполнены в 2021 году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5.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икрорайона Солот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          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Выполнение работ по содержанию объектов благоустройства в п.Солотча города Рязани МП "ЖКУ № 22" (зимняя уборка улиц, содержание туалетов, вывоз снега и мусора,  грейдирование и планировке дорог, посадка цветов.)</w:t>
            </w:r>
          </w:p>
        </w:tc>
      </w:tr>
      <w:tr>
        <w:trPr>
          <w:trHeight w:val="39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7.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объектов инженерной    защи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ы работы по промывке и очистке труб и ремонту  колодцев ливневой канализации,  замене канализационных люков и водопропускных решеток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8.        Удаление аварийных      деревь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выполнены. Осуществлена валка 71 дерева на 20 улицах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11.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очих  объектов города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печатной продукции (баннеров, плакатов и листовок).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1.1.12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Приобретение транспортных средств для коммунального хозяйства и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содержания дорог в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городе Рязан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Normal"/>
              <w:jc w:val="center"/>
              <w:rPr/>
            </w:pPr>
            <w:r>
              <w:rPr/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          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а коммунальная техника для уборки города в количестве 6 единиц на базе КАМАЗ.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3.       Содержание и уборка территории города (предоставление субсидий бюджетному учреждению на иные цел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         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лись мероприятия  по содержанию и уборке территории город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4.              Ремонт надземных и подземных пешеходных переходов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         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будут выполнены в 2021 году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5. Приобретение оборудования для проведения праздничных мероприятий и иных целей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         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будут выполнены в 2021 году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1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тлов безнадзорных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«Городская служба по контролю за безнадзорными животны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.2. Уборка территории и аналогичная деятельность (предоставление субсидий бюджетному учреждению на 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«Го-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кая служба по контролю за безнадзорными животны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города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и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лся подбор трупов животных на территории город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лись работы по отлову, содержанию и пристрою бесхозяйных животны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и содержание мест (площадок) накопления твердых коммунальных отхо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города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015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</w:rPr>
              <w:t>Создание условий для обеспечения наружного освещения территории гор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Протяженность сетей освещенных улиц, проездов, набережных, скверов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ь выполнен.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освещения на территории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2.1.1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освещения улиц (предоставление субсидий бюджетному учреждению на 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7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лись работы в рамках муниципального задания по содержанию сетей наружного освещения на территории город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а оплата за потребленную электроэнергию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е 2.1.3. Приобретение светильников наружного освещения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будут выполнены в 2021 году.</w:t>
            </w:r>
          </w:p>
        </w:tc>
      </w:tr>
      <w:tr>
        <w:trPr>
          <w:trHeight w:val="4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дача 3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еспечение мер по содержанию мест захоронения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Доля благоустроенных территорий мест погреб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БГ, МБУ ССВПД "Ритуал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4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выполнен.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4"/>
              </w:rPr>
              <w:t>.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5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51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Мероприятие 3.1.1. Организация и содержание мест захоронения (предоставление субсидий бюджетному учреждению на выполнение 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истка дорожек от снега и льда, посыпка песко-соляной смесью, сбор и вывоз мусора с территорий кладбищ. Оформление документов и выдача справок на погребение.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Мероприятие 3.1.2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емонт Мемориального комплекса Скорбященского кладбища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2020 году работы выполнены на сумму 296,1 тыс.руб.  В 2021 году работы будут продолжены, планируемая сумма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47,2 тыс.руб.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3.1.3. Удаление аварийных деревьев на кладбищах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г.Рязани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будут выполняться в 2021 году.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Мероприятие 3.1.7. Ремонт объекта малых архитектурных форм «Стена памяти воинов, погибших в локальных войнах и вооруженных конфликтах», расположенный по адресу г. Рязань, район Сысоево, 40 (Новогражданское кладбище)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выполнены.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3.1.8. Ремонтно-отделочные работы в административных зданиях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выполнены частично, в 2021 году будут продолжены, планируемая сумма 350,0 тыс.руб.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е 3.1.9. Приобретение оборудования для выполнения работ по содержанию городских кладбищ (предоставление субсидий бюджетному учреждению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ы будут выполнены в 2021 году.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а 4. Обеспечение условий для реализации муниципальных программ, реализуемых УБГ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ровень выполнения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чений целевых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дикаторов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ых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, реализуемых УБ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ыплата заработной платы сотрудникам, оплата налогов. Покупка  оргтехники, канцтоваров.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 показателя: (100+82,4+100+100+100)/5=96,5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Основное мероприятие 4.1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еспечени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еятельности УБ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чет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ыполнении сводных показателей муниципальных заданий на оказание муниципальных услуг (работ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ми учреждениями города Рязани по муниципальной программ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z w:val="24"/>
          <w:u w:val="single"/>
        </w:rPr>
        <w:t>2020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ый исполнитель Управление благоустройства города администрации города Рязан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080"/>
        <w:gridCol w:w="1395"/>
        <w:gridCol w:w="1396"/>
        <w:gridCol w:w="1780"/>
        <w:gridCol w:w="1781"/>
        <w:gridCol w:w="1802"/>
      </w:tblGrid>
      <w:tr>
        <w:trPr>
          <w:tblHeader w:val="true"/>
          <w:trHeight w:val="555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слуги (работ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объема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.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показателя объема услуг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ные расходы на оказание муниципальной услуги, тыс. руб.</w:t>
            </w:r>
          </w:p>
        </w:tc>
      </w:tr>
      <w:tr>
        <w:trPr>
          <w:tblHeader w:val="true"/>
          <w:trHeight w:val="25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 января отчетного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31 декабря отчетного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 Обеспечение содержания и повышение уровня озеленения территории города Рязани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1. Содержание и озеленение территории гор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борка территории и аналогичная </w:t>
            </w:r>
          </w:p>
          <w:p>
            <w:pPr>
              <w:pStyle w:val="ConsPlusCell"/>
              <w:rPr/>
            </w:pPr>
            <w:r>
              <w:rPr/>
              <w:t>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8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75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7756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благоустройства и </w:t>
            </w:r>
          </w:p>
          <w:p>
            <w:pPr>
              <w:pStyle w:val="ConsPlusNormal"/>
              <w:rPr/>
            </w:pPr>
            <w:r>
              <w:rPr/>
              <w:t>озел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7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8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2895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3. Содержание и отлов безнадзорных животны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борка территории и аналогичная              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3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8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82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2. Создание условий для обеспечения наружного освещения территории города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1. Обеспечение освещения на территории гор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освещения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40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77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770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дача 3. Обеспечение мер по содержанию мест захоронения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.1. Содержание  мест захорон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и содержание мест </w:t>
            </w:r>
          </w:p>
          <w:p>
            <w:pPr>
              <w:pStyle w:val="ConsPlusNormal"/>
              <w:rPr/>
            </w:pPr>
            <w:r>
              <w:rPr/>
              <w:t>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9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9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93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28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28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 по таб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hi-IN" w:bidi="hi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49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5088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5088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Normal"/>
        <w:tabs>
          <w:tab w:val="clear" w:pos="708"/>
          <w:tab w:val="left" w:pos="1431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эффективности муниципальной программы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 xml:space="preserve">» за </w:t>
      </w:r>
      <w:r>
        <w:rPr>
          <w:rFonts w:cs="Times New Roman" w:ascii="Times New Roman" w:hAnsi="Times New Roman"/>
          <w:sz w:val="24"/>
          <w:u w:val="single"/>
        </w:rPr>
        <w:t>2020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4"/>
        <w:gridCol w:w="1192"/>
        <w:gridCol w:w="1162"/>
        <w:gridCol w:w="1465"/>
        <w:gridCol w:w="3180"/>
        <w:gridCol w:w="815"/>
        <w:gridCol w:w="952"/>
        <w:gridCol w:w="965"/>
        <w:gridCol w:w="1367"/>
        <w:gridCol w:w="1486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(тыс.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ая обеспечен-ность (ФО), %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показателя (индикатора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я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ндикатор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жение значений индикатора (ДИ), %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9"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Эффектив-ность основных мероприятий, задач, МП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на начало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6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на начало г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города Рязани</w:t>
            </w:r>
            <w:r>
              <w:rPr>
                <w:rFonts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Обеспечение содержания и </w:t>
            </w:r>
            <w:r>
              <w:rPr>
                <w:rFonts w:cs="Times New Roman" w:ascii="Times New Roman" w:hAnsi="Times New Roman"/>
                <w:sz w:val="24"/>
              </w:rPr>
              <w:t>повышение уровня озеленения территории города Ряза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4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1. Содержание и озеленение территории горо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07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7563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,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Уровень благоустроенности территории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3. Содержание и отлов безнадзорных животны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3. Количество отловленных безнадзорных животны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4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4. Создание и содержание мест (площадок) накопления твердых коммунальных от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9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4. Количество контейнерных площадо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</w:rPr>
              <w:t>Создание условий для обеспечения наружного освещения территории гор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5</w:t>
            </w:r>
          </w:p>
        </w:tc>
      </w:tr>
      <w:tr>
        <w:trPr>
          <w:trHeight w:val="10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1. Обеспечение освещения на территории горо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0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7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Протяженность сетей освещенных улиц, проездов, набережных, скверов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5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Обеспечение мер по содержанию мест захорон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3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.1. Содержание  мест захорон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6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515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Доля благоустроенных территорий мест погребе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3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а 4. Обеспечение условий для реализации муниципальных программ, реализуемых УБ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1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новное мероприятие 4.1. Обеспечение деятельности УБ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81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1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orient="landscape" w:w="16838" w:h="11906"/>
      <w:pgMar w:left="1134" w:right="638" w:gutter="0" w:header="0" w:top="899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51:00Z</dcterms:created>
  <dc:creator>OlgaBK</dc:creator>
  <dc:description/>
  <cp:keywords/>
  <dc:language>en-US</dc:language>
  <cp:lastModifiedBy>Елена Петровна Игумнова</cp:lastModifiedBy>
  <cp:lastPrinted>2021-02-25T14:15:00Z</cp:lastPrinted>
  <dcterms:modified xsi:type="dcterms:W3CDTF">2021-03-15T09:59:00Z</dcterms:modified>
  <cp:revision>3</cp:revision>
  <dc:subject/>
  <dc:title>Приложение № 1</dc:title>
</cp:coreProperties>
</file>