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3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Рязанской городской Думы от 28.07.2011    № 227-I «Об утверждении Положения об оплате труда работников муниципальных учреждений культуры города Рязани»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ind w:right="-1" w:firstLine="8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1"/>
        <w:tabs>
          <w:tab w:val="clear" w:pos="14747"/>
          <w:tab w:val="left" w:pos="7088" w:leader="none"/>
        </w:tabs>
        <w:suppressAutoHyphens w:val="true"/>
        <w:ind w:left="0"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ект решения «О внесении изменений в решение Рязанской городской Думы от 28.07.2011 № 227-I «Об утверждении Положения об оплате труда работников муниципальных учреждений культуры города Рязани»  разработан  в соответствии с принятием Российской трехсторонней комиссией по урегулированию социально-трудовых отношений 27.12.2011, протокол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 10, Единых рекомендаций по установлению на федеральном, региональном уровнях систем оплаты труда работников государственных и муниципальных учреждений на 2012 год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Изменения и дополнения в Положение об оплате труда работников</w:t>
      </w:r>
      <w:r>
        <w:rPr/>
        <w:t xml:space="preserve"> </w:t>
      </w:r>
      <w:r>
        <w:rPr>
          <w:sz w:val="28"/>
          <w:szCs w:val="28"/>
        </w:rPr>
        <w:t>муниципальных учреждений культуры города Рязани подготовлены в соответствии с рекомендациями Главного управления  по труду и социальным вопросам Рязанской области (исх.№ 13К/23-222 от 02.02.2012) и включаю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-  переименование Положения в Примерное поло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внесение дополнений в текстовую часть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должностных окладов работников на 6% с 1 октября 2012 года в соответствии с основными направлениями бюджетной и налоговой политики города Рязани на 2012 год и плановый период 2013 и 2014 годов, утвержденными постановлением администрации города Рязани от 13.10.2011  № 4418.   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839"/>
        <w:jc w:val="both"/>
        <w:rPr/>
      </w:pPr>
      <w:r>
        <w:rPr>
          <w:rFonts w:cs="Arial"/>
          <w:sz w:val="28"/>
          <w:szCs w:val="28"/>
          <w:lang w:eastAsia="zxx" w:bidi="zxx"/>
        </w:rPr>
        <w:t xml:space="preserve">Принятие представляемого решения не потребует выделения дополнительных средств из бюджета города Рязани на 2012 год.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</w:t>
      </w:r>
      <w:r>
        <w:rPr>
          <w:rFonts w:cs="Arial"/>
          <w:sz w:val="28"/>
          <w:szCs w:val="28"/>
          <w:lang w:eastAsia="zxx" w:bidi="zxx"/>
        </w:rPr>
        <w:t>В связи с принятием проекта решения Рязанской городской Думы        «О внесении изменений в решение Рязанской городской Думы от 28.07.2011    № 227-I «Об утверждении Положения об оплате труда работников муниципальных учреждений культуры города Рязан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не требуется отмена (признание утратившим силу), приостановление, изменение, дополнения или принятия решений Рязанской городской Думы.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</w:t>
      </w:r>
      <w:r>
        <w:rPr>
          <w:sz w:val="28"/>
          <w:szCs w:val="28"/>
        </w:rPr>
        <w:t>начальни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 управления культуры</w:t>
        <w:tab/>
        <w:t xml:space="preserve">   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ласова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  <w:t>289290</w:t>
      </w:r>
    </w:p>
    <w:p>
      <w:pPr>
        <w:pStyle w:val="Normal"/>
        <w:tabs>
          <w:tab w:val="clear" w:pos="708"/>
          <w:tab w:val="left" w:pos="6521" w:leader="none"/>
        </w:tabs>
        <w:ind w:right="-142" w:hanging="0"/>
        <w:rPr>
          <w:sz w:val="24"/>
          <w:szCs w:val="24"/>
        </w:rPr>
      </w:pPr>
      <w:r>
        <w:rPr>
          <w:sz w:val="24"/>
          <w:szCs w:val="24"/>
        </w:rPr>
        <w:t>22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hanging="0"/>
      <w:jc w:val="both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7:00Z</dcterms:created>
  <dc:creator>User</dc:creator>
  <dc:description/>
  <cp:keywords/>
  <dc:language>en-US</dc:language>
  <cp:lastModifiedBy>User</cp:lastModifiedBy>
  <cp:lastPrinted>2012-08-21T23:11:00Z</cp:lastPrinted>
  <dcterms:modified xsi:type="dcterms:W3CDTF">2012-08-27T12:52:00Z</dcterms:modified>
  <cp:revision>16</cp:revision>
  <dc:subject/>
  <dc:title/>
</cp:coreProperties>
</file>