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</w:t>
      </w:r>
      <w:r>
        <w:rPr/>
        <w:t>к приказу финансово-казначейского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</w:t>
      </w:r>
      <w:r>
        <w:rPr/>
        <w:t>управления администрации города Рязан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                                                                                        </w:t>
      </w:r>
      <w:r>
        <w:rPr/>
        <w:t>от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октября</w:t>
      </w:r>
      <w:r>
        <w:rPr/>
        <w:t xml:space="preserve"> 2017 г. № </w:t>
      </w:r>
      <w:r>
        <w:rPr>
          <w:u w:val="single"/>
        </w:rPr>
        <w:t xml:space="preserve">37 о/д   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00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зряды с 11 по 12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ы для кодирования основных мероприятий </w:t>
      </w:r>
      <w:r>
        <w:rPr>
          <w:rFonts w:eastAsia="Calibri" w:cs="Times New Roman" w:ascii="Times New Roman" w:hAnsi="Times New Roman"/>
          <w:sz w:val="24"/>
          <w:szCs w:val="24"/>
        </w:rPr>
        <w:t>муниципальных програм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 2                          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вышестоящих бюджетов, имеющие целевое назначение, осуществляется по целевым статьям расходов, включающим коды направлений расходов (13 - 17 разряды кода расходов бюджетов), идентичные коду соответствующих направлений расходов вышестоящих бюджетов, по которым отражаются расходы вышестоящего бюджета на предоставление вышеуказанных межбюджетных трансфер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», а разряды 14-17 идентичны коду соответствующих направлений расходов областного бюджета, по которым отражаются расходы                                           на предоставление вышеуказанных межбюджетных трансфер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», а разряды 14-17 идентичны коду соответствующих направлений расходов областного бюджета, по которым отражаются расходы                                         на предоставление вышеуказанных межбюджетных трансфер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spacing w:lineRule="exact" w:line="300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ConsPlusTitle"/>
        <w:widowControl/>
        <w:ind w:firstLine="851"/>
        <w:jc w:val="both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1 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2 00000 Организация бесплатного питания для укрепления здоровья детей школьного возраста из малообеспеченных, многодетных семей, детей-сирот и детей, оставшихся без попечения родителей, детей-инвалид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3 00000 Увеличение количества мест в образовательных учреждения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4 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5 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6 00000 Проведение мероприятий, направленных на обеспечение социализации                 и самореализации молодежи, вовлечение в активную социально значимую общественную деятельность, поддержку талантливой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07 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8 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10 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 0 11 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2 0 00 00000 Муниципальная программа «Развитие физической культуры </w:t>
      </w:r>
    </w:p>
    <w:p>
      <w:pPr>
        <w:pStyle w:val="Normal"/>
        <w:autoSpaceDE w:val="false"/>
        <w:ind w:firstLine="709"/>
        <w:jc w:val="center"/>
        <w:rPr/>
      </w:pPr>
      <w:r>
        <w:rPr/>
        <w:t>и спорта 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1 00000 Оказание услуг (работ) физкультурно-спортивной направленности населению учреждениями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2 00000 Обеспечение обязательного проведения периодических медицинских осмотров (обследований) работников учреждений дополните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3 00000 Оказание услуг (работ) физкультурно-спортивной направленности населению учреждениями физической культуры и спор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4 00000 Развитие материально-технической базы физической культуры и спорта, создание безопасных условий для проведения учебно-тренировочного процесса и создание благоприятных условий для населения города к регулярным занятиям физической культурой                   и спорто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 0 06 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 0 07 00000 </w:t>
      </w:r>
      <w:r>
        <w:rPr/>
        <w:t>Обеспечение деятельности управления по физической культуре и 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1 00000 Предоставление детям услуг по дополнительному образованию художественно-эстетической направл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2 00000 Повышение квалификации педагогических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3 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4 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5 00000 Обеспечение населения услугами культурно-досуговых учрежден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6 00000 Обеспечение публичного показа музейных предметов, музейных коллекц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07 00000 Обеспечение населения библиотечным, библиографическим                                      и информационным обслуживание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8 00000 Организация и проведение праздничных мероприятий, фестивалей, конкурсов, реализация общегородских культурно-досуговых проектов для жителей город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 0 09 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 0 10 00000 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3 0 11 00000 </w:t>
      </w:r>
      <w:r>
        <w:rPr/>
        <w:t>Обеспечение деятельности управления культуры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>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 0 02 00000 Организация конкурсов и праздничных мероприятий для малого                        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 0 03 00000 Информационная поддержка субъектов малого и среднего предпринимательства города Рязани через СМ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4 00000 Организация и проведение конкурсов и выставок для инновационных предприятий города;     </w:t>
      </w:r>
    </w:p>
    <w:p>
      <w:pPr>
        <w:pStyle w:val="Normal"/>
        <w:autoSpaceDE w:val="false"/>
        <w:ind w:firstLine="709"/>
        <w:jc w:val="both"/>
        <w:rPr/>
      </w:pPr>
      <w:r>
        <w:rPr/>
        <w:t>14 0 05 00000 Предоставление грантов физическим лицам, реализующим инновационные проекты;</w:t>
      </w:r>
    </w:p>
    <w:p>
      <w:pPr>
        <w:pStyle w:val="Normal"/>
        <w:autoSpaceDE w:val="false"/>
        <w:ind w:firstLine="709"/>
        <w:jc w:val="both"/>
        <w:rPr/>
      </w:pPr>
      <w:r>
        <w:rPr/>
        <w:t>14 0 06 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7 00000   Создание системы повышения качества туристских услуг в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 0 09 00000 Организация международных мероприятий.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в городе Рязани» на 2016 – 2020 годы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 0 01 00000</w:t>
      </w:r>
      <w:r>
        <w:rPr>
          <w:color w:val="FF0000"/>
        </w:rPr>
        <w:t xml:space="preserve"> 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5 0 02 00000 Создание условий для повышения уровня общественной безопасности </w:t>
      </w:r>
    </w:p>
    <w:p>
      <w:pPr>
        <w:pStyle w:val="Normal"/>
        <w:autoSpaceDE w:val="false"/>
        <w:ind w:firstLine="709"/>
        <w:jc w:val="both"/>
        <w:rPr/>
      </w:pPr>
      <w:r>
        <w:rPr/>
        <w:t>и антитеррористической защищ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3 00000 Проведение информационно-пропагандистских, организационно-массовых, культурных, физкультурно-оздоровительных, профилактических и иных мероприятий антинаркотическ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15 0 04 00000 Совершенствование форм и методов антинаркотическ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15 0 05 00000 Поддержка развития волонтерского антинаркотического движения и иных молодежных общественных организаций по профилактике наркомании;</w:t>
      </w:r>
    </w:p>
    <w:p>
      <w:pPr>
        <w:pStyle w:val="Normal"/>
        <w:autoSpaceDE w:val="false"/>
        <w:ind w:firstLine="709"/>
        <w:jc w:val="both"/>
        <w:rPr/>
      </w:pPr>
      <w:r>
        <w:rPr/>
        <w:t>15 0 06 00000 Проведение мероприятий, направленных на профилактику безнадзорности и правонарушений несовершеннолетних, формирование законопослушного поведения                               и правовой культуры детей и подростков, организация досуга, занятости и трудоустройства несовершеннолетних, работа с ним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5 0 07 00000 Организация индивидуальной профилактической работы                                            с несовершеннолетними, состоящими на учете в комиссии по делам несовершеннолетних                          и защите их прав, находящимися в социально опасном положении, организация их отдыха                       и оздоро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15 0 08 00000 Информационно-методическое обеспечение профилактики безнадзорности и правонарушений несовершеннолетних;</w:t>
      </w:r>
    </w:p>
    <w:p>
      <w:pPr>
        <w:pStyle w:val="Normal"/>
        <w:autoSpaceDE w:val="false"/>
        <w:ind w:firstLine="709"/>
        <w:jc w:val="both"/>
        <w:rPr/>
      </w:pPr>
      <w:r>
        <w:rPr/>
        <w:t>15 0 09 00000 Обеспечение деятельности комиссий по делам несовершеннолетних и защите их пра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комплекса и энергосбережение в городе Рязани» на 2016 – 2020 годы</w:t>
      </w:r>
    </w:p>
    <w:p>
      <w:pPr>
        <w:pStyle w:val="Normal"/>
        <w:autoSpaceDE w:val="false"/>
        <w:ind w:firstLine="709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 на 2016 -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 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3 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4 00000 Проведение мероприятий по внедрению энергосберегающего оборудования и энергоэффективных технологий на объектах теплоснабжения, горячего водоснабжения, холодного водоснабжения, водоотведения и электроснабжения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16 0 05 00000   </w:t>
      </w:r>
      <w:r>
        <w:rPr>
          <w:color w:val="000000"/>
        </w:rPr>
        <w:t>Установка, замена, поверка индивидуальных приборов учета в 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6 00000 Исполнение требований законодательства в части информационного обеспечения мероприятий по энергосбережению и проведения энергетических обслед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 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9 00000   Обеспечение деятельности управления энергетики и жилищно-коммунального хозяйства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  <w:t>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мест захоронен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7 0 04 00000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Размещение на территории города малых архитектурных форм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>17 0 05 00000 Содержание и отлов безнадзорных животных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 xml:space="preserve">17 0 06 00000 </w:t>
      </w:r>
      <w:r>
        <w:rPr>
          <w:b w:val="false"/>
        </w:rPr>
        <w:t>Обеспечение деятельности УБГ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 транспортной системы 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Дорожное хозяйство и развитие транспортной системы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 0 01 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8 0 03 00000  Ремонт дворовых территорий многоквартирных домов, проездов                      к дворовым территориям многоквартирных домов, в том числе разработка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6 00000 Приобретение автобусов, работающих на газомоторном топливе, предназначенных для перевозки маломобильных групп населения, для муниципального унитарного предприятия города Рязани «Рязанская автоколонна №1310»; </w:t>
      </w:r>
    </w:p>
    <w:p>
      <w:pPr>
        <w:pStyle w:val="Normal"/>
        <w:autoSpaceDE w:val="false"/>
        <w:ind w:firstLine="709"/>
        <w:jc w:val="both"/>
        <w:rPr/>
      </w:pPr>
      <w:r>
        <w:rPr/>
        <w:t>18 0 07 00000  Приобретение троллейбусов, предназначенных для перевозки маломобильных групп населения, для муниципального унитарного предприятия города Рязани «Управление Рязанского троллейбуса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9 00000  </w:t>
      </w:r>
      <w:r>
        <w:rPr>
          <w:bCs/>
        </w:rPr>
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по муниципальным маршрутам, по регулируемым органами местного самоуправления города Рязани тарифам, не обеспечивающим возмещение издержек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9 0 00 00000 Муниципальная программа «Охрана окружающей среды в городе Рязани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 0 01 00000 Разработка и реализация проектов ликвидации накопленного экологического ущерба и реабилитации загрязненных территорий;</w:t>
      </w:r>
    </w:p>
    <w:p>
      <w:pPr>
        <w:pStyle w:val="Normal"/>
        <w:autoSpaceDE w:val="false"/>
        <w:ind w:firstLine="709"/>
        <w:jc w:val="both"/>
        <w:rPr/>
      </w:pPr>
      <w:r>
        <w:rPr/>
        <w:t>19 0 02 00000 Охрана зеленого фонда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 0 04 00000 Оказание поддержки социально ориентированным некоммерческим организациям;</w:t>
      </w:r>
    </w:p>
    <w:p>
      <w:pPr>
        <w:pStyle w:val="Normal"/>
        <w:autoSpaceDE w:val="false"/>
        <w:ind w:firstLine="709"/>
        <w:jc w:val="both"/>
        <w:rPr/>
      </w:pPr>
      <w:r>
        <w:rPr/>
        <w:t>19 0 05 00000 Организация централизованной системы сбора отработанных ртутьсодержащих ламп;</w:t>
      </w:r>
    </w:p>
    <w:p>
      <w:pPr>
        <w:pStyle w:val="Normal"/>
        <w:autoSpaceDE w:val="false"/>
        <w:ind w:firstLine="709"/>
        <w:jc w:val="both"/>
        <w:rPr/>
      </w:pPr>
      <w:r>
        <w:rPr/>
        <w:t>19 0 06 00000 Информирование населения о порядке обращения с отработанными ртутьсодержащими лампа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9 0 07 00000 Содержание муниципальных водных объектов;  </w:t>
      </w:r>
    </w:p>
    <w:p>
      <w:pPr>
        <w:pStyle w:val="Normal"/>
        <w:autoSpaceDE w:val="false"/>
        <w:ind w:firstLine="709"/>
        <w:jc w:val="both"/>
        <w:rPr/>
      </w:pPr>
      <w:r>
        <w:rPr/>
        <w:t>19 0 08 00000 Осуществление экологического мониторинга вод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19 0 09 00000 Капитальный ремонт гидроузла на р. Лыбедь (р. Лыбедка) г. Рязань (ЦПКиО), в том числе разработка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19 0 10 00000 Организация мероприятий, направленных на получение информации об уровнях загрязнения объектов окружающей среды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0 0 00 00000 Муниципальная программа «Жилище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 0 01 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3 00000 Разработка топографических планов масштаба 1:500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 0 07 00000 Обеспечение реализации мероприятий по развитию застроенных территор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8 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9 00000 Обеспечение деятельности управления капитального строительств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муниципального управления» на 2016 –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 на 2016 –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 0 01 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 0 02 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>21 0 03 00000 Информатизация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1 0 04 00000 Развитие системы электронного документооборота администрации города Рязани;  </w:t>
      </w:r>
    </w:p>
    <w:p>
      <w:pPr>
        <w:pStyle w:val="Normal"/>
        <w:autoSpaceDE w:val="false"/>
        <w:ind w:firstLine="709"/>
        <w:jc w:val="both"/>
        <w:rPr/>
      </w:pPr>
      <w:r>
        <w:rPr/>
        <w:t>21 0 07 00000 Повышение эффективности управления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9 00000 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10 00000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2 0 00 00000 Муниципальная программа «Гармонизация межнациональных (межэтнических), межконфессиональных и межкультурных отношений в городе Рязани» на 2017 -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 на 2017 - 2020 годы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 0 01 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2 00000 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3 00000 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4 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5 00000 Проведение анализа межнациональных, межконфессиональных и межкультурных мероприятий, положительно (или отрицательно) влияющих на гармонизацию межнациональных и межконфессиональных отношений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 0 06 00000 Проведение мероприятий,  направленных  на 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>Формирование современной городской среды города Рязани» на 2017-2020 го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 на 2017-2020 годы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 0 01 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 0 02 00000 Благоустройство общественных территорий города Рязани;</w:t>
      </w:r>
    </w:p>
    <w:p>
      <w:pPr>
        <w:pStyle w:val="Normal"/>
        <w:autoSpaceDE w:val="false"/>
        <w:ind w:firstLine="709"/>
        <w:rPr/>
      </w:pPr>
      <w:r>
        <w:rPr/>
        <w:t>23 0 03 00000 Строительство, реконструкция сетей наружного освещения на территории города, в т.ч. разработка проектной документации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4 0 00 00000 </w:t>
      </w:r>
      <w:r>
        <w:rPr>
          <w:bCs/>
        </w:rPr>
        <w:t>Муниципальная программа «Обеспечение социальной поддержкой, гарантиями и выплатами отдельных категорий граждан» на 2018 -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 на 2018 - 2020 годы</w:t>
      </w:r>
      <w:r>
        <w:rPr>
          <w:color w:val="000000"/>
        </w:rPr>
        <w:t xml:space="preserve">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 0 01 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 0 02 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 0 03 00000 Предоставление компенсационных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4 00000 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5 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6 00000 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 0 07 00000 Осуществление переданных государственных полномочий по опеке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24 0 08 00000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;</w:t>
      </w:r>
    </w:p>
    <w:p>
      <w:pPr>
        <w:pStyle w:val="Normal"/>
        <w:autoSpaceDE w:val="false"/>
        <w:ind w:firstLine="709"/>
        <w:jc w:val="both"/>
        <w:rPr/>
      </w:pPr>
      <w:r>
        <w:rPr/>
        <w:t>24 0 09 00000 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 0 10 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/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 мероприятий, не включенных в муниципальные программы и 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0 00 00000 Расходы за счет межбюджетных трансфертов из бюдже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и ведомственные программы города Рязани. 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30 1 00 00000 Расходы за счет межбюджетных трансфертов из областного бюджета</w:t>
      </w:r>
    </w:p>
    <w:p>
      <w:pPr>
        <w:pStyle w:val="Normal"/>
        <w:autoSpaceDE w:val="false"/>
        <w:spacing w:lineRule="exact" w:line="30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1 00000 Ведомственная целевая программа «Адресная инвестиционная программа города Рязани на </w:t>
      </w:r>
      <w:r>
        <w:rPr>
          <w:color w:val="000000"/>
        </w:rPr>
        <w:t>2017 – 2019</w:t>
      </w:r>
      <w:r>
        <w:rPr/>
        <w:t xml:space="preserve">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 на </w:t>
      </w:r>
      <w:r>
        <w:rPr>
          <w:color w:val="000000"/>
        </w:rPr>
        <w:t>2017 –2019</w:t>
      </w:r>
      <w:r>
        <w:rPr/>
        <w:t xml:space="preserve"> годы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3 00000 Ведомственная целевая программа «Повышение эффективности управления муниципальными финансами» на 2018 - 2020 годы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Повышение эффективности управления муниципальными финансами» на 2018 - 2020 годы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8 0 04 00000 Ведомственная целевая программа «Развитие территориального общественного самоуправления в городе Рязани на 2018 - 2020 го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Развитие территориального общественного самоуправления в городе Рязани на 2018 - 2020 годы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99 1 00 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4 00 00000  Мероприятия по переселению граждан из аварийного жилищного фон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мероприятий по переселению граждан из аварийного жилищного фонда по соответствующи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99 8 00 00000  Прочие расходы в социальной сфере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в социальной сфере не включенные в состав муниципальных и ведомственных программ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на осуществление публичных нормативных выплат могут быть использованы как в программных,                  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, в соответствии с решением Рязанской городской Думы                            от 03.04.2008 № 44-</w:t>
      </w:r>
      <w:r>
        <w:rPr>
          <w:lang w:val="en-US"/>
        </w:rPr>
        <w:t>I</w:t>
      </w:r>
      <w:r>
        <w:rPr/>
        <w:t xml:space="preserve"> «Об утверждении Положения о присвоении звания «Почетный гражданин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420 Дополнительная пенсия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ополнительной пенсии лицам, замещавшим до вступления в силу Закона Рязанской области «О муниципальной службе в Рязанской области»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, в соответствии с  решением Рязанской городской Думы от 25.12.2008 № 1037-</w:t>
      </w:r>
      <w:r>
        <w:rPr>
          <w:lang w:val="en-US"/>
        </w:rPr>
        <w:t>I</w:t>
      </w:r>
      <w:r>
        <w:rPr/>
        <w:t xml:space="preserve"> «Об утверждении Положения о дополнительной пенсионной гарантии»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государственных программ Рязанской области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;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02120 Процентные платежи по муниципальному долг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По данному направлению отраж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центные платежи по кредитам кредитных организаций в валюте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центные платежи по бюджетным кредитам, предоставленным бюджету города другими бюджетами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прочие расходы бюджета города, связанные с обслуживанием муниципального долга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05010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и наземным электрическим транспортом </w:t>
      </w:r>
      <w:r>
        <w:rPr>
          <w:color w:val="000000"/>
        </w:rPr>
        <w:t>по муниципальным маршрутам, по регулируемым органами местного самоуправления города Рязани тарифам, не обеспечивающим возмещение издерже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 на 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                          и наземным электрическим транспортом общего пользования в городском сообщении                           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данному направлению расходов отражаются расходы бюджета города Рязани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0601 Снос аварийных многоквартирных до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нос аварийных многоквартирных дом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00602 </w:t>
      </w:r>
      <w:r>
        <w:rPr>
          <w:bCs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</w:t>
      </w:r>
      <w:r>
        <w:rPr>
          <w:bCs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9602 </w:t>
      </w:r>
      <w:r>
        <w:rPr>
          <w:bCs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</w:t>
      </w:r>
      <w:r>
        <w:rPr>
          <w:bCs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осуществляемые на условиях софинансирования из вышестоящих бюдже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00603 Выкуп нежилых помещений у собственников в аварийных жилых дома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куп нежилых помещений у собственников в аварийных жилых домах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образования и иные мероприятия в 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00 Строительство, реконструкция и разработка проектной документации 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разработку проектной документации, строительство и реконструкцию образовательных учреждений.</w:t>
      </w:r>
    </w:p>
    <w:p>
      <w:pPr>
        <w:pStyle w:val="ConsPlusTitle"/>
        <w:widowControl/>
        <w:ind w:firstLine="709"/>
        <w:jc w:val="both"/>
        <w:rPr/>
      </w:pPr>
      <w:r>
        <w:rPr/>
        <w:t xml:space="preserve">- </w:t>
      </w:r>
      <w:r>
        <w:rPr>
          <w:b w:val="false"/>
        </w:rPr>
        <w:t>40110 Формирование земельных участков под многоквартирными домами и постановка их на государственный кадастровый уче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формированию земельных участков под многоквартирными домами и постановке их на государственный кадастровый учет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40200 Установка коллективных (общедомовых) приборов учета воды, тепловой                           и электрической энергии в многоквартирных домах в доле помещений муниципальной собственности 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По данному направлению отражаются расходы бюджета города на установку коллективных (общедомовых) приборов учета воды, природного газа, тепловой                                          и электрической энергии в многоквартирных домах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(предоставление субсидий УО, ТСЖ, ЖК, иным специализированным потребительским кооперативам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площадь жилых помещений или жилую площадь в 1,5 раза и более 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По данному направлению отражаются расходы бюджета города </w:t>
      </w:r>
      <w:r>
        <w:rPr>
          <w:b w:val="false"/>
        </w:rPr>
        <w:t>по предоставлению субсидий</w:t>
      </w:r>
      <w:r>
        <w:rPr>
          <w:b w:val="false"/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>- 40260 Возмещение затрат по капитальному ремонту многоквартирных домов в части благоустройства придомовой территор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возмещение затрат                      </w:t>
      </w:r>
      <w:r>
        <w:rPr/>
        <w:t>по капитальному ремонту многоквартирных домов в части благоустройства придомовой территор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70 </w:t>
      </w:r>
      <w:r>
        <w:rPr>
          <w:bCs/>
        </w:rPr>
        <w:t>Ежегодный мониторинг и актуализация схемы теплоснабжения города Рязан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теплоснабж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80 </w:t>
      </w:r>
      <w:r>
        <w:rPr>
          <w:bCs/>
        </w:rPr>
        <w:t>Ежегодный мониторинг и актуализация схемы водоснабжения и водоотведения города Рязани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</w:t>
      </w:r>
      <w:r>
        <w:rPr>
          <w:bCs/>
        </w:rPr>
        <w:t>ежегодный мониторинг и актуализацию схемы водоснабжения и водоотведения города Рязан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300 Обучение сотрудников бюджетных учреждений и структурных подразделений                 в области энергосбереж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о</w:t>
      </w:r>
      <w:r>
        <w:rPr/>
        <w:t>бучение сотрудников бюджетных учреждений и структурных подразделений в области энергосбереж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310 Подготовка и размещение информации по энергосбережению в средствах массовой информац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отражаются расходы бюджета города на п</w:t>
      </w:r>
      <w:r>
        <w:rPr/>
        <w:t>одготовку                                  и размещение информации по энергосбережению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, решением Рязанской городской Думы  от 15 декабря 2016 г. N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 27.12.1999 № 7230 «Об утверждении Положения о порядке установления               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                         и других гарантий Почетным гражданам города Рязани, в соответствии с решением Рязанской городской Думы от 03.04.2008 № 44-I «Об утверждении Положения о присвоении звания «Почетный гражданин города Рязани», не отнесенные к иным направлениям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от 24.12.2015 № 516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70 </w:t>
      </w:r>
      <w:r>
        <w:rPr>
          <w:bCs/>
          <w:iCs/>
        </w:rPr>
        <w:t>Исполнение судебных исков муниципальными учреждениям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исполнение судебных иск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80 </w:t>
      </w:r>
      <w:r>
        <w:rPr>
          <w:bCs/>
          <w:iCs/>
        </w:rPr>
        <w:t>Возмещение затрат по демонтажу дымовых труб подвальных котельных, выведенных из эксплуат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по предоставлению субсидий на возмещение затрат по демонтажу дымовых труб подвальных котельных, выведенных из эксплуатации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90 </w:t>
      </w:r>
      <w:r>
        <w:rPr>
          <w:bCs/>
          <w:iCs/>
        </w:rPr>
        <w:t>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по предоставлению субсидий на возмещение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500 </w:t>
      </w:r>
      <w:r>
        <w:rPr>
          <w:bCs/>
          <w:iCs/>
        </w:rPr>
        <w:t>Мероприятия, направленные на реализацию проекта местных инициатив, осуществляемые за счет добровольных пожертвований граждан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реализацию проекта местных инициатив, осуществляемые за счет добровольных пожертвований граждан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L</w:t>
      </w:r>
      <w:r>
        <w:rPr/>
        <w:t xml:space="preserve">0161 </w:t>
      </w:r>
      <w:r>
        <w:rPr>
          <w:bCs/>
          <w:iCs/>
        </w:rPr>
        <w:t>Мероприятия по капитальному ремонту гидротехнических сооружений, находящихся в муниципальной собственности, осуществляемые на условиях софинансирования из вышестоящих бюджет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по капитальному ремонту гидротехнических сооружений, находящихся в муниципальной собственности, осуществляемые на условиях софинансирования из вышестоящих бюдже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L</w:t>
      </w:r>
      <w:r>
        <w:rPr/>
        <w:t xml:space="preserve">0272 </w:t>
      </w:r>
      <w:r>
        <w:rPr>
          <w:bCs/>
          <w:iCs/>
        </w:rPr>
        <w:t>Реализация мероприятий за счет городского бюджета в рамках государственной программы РФ «Доступная среда на 2011-2020 годы» на условиях софинансирования из вышестоящих бюджет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</w:t>
      </w:r>
      <w:r>
        <w:rPr>
          <w:bCs/>
          <w:iCs/>
        </w:rPr>
        <w:t>реализацию мероприятий за счет городского бюджета в рамках государственной программы РФ «Доступная среда на 2011-2020 годы» на условиях софинансирования из вышестоящих бюдже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L</w:t>
      </w:r>
      <w:r>
        <w:rPr/>
        <w:t xml:space="preserve">5550 </w:t>
      </w:r>
      <w:r>
        <w:rPr>
          <w:bCs/>
          <w:iCs/>
        </w:rPr>
        <w:t>Мероприятия, направленные на поддержку формирования современной городской среды, осуществляемые на условиях софинансирования из вышестоящих бюджет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поддержку формирования современной городской среды, осуществляемые на условиях софинансирования из вышестоящих бюдже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3900 </w:t>
      </w:r>
      <w:r>
        <w:rPr>
          <w:bCs/>
          <w:iCs/>
        </w:rPr>
        <w:t>Проведение работ, направленных на улучшение состояния улично-дорожной сети города Рязани, осуществляемых на условиях софинансирования из вышестоящих бюджетов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улучшение состояния улично-дорожной сети города Рязани, осуществляемые на условиях софинансирования из вышестоящих бюджет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6540 </w:t>
      </w:r>
      <w:r>
        <w:rPr>
          <w:bCs/>
          <w:iCs/>
        </w:rPr>
        <w:t>Проведение работ, направленных на улучшение состояния улично-дорожной сети города Рязани, осуществляемые на условиях софинансирования из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улучшение состояния улично-дорожной сети города Рязани, осуществляемые на условиях софинансирования из областного бюджет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6560 </w:t>
      </w:r>
      <w:r>
        <w:rPr>
          <w:bCs/>
          <w:iCs/>
        </w:rPr>
        <w:t>Проведение работ, направленных на повышение безопасности дорожного движения, осуществляемых на условиях софинансирования из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повышение безопасности дорожного движения, осуществляемые на условиях софинансирования из областного бюджета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S</w:t>
      </w:r>
      <w:r>
        <w:rPr/>
        <w:t xml:space="preserve">6650 </w:t>
      </w:r>
      <w:r>
        <w:rPr>
          <w:bCs/>
          <w:iCs/>
        </w:rPr>
        <w:t>Мероприятия, направленные на реализацию проекта местных инициатив, осуществляемые на условиях софинансирования из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реализацию проекта местных инициатив, осуществляемые на условиях софинансирования из областного бюджета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программ, не отраженных в направлениях расходов в соответствии                   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55:00Z</dcterms:created>
  <dc:creator>Дима</dc:creator>
  <dc:description/>
  <cp:keywords/>
  <dc:language>en-US</dc:language>
  <cp:lastModifiedBy>ЛЫСЕНКО</cp:lastModifiedBy>
  <cp:lastPrinted>2017-10-31T16:25:00Z</cp:lastPrinted>
  <dcterms:modified xsi:type="dcterms:W3CDTF">2017-11-16T13:10:00Z</dcterms:modified>
  <cp:revision>615</cp:revision>
  <dc:subject/>
  <dc:title>МИНИСТЕРСТВО ФИНАНСОВ РЯЗАНСКОЙ ОБЛАСТИ</dc:title>
</cp:coreProperties>
</file>