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Title"/>
        <w:widowControl/>
        <w:jc w:val="right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jc w:val="right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октября</w:t>
      </w:r>
      <w:r>
        <w:rPr>
          <w:sz w:val="24"/>
          <w:szCs w:val="24"/>
        </w:rPr>
        <w:t xml:space="preserve"> 2017 г. № </w:t>
      </w:r>
      <w:r>
        <w:rPr>
          <w:sz w:val="24"/>
          <w:szCs w:val="24"/>
          <w:u w:val="single"/>
        </w:rPr>
        <w:t>37 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й расходов 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направления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05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ос аварийных многоквартирных до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S9</w:t>
            </w:r>
            <w:r>
              <w:rPr>
                <w:bCs/>
                <w:sz w:val="24"/>
                <w:szCs w:val="24"/>
              </w:rPr>
              <w:t>6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куп нежилых помещений у собственников в аварийных жилых дома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, реконструкция и разработка проектной документации 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ногоквартирными домами и постановка их на государственный кадастровый уче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нос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коллективных (общедомовых) приборов учета воды, тепловой и электрической энергии в многоквартирных домах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щего имущества многоквартирных домов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 (предоставление субсидий УО, ТСЖ, ЖК, иным специализированным потребительским кооперативам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затрат по капитальному ремонту многоквартирных домов в части благоустройства придомовой территор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ый мониторинг и актуализация схемы теплоснабж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ый мониторинг и актуализация схемы водоснабжения и водоотвед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чение сотрудников бюджетных учреждений и структурных подразделений в области энергосбере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и размещение информации по энергосбережению в средствах массовой информ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и индивидуальным предпринимателям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полнение судебных исков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змещение затрат по демонтажу дымовых труб подвальных котельных, выведенных из эксплуат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змещение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40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, направленные на реализацию проекта местных инициатив, осуществляемые за счет добровольных пожертвований граждан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bCs/>
                <w:iCs/>
                <w:sz w:val="24"/>
                <w:szCs w:val="24"/>
              </w:rPr>
              <w:t>01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по капитальному ремонту гидротехнических сооружений, находящихся в муниципальной собственности, осуществляемые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bCs/>
                <w:iCs/>
                <w:sz w:val="24"/>
                <w:szCs w:val="24"/>
              </w:rPr>
              <w:t>02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еализация мероприятий за счет городского бюджета в рамках государственной программы РФ «Доступная среда на 2011-2020 годы»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L</w:t>
            </w:r>
            <w:r>
              <w:rPr>
                <w:bCs/>
                <w:iCs/>
                <w:sz w:val="24"/>
                <w:szCs w:val="24"/>
              </w:rPr>
              <w:t>55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, направленные на поддержку формирования современной городской среды, осуществляемые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S390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ведение работ, направленных на улучшение состояния улично-дорожной сети города Рязани, осуществляемых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S</w:t>
            </w:r>
            <w:r>
              <w:rPr>
                <w:bCs/>
                <w:iCs/>
                <w:sz w:val="24"/>
                <w:szCs w:val="24"/>
              </w:rPr>
              <w:t>65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ведение работ, направленных на улучшение состояния улично-дорожной сети города Рязани, осуществляемых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S</w:t>
            </w:r>
            <w:r>
              <w:rPr>
                <w:bCs/>
                <w:iCs/>
                <w:sz w:val="24"/>
                <w:szCs w:val="24"/>
              </w:rPr>
              <w:t>65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ведение работ, направленных на повышение безопасности дорожного движения, осуществляемых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S</w:t>
            </w:r>
            <w:r>
              <w:rPr>
                <w:bCs/>
                <w:iCs/>
                <w:sz w:val="24"/>
                <w:szCs w:val="24"/>
              </w:rPr>
              <w:t>66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, направленные на реализацию проекта местных инициатив, осуществляемые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ЛЫСЕНКО</cp:lastModifiedBy>
  <cp:lastPrinted>2015-11-04T14:33:00Z</cp:lastPrinted>
  <dcterms:modified xsi:type="dcterms:W3CDTF">2017-11-16T12:13:00Z</dcterms:modified>
  <cp:revision>147</cp:revision>
  <dc:subject/>
  <dc:title>ЛИСТ СОГЛАСОВАНИЯ</dc:title>
</cp:coreProperties>
</file>