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муниципального управления» на 2016-2020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7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536"/>
        <w:gridCol w:w="850"/>
        <w:gridCol w:w="851"/>
        <w:gridCol w:w="142"/>
        <w:gridCol w:w="1275"/>
        <w:gridCol w:w="2552"/>
        <w:gridCol w:w="709"/>
        <w:gridCol w:w="567"/>
        <w:gridCol w:w="141"/>
        <w:gridCol w:w="567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-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-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-вность 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-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ятий, 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3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в электронной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нформатизация администрац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1,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4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истемы электронного документооборо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 МП: создание благоприятных условий для развития территорий и активизации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5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инициативы и развитие территорий в городе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оличество объединений ТОС (территориальное общественное самоуправление) и советов территор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5.1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ирование населения о возможностях участия в общественном самоуправ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5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гарантий развития ТОС и советов территорий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 МП: повышение эффективности управления муниципальными финансами при реализации приоритетов и целей социально-экономического развит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-62" w:hanging="0"/>
              <w:rPr/>
            </w:pPr>
            <w:r>
              <w:rPr/>
              <w:t>Основное мероприятие 6.</w:t>
            </w:r>
          </w:p>
          <w:p>
            <w:pPr>
              <w:pStyle w:val="ConsPlusNormal"/>
              <w:spacing w:lineRule="exact" w:line="26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финансам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/>
              <w:t>366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дефицита бюджета города Ряза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1.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i/>
              </w:rPr>
              <w:t>Обеспечение долгосрочной устойчивости и сбалансированности бюджет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2.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i/>
              </w:rPr>
              <w:t>Дальнейшее развитие программно-целевого метода организации бюджетного процесс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20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3. </w:t>
            </w:r>
          </w:p>
          <w:p>
            <w:pPr>
              <w:pStyle w:val="Normal"/>
              <w:autoSpaceDE w:val="false"/>
              <w:spacing w:lineRule="exact" w:line="260"/>
              <w:ind w:right="-62" w:hanging="0"/>
              <w:rPr/>
            </w:pPr>
            <w:r>
              <w:rPr>
                <w:i/>
              </w:rPr>
              <w:t>Повышение качества финансового                 менеджмента участников бюдже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я 6.4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вышение эффективности управления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firstLine="62"/>
              <w:jc w:val="center"/>
              <w:rPr>
                <w:i/>
                <w:i/>
              </w:rPr>
            </w:pPr>
            <w:r>
              <w:rPr>
                <w:i/>
              </w:rPr>
              <w:t>3664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 МП: повышение эффективности управления и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3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8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«Повышение эффективности муниципального управления»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Наталья Александровна Сабанцева</cp:lastModifiedBy>
  <cp:lastPrinted>2018-02-15T10:30:00Z</cp:lastPrinted>
  <dcterms:modified xsi:type="dcterms:W3CDTF">2018-02-15T08:15:00Z</dcterms:modified>
  <cp:revision>99</cp:revision>
  <dc:subject/>
  <dc:title>Таблица 10</dc:title>
</cp:coreProperties>
</file>