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5249"/>
        <w:gridCol w:w="2788"/>
      </w:tblGrid>
      <w:tr>
        <w:trPr>
          <w:trHeight w:val="568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ind w:left="34" w:right="-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РИЛОЖЕНИЕ   № 1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 2013  № _____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" w:leader="none"/>
              </w:tabs>
              <w:ind w:left="-108" w:firstLine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ind w:left="-191" w:firstLine="19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бюджета города  на 2013 год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48"/>
        <w:gridCol w:w="1440"/>
      </w:tblGrid>
      <w:tr>
        <w:trPr>
          <w:trHeight w:val="33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7743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4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4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4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15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4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, получаемые в виде арендной платы за муниципальное имуще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8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 и 2 статьи 120, статьями 125, 126, 128, 129, 129.1, статьями 129.4, 132, 133, 134, 135, 135.1 и 135.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00 00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00 00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20 02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6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6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646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8316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54 207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09:00Z</dcterms:created>
  <dc:creator>СУСЛЯКОВА</dc:creator>
  <dc:description/>
  <cp:keywords/>
  <dc:language>en-US</dc:language>
  <cp:lastModifiedBy>ФЕДОСЕЕВА</cp:lastModifiedBy>
  <cp:lastPrinted>2012-08-27T09:28:00Z</cp:lastPrinted>
  <dcterms:modified xsi:type="dcterms:W3CDTF">2013-02-08T12:45:00Z</dcterms:modified>
  <cp:revision>7</cp:revision>
  <dc:subject/>
  <dc:title/>
</cp:coreProperties>
</file>