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4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му бюджетному учреждению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язанской области «Городская детская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иклиника № 3» нежилых помещений,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расположенных по адресам: г. Рязань, ул. Бирюзова, 19а;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ул. Пирогова, 11; г Рязань,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ул. Космонавтов, 13; г. Рязань, ул. Бирюзова, 13а;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ул. Бирюзова, 25а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ередачу в установленном действующим законодательством порядке в безвозмездное пользование, без проведения торгов на право заключения договоров безвозмездного пользования, государственному бюджетному учреждению Рязанской области «Городская детская поликлиника № 3» сроком на 1 год, с условием заключения договоров на новый срок в порядке, предусмотренном законодательством, для оказания медицинской помощи учащимся следующих шко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35» нежилого помещения общей площадью 19,8 кв. м (позиция 14 на поэтажном плане второго этажа), расположенного по адресу:              г. Рязань, ул. Бирюзова, 19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45» нежилых помещений общей площадью 30,8 кв. м (позиции 55,56 на поэтажном плане второго этажа), расположенных по адресу:         г. Рязань, ул. Пирогова, 1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Лицей № 52» нежилых помещений общей площадью 29,7 кв. м (позиции 19, 20 на поэтажном плане второго этажа), расположенного по адресу: г. Рязань, ул. Космонавтов, 13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56» нежилого помещения общей площадью 20,2 кв. м (позиция 19 на поэтажном плане второго этажа), расположенных по адресу:               г. Рязань, ул. Бирюзова, 13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66» нежилого помещения общей площадью 17,1 кв. м (позиция 39 на поэтажном плане первого этажа), расположенных по адресу:                    г. Рязань, ул. Бирюзова, 25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заключении договоров безвозмездного пользования установить графики пользования передаваемыми помещениями между государственным бюджетным учреждением Рязанской области «Городская детская поликлиника № 3» и следующими  муниципальными бюджетными образовательными учреждени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35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45»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  муниципальное бюджетное образовательное учреждение «Лицей № 52»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56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66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54:00Z</dcterms:created>
  <dc:creator>Шлегель В.П.</dc:creator>
  <dc:description/>
  <cp:keywords/>
  <dc:language>en-US</dc:language>
  <cp:lastModifiedBy>***</cp:lastModifiedBy>
  <cp:lastPrinted>2014-03-03T15:32:00Z</cp:lastPrinted>
  <dcterms:modified xsi:type="dcterms:W3CDTF">2014-04-04T12:37:00Z</dcterms:modified>
  <cp:revision>14</cp:revision>
  <dc:subject/>
  <dc:title> </dc:title>
</cp:coreProperties>
</file>