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color w:val="000000"/>
          <w:sz w:val="28"/>
          <w:szCs w:val="34"/>
        </w:rPr>
        <w:t>И.о. заместителя главы администрации города Рязани</w:t>
      </w:r>
    </w:p>
    <w:p>
      <w:pPr>
        <w:pStyle w:val="Normal"/>
        <w:ind w:left="5220" w:hanging="0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_______________ О.А. Федин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ГОДОВОЙ ОТЧЕТ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О ХОДЕ РЕАЛИЗАЦИИ И ОЦЕНКЕ ЭФФЕКТИВНОСТИ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 xml:space="preserve">Стимулирование развития экономики в городе Рязани» 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2020 год</w:t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jc w:val="center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tbl>
      <w:tblPr>
        <w:tblW w:w="9360" w:type="dxa"/>
        <w:jc w:val="left"/>
        <w:tblInd w:w="1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цифрового развития администрации города Рязани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февраля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года</w:t>
            </w:r>
          </w:p>
        </w:tc>
      </w:tr>
      <w:tr>
        <w:trPr/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уба Денис Александрович – заместитель начальника отдела  по развитию предпринимательства, координации сферы торговли и услуг управления экономики и цифрового развития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уба Денис Александрович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: 45-77-13,  e-mail: 4912457713@mail.ru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34"/>
          <w:lang w:val="en-US"/>
        </w:rPr>
      </w:pPr>
      <w:r>
        <w:rPr>
          <w:color w:val="000000"/>
          <w:sz w:val="28"/>
          <w:szCs w:val="34"/>
          <w:lang w:val="en-US"/>
        </w:rPr>
      </w:r>
    </w:p>
    <w:p>
      <w:pPr>
        <w:pStyle w:val="Normal"/>
        <w:rPr/>
      </w:pPr>
      <w:r>
        <w:rPr>
          <w:color w:val="000000"/>
          <w:sz w:val="28"/>
          <w:szCs w:val="34"/>
        </w:rPr>
        <w:t>Начальник управления</w:t>
      </w:r>
    </w:p>
    <w:p>
      <w:pPr>
        <w:pStyle w:val="Normal"/>
        <w:rPr/>
      </w:pPr>
      <w:r>
        <w:rPr>
          <w:color w:val="000000"/>
          <w:sz w:val="28"/>
          <w:szCs w:val="34"/>
        </w:rPr>
        <w:t>экономики и цифрового развития</w:t>
        <w:tab/>
        <w:tab/>
        <w:t xml:space="preserve">                                          И.С. Гончаро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34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значениях целевых показателей (индикаторов), достигнутых за отчетный пери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«Стимулирование развития экономики в городе Рязани», утвержденной постановлением администрации города Рязани от 29.09.2015 № 4548, направлена на  экономическое развитие                     и повышение инвестиционной привлекательности города Рязани, создание комплекса современной туристической инфраструктуры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данной цели, с учетом стратегических направлений деятельности органов местного самоуправления города Рязани, в рамках муниципальной программы в 2020 году решались следующие задачи: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малого и среднего предпринимательства города Рязани;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еждународного имиджа города Рязани как эффективного и надежного партнера;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76" w:before="0" w:after="0"/>
        <w:ind w:left="720" w:hanging="0"/>
        <w:contextualSpacing/>
        <w:rPr/>
      </w:pPr>
      <w:r>
        <w:rPr>
          <w:sz w:val="28"/>
          <w:szCs w:val="28"/>
        </w:rPr>
        <w:t>- развитие внутреннего и въездного туризма в городе Рязани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Степень достижения цели и решения задач муниципальной программы характеризуется целевыми показателями (индикаторами).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</w:t>
      </w:r>
      <w:r>
        <w:rPr>
          <w:i/>
          <w:sz w:val="28"/>
          <w:szCs w:val="28"/>
        </w:rPr>
        <w:t xml:space="preserve"> 1 «Создание условий для развития малого и среднего предпринимательства города Рязани» </w:t>
      </w:r>
      <w:r>
        <w:rPr>
          <w:sz w:val="28"/>
          <w:szCs w:val="28"/>
        </w:rPr>
        <w:t xml:space="preserve">за 2020 год достигли плановых значений   все целевые показатели: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- одной некоммерческой организации, образующей инфраструктуру поддержки субъектов малого и среднего предпринимательства, предоставлена субсидия;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- 65 субъектов малого и среднего предпринимательства приняли участие             в конкурсах и мероприятиях;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- 4 информационных материала о поддержке малого и среднего предпринимательства города Рязани размещены в СМИ;</w:t>
        <w:tab/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36 субъектам малого и среднего предпринимательства города Рязани оказана имущественная поддерж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i/>
          <w:i/>
          <w:iCs/>
          <w:sz w:val="20"/>
          <w:szCs w:val="20"/>
        </w:rPr>
      </w:pPr>
      <w:r>
        <w:rPr>
          <w:sz w:val="28"/>
          <w:szCs w:val="28"/>
        </w:rPr>
        <w:t xml:space="preserve">По задаче 2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за 2020 год обеспечено перевыполнение планового значения целевого показателя проведено 7 международных мероприятий. Это связано с проведением международных мероприятий в онлайн формате без привлечения финансир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32"/>
        </w:rPr>
        <w:t xml:space="preserve">По задаче 3 </w:t>
      </w:r>
      <w:r>
        <w:rPr>
          <w:i/>
          <w:sz w:val="28"/>
          <w:szCs w:val="32"/>
        </w:rPr>
        <w:t>«Развитие внутреннего и въездного туризма в городе Рязани»</w:t>
      </w:r>
      <w:r>
        <w:rPr>
          <w:sz w:val="28"/>
          <w:szCs w:val="32"/>
        </w:rPr>
        <w:t xml:space="preserve">  за 2020 год получены следующие результа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32"/>
        </w:rPr>
        <w:t xml:space="preserve">- 410,0 тысяч человек посетило город Рязань, что ниже планового значения. </w:t>
      </w:r>
      <w:r>
        <w:rPr>
          <w:sz w:val="28"/>
        </w:rPr>
        <w:t>Показатель не выполнен, в связи с принятыми ограничительными мерами по загрузке средств размещений города Рязани, по причине распространения короновирусной инфекции COVID-19.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 по показателю «количество проведенных обучающих мероприятий для специалистов сферы туризма (конкурсы, семинары, конференции, мастер-классы)» получен нулевой результат, что соответствует плановому значению (мероприятия не проводились в связи с отсутствием финансирования). 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 результатов реализации задач муниципальной программы за 2020 год показал, что по 6 из 7 целевых показателей фиксируется достижение плановых знач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едения о степени достижения целевых показателей представлены                    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перечень основных мероприятий, выполненных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евыполненных в установленные сро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31.12.2020 плановый объем финансирования муниципальной программы составил 2 704,9 тыс. руб. из средств бюджета города Рязани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нение муниципальной программы в 2020 году составило 2 617,4 тыс. руб. (96,8% годового плана). Неполное освоение средств возникло в результате невостребованности денежных средств по мероприятию «</w:t>
      </w:r>
      <w:r>
        <w:rPr>
          <w:i/>
          <w:sz w:val="28"/>
          <w:szCs w:val="28"/>
        </w:rPr>
        <w:t>Формирование международного имиджа города Рязани как эффективного и надежного партнера</w:t>
      </w:r>
      <w:r>
        <w:rPr>
          <w:sz w:val="28"/>
          <w:szCs w:val="28"/>
        </w:rPr>
        <w:t>» по причине сложной эпидемиологической ситуации  в городе Рязани в 2020 году.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Достижению цели муниципальной программы способствовала реализация основных мероприятий в рамках задач муниципальной программы. 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о задаче 1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выполнены все 4 основных мероприятия (исполнители – управление экономики и цифрового развития администрации города Рязани и управление земельных ресурсов и имущественных отношений администрации города Рязани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 целью финансовой поддержки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, в 2020 году проведен отбор организаций на право получения субсидии. Субсидия на компенсацию части затрат на реализацию программы, предусматривающей поддержку малого и среднего бизнеса, в размере                           900 тыс. руб. перечислена единственному получателю –</w:t>
      </w:r>
      <w:r>
        <w:rPr>
          <w:bCs/>
          <w:sz w:val="28"/>
          <w:szCs w:val="28"/>
        </w:rPr>
        <w:t xml:space="preserve"> Союзу «Рязанская торгово-промышленная палата» на реализацию проекта «Забота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 выполнение мероприятия «Организация конкурсов и праздничных мероприятий для малого и среднего предпринимательства» из бюджета города выделено 550 тыс. руб. В рамках данного мероприятия были реализованы следующие направле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гастрономический фестиваль напитков и пряников «ГлинтФест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роприятие, направленное на развитие ресторанной индустрии, «РЕСТАРТ».</w:t>
      </w:r>
    </w:p>
    <w:p>
      <w:pPr>
        <w:pStyle w:val="Normal"/>
        <w:shd w:fill="FFFFFF" w:val="clear"/>
        <w:spacing w:lineRule="auto" w:line="276" w:before="0" w:after="0"/>
        <w:ind w:firstLine="851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Осуществлялась информационная поддержка субъектов малого                   и среднего предпринимательства через СМИ. В 2020 году было размещено                </w:t>
      </w:r>
      <w:r>
        <w:rPr>
          <w:bCs/>
          <w:sz w:val="28"/>
          <w:szCs w:val="28"/>
        </w:rPr>
        <w:t>4 информационных</w:t>
      </w:r>
      <w:r>
        <w:rPr>
          <w:bCs/>
          <w:color w:val="000000"/>
          <w:sz w:val="28"/>
          <w:szCs w:val="28"/>
        </w:rPr>
        <w:t xml:space="preserve"> материала о поддержке малого и среднего предпринимательства </w:t>
      </w:r>
      <w:r>
        <w:rPr>
          <w:bCs/>
          <w:sz w:val="28"/>
          <w:szCs w:val="28"/>
        </w:rPr>
        <w:t>города Рязани (в газете «Рязанские ведомости»,                                   на телеканалах «ТКР» и «Город», а также в РИА «7 новостей»)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казана имущественная поддержка</w:t>
      </w:r>
      <w:r>
        <w:rPr>
          <w:bCs/>
          <w:sz w:val="28"/>
          <w:szCs w:val="28"/>
        </w:rPr>
        <w:t xml:space="preserve"> 36 субъектам малого и среднего предпринимательства города Рязани в виде </w:t>
      </w:r>
      <w:r>
        <w:rPr>
          <w:bCs/>
          <w:color w:val="000000"/>
          <w:sz w:val="28"/>
          <w:szCs w:val="28"/>
        </w:rPr>
        <w:t xml:space="preserve">передачи в аренду муниципального имущества. 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лановый объем финансирования мероприятий задачи 1 </w:t>
      </w:r>
      <w:r>
        <w:rPr>
          <w:i/>
          <w:sz w:val="28"/>
          <w:szCs w:val="28"/>
        </w:rPr>
        <w:t>«Создание условий для развития малого и среднего предпринимательства города Рязани»</w:t>
      </w:r>
      <w:r>
        <w:rPr>
          <w:sz w:val="28"/>
          <w:szCs w:val="28"/>
        </w:rPr>
        <w:t xml:space="preserve">                                 на 31.12.2020 составил 1 450,0 тыс. руб. средств бюджета города Рязани. Фактическое освоение бюджетных средств задачи в 2020 году составило                1 450,0 тыс. руб. (100% от плана). 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че 2 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выполнено основное мероприятие «Организация международных мероприятий» (исполнители – управление экономики и цифрового развития администрации города Рязани и управление делами аппарата администрации города Рязани с 31.08.2018). 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вязи со сложной эпидемиологической ситуацией, традиционные визиты официальных делегаций, приуроченные ко Дню Победы в Великой Отечественной войне и Дню города, в 2020 году не состоялись. Тем не менее, были проведены мероприятия: </w:t>
      </w:r>
    </w:p>
    <w:p>
      <w:pPr>
        <w:pStyle w:val="Normal"/>
        <w:spacing w:lineRule="auto" w:line="276" w:before="120" w:after="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 встречи с представителями ООО «Доширак Рязань»; </w:t>
      </w:r>
    </w:p>
    <w:p>
      <w:pPr>
        <w:pStyle w:val="Normal"/>
        <w:spacing w:lineRule="auto" w:line="276" w:before="120" w:after="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 фотовыставка «Мой город во время Второй мировой войны                                    (1939-1945 гг.)» (онлайн); </w:t>
      </w:r>
    </w:p>
    <w:p>
      <w:pPr>
        <w:pStyle w:val="Normal"/>
        <w:spacing w:lineRule="auto" w:line="276" w:before="120" w:after="0"/>
        <w:ind w:left="709" w:hanging="0"/>
        <w:contextualSpacing/>
        <w:jc w:val="both"/>
        <w:rPr/>
      </w:pPr>
      <w:r>
        <w:rPr>
          <w:sz w:val="28"/>
          <w:szCs w:val="28"/>
        </w:rPr>
        <w:t>- круглый стол в рамках Форума древних городов на тему: «Сохранение                    и развитие древних городов» (онлайн);</w:t>
      </w:r>
    </w:p>
    <w:p>
      <w:pPr>
        <w:pStyle w:val="Normal"/>
        <w:spacing w:lineRule="auto" w:line="276" w:before="120" w:after="0"/>
        <w:ind w:left="709" w:hanging="0"/>
        <w:contextualSpacing/>
        <w:jc w:val="both"/>
        <w:rPr/>
      </w:pPr>
      <w:r>
        <w:rPr>
          <w:sz w:val="28"/>
          <w:szCs w:val="28"/>
        </w:rPr>
        <w:t>- международная видеоконференция с участием городов-партнеров города Мюнстера (Германия) на тему: «Организация Игр городов-побратимов» (онлайн);</w:t>
      </w:r>
    </w:p>
    <w:p>
      <w:pPr>
        <w:pStyle w:val="Normal"/>
        <w:spacing w:lineRule="auto" w:line="276" w:before="120" w:after="0"/>
        <w:ind w:left="709" w:hanging="0"/>
        <w:contextualSpacing/>
        <w:jc w:val="both"/>
        <w:rPr/>
      </w:pPr>
      <w:r>
        <w:rPr>
          <w:sz w:val="28"/>
          <w:szCs w:val="28"/>
        </w:rPr>
        <w:t>- международная видеоконференция с участием городов-партнеров города Мюнстера (Германия) на тему: «1945-2020: 75 лет мира. Культура памяти со времен Второй мировой войны. Виртуальное памятное торжество» (онлайн);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отовыставка «Новогодние традиции городов-партнеров» (онлайн). </w:t>
      </w:r>
    </w:p>
    <w:p>
      <w:pPr>
        <w:pStyle w:val="Normal"/>
        <w:spacing w:lineRule="auto" w:line="276" w:before="12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й объем финансирования мероприятий по задаче 2 </w:t>
      </w:r>
      <w:r>
        <w:rPr>
          <w:i/>
          <w:sz w:val="28"/>
          <w:szCs w:val="28"/>
        </w:rPr>
        <w:t>«Формирование международного имиджа города Рязани как эффективного и надежного партнера»</w:t>
      </w:r>
      <w:r>
        <w:rPr>
          <w:sz w:val="28"/>
          <w:szCs w:val="28"/>
        </w:rPr>
        <w:t xml:space="preserve"> из бюджета города на 31.12.2020 составило 87,5 тыс. руб. Мероприятия проведены в онлайн формате и не потребовали финансирования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по задаче 3 </w:t>
      </w:r>
      <w:r>
        <w:rPr>
          <w:i/>
          <w:sz w:val="28"/>
          <w:szCs w:val="28"/>
        </w:rPr>
        <w:t>«Развитие внутреннего и въездного туризма                    в городе Рязани»</w:t>
      </w:r>
      <w:r>
        <w:rPr>
          <w:sz w:val="28"/>
          <w:szCs w:val="28"/>
        </w:rPr>
        <w:t xml:space="preserve"> велась работа по одному основному мероприятию «Создание системы информирования туристов о туристических ресурсах города» (исполнитель - управление культуры администрации города Рязани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выполнение мероприятия «Подготовка информационных материалов о туристских ресурсах города (ведение интернет – ресурса, организация, публикация в СМИ, информационные буклеты, карты)» из бюджета города  выделено 115,0 тыс. руб. Произведена печать полиграфической продукции                    в количестве 31 500 экз., а именно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рошюра «Путеводитель по городу» - 5 тыс. экз., на сумму 50 тыс.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уклет по туристическому маршруту «Несколько историй о любви» -                     3 тыс. экз., на сумму 18 тыс.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газета «Рязанский листок» -  3  тыс. экз., на сумму 24 тыс. руб.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 почтовая открытка - 3 тыс. экз., на сумму 21 тыс.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истовка к фестивалю туристических маршрутов - 500 экз., на сумму                     2 тыс. руб.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sz w:val="28"/>
          <w:szCs w:val="28"/>
        </w:rPr>
        <w:t>На выполнение мероприятия «Повышение лояльности местного населения (в том числе социальный туризм, конкурсы)» из бюджета города выделено                  500,6 тыс. руб. Проведена следующая работа:</w:t>
      </w:r>
    </w:p>
    <w:p>
      <w:pPr>
        <w:pStyle w:val="Normal"/>
        <w:spacing w:lineRule="auto" w:line="276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полнена разработка дизайн - макетов для Инфостендов и Пилонов;</w:t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 оказана услуга по организации и проведению квест - фестиваля                                    «Код города 9-2-5»;</w:t>
      </w:r>
    </w:p>
    <w:p>
      <w:pPr>
        <w:pStyle w:val="Normal"/>
        <w:spacing w:lineRule="auto" w:line="276"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 открыты новые пешеходные турмаршруты; </w:t>
      </w:r>
    </w:p>
    <w:p>
      <w:pPr>
        <w:pStyle w:val="Normal"/>
        <w:spacing w:lineRule="auto" w:line="276" w:before="12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 изготовлены и установлены информационные стенды. </w:t>
      </w:r>
    </w:p>
    <w:p>
      <w:pPr>
        <w:pStyle w:val="Normal"/>
        <w:spacing w:lineRule="auto" w:line="276"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выполнение мероприятия «Изготовление информационных конструкций с целью обозначения объектов туристского показа в городе Рязани» из бюджета города было выделено 401,8 тыс. руб. Приобретены информационные конструкции для реализации проекта «А у нас в Рязани - грибы с глазами» в виде скульптурных композиций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Гриб: мужичок – Боровичок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Гриб-Мудрец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Лесная прогулк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Грибная коман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Гриб – Рязанский коробейник»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олнение мероприятия «Организация и проведение туристических фестивалей для гостей и жителей города» из бюджета города выделено                        150,0 тыс. руб. В рамках Дня города организовано и проведено 2 туристических фестиваля «Твоя Рязань»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31.12.2020 плановый объем финансирования задачи 3 составил                     1 167,4 тыс. руб. средств бюджета города Рязани. Фактическое освоение бюджетных средств задачи в 2020 году составило 1 167,4 тыс. руб.                               (100% от плана)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епени выполнения основных мероприятий муниципальной программы представлены в приложении № 1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несенных изменениях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ind w:left="12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5135"/>
      </w:tblGrid>
      <w:tr>
        <w:trPr>
          <w:tblHeader w:val="true"/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квизиты постанов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в программу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чины внесения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программу</w:t>
            </w:r>
          </w:p>
        </w:tc>
      </w:tr>
      <w:tr>
        <w:trPr>
          <w:trHeight w:val="2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23.06.2020 № 2051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29.09.2015 № 4548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rFonts w:eastAsia="Arial CYR"/>
                <w:lang w:eastAsia="zxx" w:bidi="zxx"/>
              </w:rPr>
              <w:t>Перераспределение бюджетных средств</w:t>
            </w:r>
            <w:r>
              <w:rPr>
                <w:szCs w:val="28"/>
              </w:rPr>
              <w:t xml:space="preserve"> по основному мероприятию 1.2 «Организация конкурсов и праздничных мероприятий для малого и среднего предпринимательства»,                    в связи с электронным аукционном.</w:t>
            </w:r>
          </w:p>
          <w:p>
            <w:pPr>
              <w:pStyle w:val="Normal"/>
              <w:jc w:val="both"/>
              <w:rPr>
                <w:szCs w:val="28"/>
                <w:lang w:eastAsia="zxx" w:bidi="zxx"/>
              </w:rPr>
            </w:pPr>
            <w:r>
              <w:rPr>
                <w:szCs w:val="28"/>
              </w:rPr>
              <w:t>2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  <w:lang w:eastAsia="zxx" w:bidi="zxx"/>
              </w:rPr>
              <w:t xml:space="preserve">Проведена корректировка соответствующих целевых </w:t>
            </w:r>
            <w:r>
              <w:rPr>
                <w:color w:val="000000"/>
              </w:rPr>
              <w:t>показателях</w:t>
            </w:r>
            <w:r>
              <w:rPr>
                <w:szCs w:val="28"/>
                <w:lang w:eastAsia="zxx" w:bidi="zxx"/>
              </w:rPr>
              <w:t xml:space="preserve"> (индикаторов).</w:t>
            </w:r>
          </w:p>
          <w:p>
            <w:pPr>
              <w:pStyle w:val="Normal"/>
              <w:rPr>
                <w:color w:val="000000"/>
                <w:szCs w:val="28"/>
                <w:lang w:eastAsia="zxx" w:bidi="zxx"/>
              </w:rPr>
            </w:pPr>
            <w:r>
              <w:rPr>
                <w:color w:val="000000"/>
                <w:szCs w:val="28"/>
                <w:lang w:eastAsia="zxx" w:bidi="zxx"/>
              </w:rPr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05.10.2020 № 3696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29.09.2015 № 4548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" w:leader="none"/>
                <w:tab w:val="left" w:pos="212" w:leader="none"/>
              </w:tabs>
              <w:jc w:val="both"/>
              <w:rPr>
                <w:rFonts w:eastAsia="Arial CYR"/>
                <w:lang w:eastAsia="zxx" w:bidi="zxx"/>
              </w:rPr>
            </w:pPr>
            <w:r>
              <w:rPr>
                <w:rFonts w:eastAsia="Arial CYR"/>
                <w:lang w:eastAsia="zxx" w:bidi="zxx"/>
              </w:rPr>
              <w:t>1.</w:t>
            </w:r>
            <w:r>
              <w:rPr>
                <w:rFonts w:eastAsia="Arial CYR"/>
                <w:lang w:val="en-US" w:eastAsia="zxx" w:bidi="zxx"/>
              </w:rPr>
              <w:t> </w:t>
            </w:r>
            <w:r>
              <w:rPr>
                <w:rFonts w:eastAsia="Arial CYR"/>
                <w:lang w:eastAsia="zxx" w:bidi="zxx"/>
              </w:rPr>
              <w:t>Объем финансирования основных мероприятий на 2020 год уменьшен: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212" w:leader="none"/>
              </w:tabs>
              <w:jc w:val="both"/>
              <w:rPr>
                <w:szCs w:val="28"/>
              </w:rPr>
            </w:pPr>
            <w:r>
              <w:rPr>
                <w:color w:val="000000"/>
              </w:rPr>
              <w:t xml:space="preserve">- по </w:t>
            </w:r>
            <w:r>
              <w:rPr>
                <w:szCs w:val="28"/>
              </w:rPr>
              <w:t>основному мероприятию 1.2 «Организация конкурсов и праздничных мероприятий для малого и среднего предпринимательства» на 550 000.руб.;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21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 </w:t>
            </w:r>
            <w:r>
              <w:rPr>
                <w:color w:val="000000"/>
              </w:rPr>
              <w:t xml:space="preserve">по </w:t>
            </w:r>
            <w:r>
              <w:rPr>
                <w:szCs w:val="28"/>
              </w:rPr>
              <w:t>основному мероприятию 2.1. Организация международных мероприятий на 2020 год на 194 400 руб.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212" w:leader="none"/>
              </w:tabs>
              <w:jc w:val="both"/>
              <w:rPr>
                <w:color w:val="000000"/>
              </w:rPr>
            </w:pPr>
            <w:r>
              <w:rPr>
                <w:szCs w:val="28"/>
              </w:rPr>
              <w:t>- по</w:t>
            </w:r>
            <w:r>
              <w:rPr>
                <w:color w:val="000000"/>
              </w:rPr>
              <w:t xml:space="preserve"> </w:t>
            </w:r>
            <w:r>
              <w:rPr>
                <w:szCs w:val="28"/>
              </w:rPr>
              <w:t>основному мероприятию 3.1. «Создание системы информирования туристов о туристских ресурсах города» 3.2. «Создание системы повышения качества туристских услуг в Рязани» на 425 000 руб.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212" w:leader="none"/>
              </w:tabs>
              <w:rPr>
                <w:color w:val="000000"/>
              </w:rPr>
            </w:pPr>
            <w:r>
              <w:rPr>
                <w:color w:val="000000"/>
              </w:rPr>
              <w:t>2.  В связи с изменениями финансирования скорректированы значения целевых показателей (индикаторов).</w:t>
            </w:r>
          </w:p>
          <w:p>
            <w:pPr>
              <w:pStyle w:val="Normal"/>
              <w:tabs>
                <w:tab w:val="clear" w:pos="708"/>
                <w:tab w:val="left" w:pos="-72" w:leader="none"/>
                <w:tab w:val="left" w:pos="212" w:leader="none"/>
              </w:tabs>
              <w:rPr>
                <w:color w:val="000000"/>
              </w:rPr>
            </w:pPr>
            <w:r>
              <w:rPr>
                <w:color w:val="000000"/>
              </w:rPr>
              <w:t>3.  Введено новое мероприятие – «Оказание услуг по организации и проведению мероприятия, направленного на продвижение рязанских производителей товаров, работ, услуг».</w:t>
            </w:r>
          </w:p>
        </w:tc>
      </w:tr>
      <w:tr>
        <w:trPr>
          <w:trHeight w:val="2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ановление администрации города Рязани от 31.12.2020 № 2079 «О внесении изменений в муниципальную программу «Стимулирование развития экономики в городе Рязани», утвержденную постановлением администрации города Рязани от 29.09.2015 № 4548»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rPr>
                <w:rFonts w:eastAsia="Arial CYR"/>
                <w:lang w:eastAsia="zxx" w:bidi="zxx"/>
              </w:rPr>
            </w:pPr>
            <w:r>
              <w:rPr>
                <w:rFonts w:eastAsia="Arial CYR"/>
                <w:lang w:eastAsia="zxx" w:bidi="zxx"/>
              </w:rPr>
              <w:t>1.  Объем финансирования основных мероприятий на 2020 год уменьшен на 1 569 720 руб.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" w:leader="none"/>
              </w:tabs>
              <w:ind w:firstLine="34"/>
              <w:jc w:val="both"/>
              <w:rPr/>
            </w:pPr>
            <w:r>
              <w:rPr>
                <w:color w:val="000000"/>
              </w:rPr>
              <w:t xml:space="preserve">- по </w:t>
            </w:r>
            <w:r>
              <w:rPr>
                <w:szCs w:val="28"/>
              </w:rPr>
              <w:t>основному мероприятию 1.2 «Организация конкурсов и праздничных мероприятий для малого и среднего предпринимательства» на 1 230 600 руб. В связи с изменением финансирования скорректировано значение целевого индикатора «Количество субъектов малого и среднего предпринимательства, принявших участие в конкурсах и мероприятиях (ежегодно)» со 140 ед. до 65 ед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" w:leader="none"/>
              </w:tabs>
              <w:ind w:firstLine="34"/>
              <w:jc w:val="both"/>
              <w:rPr/>
            </w:pPr>
            <w:r>
              <w:rPr>
                <w:szCs w:val="28"/>
              </w:rPr>
              <w:t>-  </w:t>
            </w:r>
            <w:r>
              <w:rPr>
                <w:color w:val="000000"/>
              </w:rPr>
              <w:t xml:space="preserve">по </w:t>
            </w:r>
            <w:r>
              <w:rPr>
                <w:szCs w:val="28"/>
              </w:rPr>
              <w:t>основному мероприятию 2.1. Организация международных мероприятий на 204 12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" w:leader="none"/>
              </w:tabs>
              <w:ind w:firstLine="34"/>
              <w:jc w:val="both"/>
              <w:rPr/>
            </w:pPr>
            <w:r>
              <w:rPr>
                <w:szCs w:val="28"/>
              </w:rPr>
              <w:t xml:space="preserve">Индикатор не меняется, так как большинство мероприятий проведено в формате онлайн в связи с пандемией </w:t>
            </w:r>
            <w:r>
              <w:rPr>
                <w:szCs w:val="28"/>
                <w:lang w:val="en-US"/>
              </w:rPr>
              <w:t>COVID</w:t>
            </w:r>
            <w:r>
              <w:rPr>
                <w:szCs w:val="28"/>
              </w:rPr>
              <w:t>-19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" w:leader="none"/>
              </w:tabs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-  по основному мероприятию 3.1 «Создание системы информирования туристов о туристских ресурсах города» на 135 000 рублей. Индикатор не менялся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ind w:left="8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производится в соответствии с </w:t>
      </w:r>
      <w:hyperlink w:anchor="Par223">
        <w:r>
          <w:rPr>
            <w:rStyle w:val="InternetLink"/>
            <w:sz w:val="28"/>
            <w:szCs w:val="28"/>
          </w:rPr>
          <w:t>Методическими указаниями</w:t>
        </w:r>
      </w:hyperlink>
      <w:r>
        <w:rPr>
          <w:sz w:val="28"/>
          <w:szCs w:val="28"/>
        </w:rPr>
        <w:t xml:space="preserve">, утвержденными постановлением администрации города Рязани от 13.08.2013 № 3274 «Об утверждении Порядка разработки, реализации и оценки эффективности муниципальных программ в городе Рязани и </w:t>
      </w:r>
      <w:hyperlink r:id="rId2">
        <w:r>
          <w:rPr>
            <w:rStyle w:val="InternetLink"/>
            <w:sz w:val="28"/>
            <w:szCs w:val="28"/>
          </w:rPr>
          <w:t>Методических указаний</w:t>
        </w:r>
      </w:hyperlink>
      <w:r>
        <w:rPr>
          <w:sz w:val="28"/>
          <w:szCs w:val="28"/>
        </w:rPr>
        <w:t xml:space="preserve"> по разработке и реализации муниципальных программ в городе Рязани»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муниципальной программы (ЭМП) учитываются оценки эффективности выполнения задач муниципальной программы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задач муниципальной программы (Э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пределяется на основании эффективности выполнения основных мероприятий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выполнения основных мероприятий муниципальной программы (Э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оценивается на основании сопоставления достижения запланированных значений целевых показателей (индикаторов) программы (ДИ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 к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276" w:before="60" w:after="0"/>
        <w:ind w:firstLine="720"/>
        <w:contextualSpacing/>
        <w:jc w:val="both"/>
        <w:rPr/>
      </w:pPr>
      <w:r>
        <w:rPr>
          <w:sz w:val="28"/>
          <w:szCs w:val="28"/>
        </w:rPr>
        <w:t>Показатели достижения запланированных значений целевых показателей (индикаторов) муниципальной программы (ДИ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финансовой обеспеченности основных мероприятий программы (ФО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также результаты расчета оценки эффективности муниципальной программы представлены в приложении № 2.</w:t>
      </w:r>
    </w:p>
    <w:p>
      <w:pPr>
        <w:pStyle w:val="Normal"/>
        <w:spacing w:lineRule="auto" w:line="276"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 1 «Создание условий для развития малого и среднего предпринимательства города Рязани» эффективность основных мероприятий: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0% - эффективность высока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53,0% - эффективность высока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ысокий показатель оценки эффективности выполнения основного мероприятия 1.2 связан со значительным снижением объема финансирования мероприятия по ряду причин: в результате проведения торгов на выполнение работ итоговая цена контракта была пересчитана, ряд мероприятий отменены                        </w:t>
      </w:r>
      <w:r>
        <w:rPr>
          <w:sz w:val="28"/>
        </w:rPr>
        <w:t>по причине распространения короновирусной инфекции COVID-19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100% - эффективность высока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128,6% - эффективность высокая.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лана произошло за счет подачи большего количества заявлений на предоставление муниципального имущества в аренду                                 от управляющих компаний, являющихся субъектами малого и среднего предпринимательст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Оценка эффективности задачи 1 «Создание условий для развития малого                 и среднего предпринимательства города Рязани»: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0,4% - эффективность высокая.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даче 2 «Формирование международного имиджа города Рязани как эффективного и надежного партнера» эффективность основного мероприятия: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40,0% - эффективность высокая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Высокое значение показателя связано с перевыполнением планового значения индикатора при нулевом финансировании. В 2020 году в связи                                 с пандемией международные мероприятия проведены в онлайн формате                                и не требовали финансирования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задачи 2 «Формирование международного имиджа города Рязани как эффективного и надежного партнера»: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0,0% - эффективность высока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даче 3 «Развитие внутреннего и въездного туризма в городе Рязани» эффективность основных мероприяти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83,7% - эффективность низкая.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Показатель эффективности не выполнен в связи с принятыми ограничительными мерами по загрузке средств размещений города Рязани по причине распространения короновирусной инфекции COVID-19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ОМ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% показатель нулевой в связи с тем, что мероприятия в 2020 году не проводились по причине отсутствия финансирова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задачи 3 «Развитие внутреннего и въездного туризма в городе Рязани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Э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1,9% - эффективность низкая. </w:t>
      </w:r>
    </w:p>
    <w:p>
      <w:pPr>
        <w:pStyle w:val="Normal"/>
        <w:spacing w:lineRule="auto" w:line="276" w:before="6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</w:t>
      </w:r>
      <w:r>
        <w:rPr>
          <w:i/>
          <w:sz w:val="28"/>
          <w:szCs w:val="28"/>
        </w:rPr>
        <w:t xml:space="preserve">«Стимулирование развития экономики в городе Рязани»: 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 = 100,8% - эффективность высока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 xml:space="preserve">5. Предложения по дальнейшей реализации 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мках создания условий для развития малого и среднего предпринимательства города Рязани будет продолжена работа по оказанию информационной, финансовой и имущественной поддержки субъектов предпринимательства, организации конкурсов и праздничных мероприятий для субъектов предприним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дальнейшей реализации задачи </w:t>
      </w:r>
      <w:r>
        <w:rPr>
          <w:sz w:val="28"/>
          <w:szCs w:val="28"/>
          <w:lang w:eastAsia="ar-SA"/>
        </w:rPr>
        <w:t>«Развитие внутреннего и въездного туризма»</w:t>
      </w:r>
      <w:r>
        <w:rPr>
          <w:sz w:val="28"/>
          <w:szCs w:val="28"/>
        </w:rPr>
        <w:t xml:space="preserve"> и повышения ее эффективности необходимо в рамках создания системы информирования туристов о туристских ресурсах города продолжить работу по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ю информационных материалов о туристских ресурсах гор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готовлению информационных конструкций (арт-объектов) с целью продвижения малоизвестных, но значимых объектов турпоказа среди жителей и гостей гор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ю лояльности местного населения, в т.ч. развитию социального туриз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здания системы повышения качества туристских услуг в Рязани необходимо продолжить работу по организации и проведению обучающих мероприятий для специалистов в сфере туриз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мках создания условий для формирования международного имиджа города Рязани как эффективного и надежного партнера будет продолжена работа с городами-партнерами города Рязани, другими городами иностранных государств, а также иными заинтересованными лицами  по организации международных мероприятий, которые помогут создать положительный информационный фон о городе Рязани в зарубежных С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53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CYR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horndale;Times New Roman" w:hAnsi="Thorndale;Times New Roman" w:eastAsia="Thorndale;Times New Roman" w:cs="Thorndale;Times New Roman"/>
      <w:color w:val="000000"/>
      <w:sz w:val="64"/>
      <w:szCs w:val="6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621397E3B565DC3C4C6CE55820FA5411C37A02979CC43D1EBF1DD359163314D7A2CD36D1394281FD41B47J1v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16:00Z</dcterms:created>
  <dc:creator>NataliaG</dc:creator>
  <dc:description/>
  <cp:keywords/>
  <dc:language>en-US</dc:language>
  <cp:lastModifiedBy>SvetlanaVI</cp:lastModifiedBy>
  <cp:lastPrinted>2021-02-16T13:03:00Z</cp:lastPrinted>
  <dcterms:modified xsi:type="dcterms:W3CDTF">2021-02-16T10:03:00Z</dcterms:modified>
  <cp:revision>86</cp:revision>
  <dc:subject/>
  <dc:title>Информация о реализации муниципальной программы</dc:title>
</cp:coreProperties>
</file>