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образова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й дополнительного образования дете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за исключением детских музыкальных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удожественных школ, школ искусств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ых школ) города Рязани, МО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-диагностический (методическ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», МОУ «Межшкольный учебный комбинат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«Центр психолого-медико-соци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ждения детей и подростков»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У  «Центр психолого-педагогической и медико-соц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ощи детям и подросткам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администрации города Рязани (от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), руководствуясь статьей 30 Устава муниципального образования - городской округ город Рязань Рязанской области, Рязанская городская Дума                    р е ш и л 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ое Положение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города Рязани, МОУ «Информационно-диагностический (методический) центр», МОУ «Межшкольный учебный комбинат», МОУ «Центр психолого-медико-социального сопровождения детей и подростков», МОУ  «Центр психолого-педагогической и медико-социальной помощи детям и подросткам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а Рязани (Артемов В.Е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 01.09.2011 года внедрить новую систему оплаты труда  в муниципальных образовательных учреждениях дополнительного образования детей (за исключением детских музыкальных, художественных школ, школ искусств и спортивных школ) города Рязани, МОУ «Информационно-диагностический (методический) центр», МОУ «Межшкольный учебный комбинат», МОУ «Центр психолого-медико-социального сопровождения детей и подростков», МОУ  «Центр психолого-педагогической и медико-социальной помощи детям и подросткам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расходов, связанных с введением новой системы оплаты труда работников муниципальных образовательных учреждениях дополнительного образования детей (за исключением детских музыкальных, художественных школ, школ искусств и спортивных школ) города Рязани, МОУ «Информационно-диагностический (методический) центр», МОУ «Межшкольный учебный комбинат», МОУ «Центр психолого-медико-социального сопровождения детей и подростков», МОУ  «Центр психолого-педагогической и медико-социальной помощи детям и подросткам» осуществлять в пределах средств, предусмотренных в бюджете города Рязани на очередной финансовый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Привести свои нормативные правовые акты в соответствие с настоящим решением и обеспечить проведение необходимых организационных мероприятий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решение Рязанской городской Думы от 27.04.2006 № 295-III «Об утверждении Положения об оплате труда работников муниципальных образовательных учрежд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а следующий день после дня его официального опубликования за исключением пунктов 1 и 3 настоящего решения, которые вступают в силу с 1 сентября 201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ешения возложить на комитет по бюджету, налогам и инвестициям (А.Н.Барулин), комитет по образованию, науке и молодежной политики (В.С.Гу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Ф.И.Провоторо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правового обеспечения                                                                 А.А.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  И.Н.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  С.В.Сапунов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6:00Z</dcterms:created>
  <dc:creator>Качина В.А.</dc:creator>
  <dc:description/>
  <dc:language>en-US</dc:language>
  <cp:lastModifiedBy>Сальникова</cp:lastModifiedBy>
  <cp:lastPrinted>2011-04-27T17:36:00Z</cp:lastPrinted>
  <dcterms:modified xsi:type="dcterms:W3CDTF">2011-07-07T12:07:00Z</dcterms:modified>
  <cp:revision>77</cp:revision>
  <dc:subject/>
  <dc:title/>
</cp:coreProperties>
</file>