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8"/>
        <w:spacing w:before="0" w:after="0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Рязанской городской Думы</w:t>
      </w:r>
    </w:p>
    <w:p>
      <w:pPr>
        <w:pStyle w:val="Style18"/>
        <w:spacing w:before="0" w:after="0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й поддержке инвестиционной деятельности </w:t>
        <w:br/>
        <w:t>на территории города Рязан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стоящее Положение о муниципальной поддержке инвестиционной деятельности на территории города Рязани (далее - Положение) разработано </w:t>
        <w:br/>
        <w:t xml:space="preserve">в соответствии с Федеральным законом от 25.02.1999 № 39-ФЗ </w:t>
        <w:br/>
        <w:t xml:space="preserve">«Об инвестиционной деятельности в Российской Федерации, осуществляемой                          в форме капитальных вложений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нормативными правовыми актами Рязанской област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- городской округ город Рязань Рязан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ложение устанавливает формы, условия и порядок предоставления муниципальной поддержки инвестиционной деятельности и направлено </w:t>
        <w:br/>
        <w:t>на обеспечение благоприятного инвестиционного климата на территории города Рязан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йствие настоящего Положения распространяется на отношения, связанные с инвестиционной деятельностью на территории города Рязани, </w:t>
        <w:br/>
        <w:t xml:space="preserve">и не распространяется на отношения, связанные с вложениями инвестиций </w:t>
        <w:br/>
        <w:t>в страховые и кредитные организ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ми принципами муниципальной поддержки инвестиционной деятельности в городе Рязани являю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балансированность муниципальных и частных интересо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нифицированность публичных процедур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) законность, объективность и неизменность принимаемых реше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 открытость и доступность для всех инвесторов информации </w:t>
        <w:br/>
        <w:t>о муниципальной поддержке инвестиционной деятель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) равноправие инвесторов, претендующих на муниципальную поддерж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Основные понятия и термины, используемые в настоящем Положении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целях настоящего Положения применяются следующие понятия </w:t>
        <w:br/>
        <w:t>и термин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ы - юридические и физические лица, создаваемые на основе договора о совместной деятельности и не имеющие статуса юридического лица объединения юридических лиц, государственные органы, органы местного самоуправления, а также иностранные субъекты предпринимательской деятельности, осуществляющие капитальные вложения собственных </w:t>
        <w:br/>
        <w:t>и (или) привлеченных средств в форме инвестиций и обеспечивающие</w:t>
        <w:br/>
        <w:t>их целевое использование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олучатель муниципальной поддержки - инвестор,  которому оказывается муниципальная поддержка в соответствии с настоящим Положением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муниципальной поддержки – соглашение, заключенное между администрацией города Рязани и инвестором, которому предусмотрено предоста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держки;</w:t>
      </w:r>
    </w:p>
    <w:p>
      <w:pPr>
        <w:pStyle w:val="Style18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нятия и термины, используемые в настоящем Положении, применяются   в   том   значении,   в    каком    они    определены    федеральным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, законодательством Рязанской области и нормативными правовыми актами органов местного самоуправления города Рязани.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sz w:val="28"/>
          <w:szCs w:val="28"/>
        </w:rPr>
      </w:pPr>
      <w:bookmarkStart w:id="0" w:name="Par57"/>
      <w:bookmarkEnd w:id="0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 Формы муниципальной поддержки инвестиционной деятельности </w:t>
        <w:br/>
        <w:t>на территории города Рязан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Муниципальная поддержка инвестиционной деятельности </w:t>
        <w:br/>
        <w:t>на территории города Рязани предоставляется в следующих формах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оставление льгот по уплате земельного налога </w:t>
        <w:br/>
        <w:t>и льготных условий пользования землей при реализации инвестиционных проектов, за исключением инвестиционных проектов, направленных на  реконструкцию, техническое перевооружение (модернизацию) действующего производст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онная, консультационная поддержка инвестиционной деятельности и сопровождение инвестиционных проект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оставление льгот по уплате земельного налога </w:t>
        <w:br/>
        <w:t>и льготных условий пользования зем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ьготы по уплате земельного налог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в виде освобождения от уплаты налога или уменьшения налоговой базы на не облагаемую налогом сумму для инвесторов в отношении земельных участков, используемых ими под строительство и (или) размещение объектов недвижимости инвестиционного проект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и размер льгот по уплате земельного налога </w:t>
        <w:br/>
        <w:t xml:space="preserve">для инвесторов в отношении земельных участков, используемых </w:t>
        <w:br/>
        <w:t xml:space="preserve">ими в целях строительства и (или) размещения объектов недвижимости </w:t>
        <w:br/>
        <w:t xml:space="preserve">в рамках реализации инвестиционного проекта, определяется Положением </w:t>
        <w:br/>
        <w:t xml:space="preserve">о земельном налоге, утвержденным решением Рязанского городского Совета </w:t>
        <w:br/>
        <w:t>от 24.11.2005 № 38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Льготные условия пользования землей предоставляются инвесторам </w:t>
        <w:br/>
        <w:t xml:space="preserve">в виде отсрочки по уплате или снижения арендной платы за земли, находящиеся в муниципальной собственности, и за земли, государственная собственность на которые не разграничена, используемые ими </w:t>
        <w:br/>
        <w:t>под строительство и (или) размещение объектов недвижимости инвестиционного проект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орядок предоставления отсрочки по уплате или снижения арендной платы за земли, находящиеся в муниципальной собственности, и за земли, государственная собственность на которые не разграничена, устанавливается постановлением администрации города Рязан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ормационная, консультационная    поддержка   инвестиционной деятельности и сопровождение инвестиционных проектов.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казания информационной, консультационной поддержки </w:t>
        <w:br/>
        <w:t>инвестиционной деятельности и сопровождения инвестиционных проектов устанавливается постановлением администрации города Рязан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 Процедура принятия решения о муниципальной поддержке </w:t>
        <w:br/>
        <w:t>инвестиционной деятельности в форме предоставления льгот по уплате земельного налога и льготных условий пользования землей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9. Инвестор, претендующий на получение муниципальной поддержки</w:t>
      </w:r>
      <w:r>
        <w:rPr/>
        <w:t xml:space="preserve">        </w:t>
      </w:r>
      <w:r>
        <w:rPr>
          <w:sz w:val="28"/>
          <w:szCs w:val="28"/>
        </w:rPr>
        <w:t>в форме предоставления льгот по уплате земельного налога и льготных условий пользования землей, направляет в уполномоченное структурное подразделение администрации города Рязани заявление с приложением следующих документов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 заверенную надлежащим образом копию инвестиционного соглашения, заключенного между Правительством Рязанской области </w:t>
        <w:br/>
        <w:t xml:space="preserve">и инвестором в рамках Закона Рязанской области от 06.04.2009 </w:t>
        <w:br/>
        <w:t xml:space="preserve">№ 33-ОЗ «О государственной поддержке инвестиционной деятельности </w:t>
        <w:br/>
        <w:t>на территории Рязанской области»; 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 заверенную надлежащим образом копию правоустанавливающего документа на земельный участок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веренную надлежащим образом копию свидетельства о постановке на учет в налоговом органе на территории города Рязани;</w:t>
      </w:r>
    </w:p>
    <w:p>
      <w:pPr>
        <w:pStyle w:val="Style18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веренную надлежащим образом копию бизнес-плана инвестиционного проект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hyperlink w:anchor="Par175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инвестиционного проекта, заполненный по форме, утвержденной постановлением администрации города Рязан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я, подтверждающие отсутствие задолженности по уплате налогов, сборов и иных обязательных платежей в бюджеты всех уров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Основаниями для возвращения заявления без рассмотрения </w:t>
      </w:r>
      <w:r>
        <w:rPr>
          <w:rFonts w:eastAsia="Times New Roman" w:cs="Times New Roman" w:ascii="Times New Roman" w:hAnsi="Times New Roman"/>
          <w:sz w:val="28"/>
          <w:szCs w:val="28"/>
        </w:rPr>
        <w:t>являются следующие случа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обращение ненадлежаще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оответствие состава, формы или содержания прилагаемых </w:t>
        <w:br/>
        <w:t>к заявлению документов требованиям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ор, претендующий на получение муниципальной поддержки, </w:t>
        <w:br/>
        <w:t xml:space="preserve">на момент представления документов имеет просроченную задолженность </w:t>
        <w:br/>
        <w:t xml:space="preserve">по уплате налогов, сборов и иных обязательных платежей </w:t>
        <w:br/>
        <w:t>в бюджеты всех уров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</w:t>
      </w:r>
      <w:r>
        <w:rPr>
          <w:rFonts w:cs="Times New Roman" w:ascii="Times New Roman" w:hAnsi="Times New Roman"/>
          <w:sz w:val="28"/>
          <w:szCs w:val="28"/>
        </w:rPr>
        <w:t>Порядок подготовки уполномоченным структурным подразделением администрации города Ряза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й по инвестиционным проектам, претендующим на получение муниципальной поддержки в форме предоставления льгот по уплате земельного налога и льготных условий пользования земле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остановлением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рассмотрения инвестиционного проекта, претендующего </w:t>
        <w:br/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поддерж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предоставления льгот по  уплате земельного налога и льготных условий пользования зем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нятия решения о предоставлении (об отказе в предоставлении), приостановлении или прекращении муниципальной поддержки </w:t>
      </w:r>
      <w:r>
        <w:rPr>
          <w:rFonts w:cs="Times New Roman" w:ascii="Times New Roman" w:hAnsi="Times New Roman"/>
          <w:sz w:val="28"/>
          <w:szCs w:val="28"/>
        </w:rPr>
        <w:t>в форме предоставления льгот по уплате земельного налога и льготных условий пользования зем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остановлением администрации города Ряз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снованиями для отказа в предоставлении муницип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 форме предоставления льгот по уплате земельного налога и льготных условий пользования зем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следующие случаи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sz w:val="28"/>
          <w:szCs w:val="28"/>
        </w:rPr>
        <w:t>инвестиционный проект направлен на реконструкцию, техническое перевооружение (модернизацию) действующего 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инвестор, претендующий на получение муниципальной поддержки, предоставил недостоверные свед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4. Условия предоставления муниципальной поддержки в форме предоставления льгот по уплате земельного налога и льготных условий пользования землей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я инвестора в налоговых органах города Рязан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я инвестором инвестиционного проекта на территории города Рязан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воение категории инвестиционного проекта в соответствии </w:t>
        <w:br/>
        <w:t>с Законом Рязанской области от 18.03.2009 № 33-ОЗ «О государственной поддержке инвестиционной деятельности на территории Рязанской области»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 заключение инвестиционного соглашения между Правительством Рязанской области и инвестором в рамках Закона Рязанской области </w:t>
        <w:br/>
        <w:t>от 06.04.2009 № 33-ОЗ «О государственной поддержке инвестиционной деятельности на территории Рязанской области» не ранее вступления в силу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Муниципальная поддержка в форме предоставления льгот по уплате земельного налога и льготных условий пользования землей предоставляется для реализации инвестиционного проекта на основании заключенного соглашения о предоставлении муниципальн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оддержка в форме предоставления льгот по уплате земельного налога и льготных условий пользования землей предоставляется на срок действия инвестиционного соглаш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ного между Правительством Рязанской области и инвестором</w:t>
      </w:r>
      <w:r>
        <w:rPr>
          <w:rFonts w:cs="Times New Roman" w:ascii="Times New Roman" w:hAnsi="Times New Roman"/>
          <w:sz w:val="28"/>
          <w:szCs w:val="28"/>
        </w:rPr>
        <w:t xml:space="preserve"> в рамках Закона Рязанской области от 06.04.2009 № 33-ОЗ «О государственной поддержке инвестиционной деятельности на территории Рязанской области».</w:t>
      </w:r>
    </w:p>
    <w:p>
      <w:pPr>
        <w:pStyle w:val="Normal"/>
        <w:autoSpaceDE w:val="false"/>
        <w:spacing w:lineRule="auto" w:line="232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одержание соглашения о предоставлении муниципальной поддержки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Соглашение о предоставлении муниципальной поддержки должно содержать следующие усло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еречень имущества, создаваемого (приобретаемого, арендуемого) </w:t>
        <w:br/>
        <w:t>в рамках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роки и объемы осуществления инвестиций, срок окупаемости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казатели, которые должны быть достигнуты в результате реализации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, размер и срок предоставления муниципальной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нования для приостановления и прекращения муниципальной поддержки, в том числе в односторонне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информация о месторасположении земельного участк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Par199"/>
      <w:bookmarkStart w:id="2" w:name="Par199"/>
      <w:bookmarkEnd w:id="2"/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 Основания для приостановления или прекращения </w:t>
        <w:br/>
        <w:t>муниципальной поддержки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 Основаниями для приостановления муниципальной поддержки </w:t>
      </w:r>
      <w:r>
        <w:rPr>
          <w:rFonts w:cs="Times New Roman" w:ascii="Times New Roman" w:hAnsi="Times New Roman"/>
          <w:sz w:val="28"/>
          <w:szCs w:val="28"/>
        </w:rPr>
        <w:t>инвестицион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 xml:space="preserve">наличие просроченной задолженности по уплате налогов, сборов </w:t>
        <w:br/>
        <w:t>и иных обязательных платежей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ы всех уровн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прочие основания, указанные в соглашении о муниципальной поддержке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прекращения муниципальной поддержки инвестиционной деятельности являю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 истечение срока действия инвестиционного соглашения, заключенного между Правительством Рязанской области и инвесторо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срочное расторжение инвестиционного соглашения, заключенного между Правительством Рязанской области и инвестором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письменный отказ получателя муниципальной поддержк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нятие получателя муниципальной поддержки с регистрационного учета в налоговых органах города Рязан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менение к получателю муниципальной поддержки процедуры ликвидации, реорганизации, банкрот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рушение получателем муниципальной поддержки положений соглашения о предоставлении муниципальной поддержк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) прочие основания, указанные в соглашении о предоставлении муниципальной поддержки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2D37DA416A429F782A94CC12563D9D60F2E8D11148152EE9B9C88371943371CF49364DE8R9Z1M" TargetMode="External"/><Relationship Id="rId3" Type="http://schemas.openxmlformats.org/officeDocument/2006/relationships/hyperlink" Target="consultantplus://offline/ref=D12D37DA416A429F782A8AC1043A639762F0B2DC1041197CBDEDCED42EC435248FR0Z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17:00Z</dcterms:created>
  <dc:creator>Анастасия Дмитриевна Карасева</dc:creator>
  <dc:description/>
  <cp:keywords/>
  <dc:language>en-US</dc:language>
  <cp:lastModifiedBy>Анастасия Дмитриевна Карасева</cp:lastModifiedBy>
  <cp:lastPrinted>2016-08-02T09:17:00Z</cp:lastPrinted>
  <dcterms:modified xsi:type="dcterms:W3CDTF">2016-08-11T09:56:00Z</dcterms:modified>
  <cp:revision>4</cp:revision>
  <dc:subject/>
  <dc:title>УТВЕРЖДЕНО</dc:title>
</cp:coreProperties>
</file>