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ловиях  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4, лит. А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рная ул., д.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4, лит. А, назначение - нежилое, общей площадью 52,9 кв.м, расположенного по адресу: г. Рязань, Соборная ул., д. 34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91056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способ приватизации – выкуп в общую долевую собственность обществом с ограниченной ответственностью «ЛИДЕР» (доля в праве собственности – 109/529) и индивидуальным предпринимателем Агальцовой Ниной Ивановной (доля в праве собственности – 420/529)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;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76 10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етыре миллиона двести семьдесят шесть тысяч сто три) рубля (НДС не облагается), в том числе цена доли общества с ограниченной ответственностью «ЛИДЕР»</w:t>
      </w:r>
      <w:r>
        <w:rPr>
          <w:sz w:val="28"/>
          <w:szCs w:val="28"/>
        </w:rPr>
        <w:t xml:space="preserve"> – 881 087 (восемьсот восемьдесят одна тысяча восемьдесят семь) рублей, цена доли индивидуального предпринимателя Агальцовой Нины Ивановны – 3 395 016 (три миллиона триста девяносто пять тысяч шестнадцать) рублей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color w:val="000000"/>
          <w:sz w:val="28"/>
          <w:szCs w:val="28"/>
          <w:lang w:val="en-US"/>
        </w:rPr>
        <w:t>09-13/03р</w:t>
      </w:r>
      <w:r>
        <w:rPr>
          <w:color w:val="000000"/>
          <w:sz w:val="28"/>
          <w:szCs w:val="28"/>
        </w:rPr>
        <w:t xml:space="preserve"> от 22.08.2013, выполненного индивидуальным предпринимателем Шевченко Мариной Анатольевной;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бязанностью покупателя имущества при заключении договора купли-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7:00Z</dcterms:created>
  <dc:creator>Администрация города Рязани</dc:creator>
  <dc:description/>
  <cp:keywords/>
  <dc:language>en-US</dc:language>
  <cp:lastModifiedBy>NataliaN</cp:lastModifiedBy>
  <cp:lastPrinted>2011-05-27T11:40:00Z</cp:lastPrinted>
  <dcterms:modified xsi:type="dcterms:W3CDTF">2013-09-13T11:08:00Z</dcterms:modified>
  <cp:revision>7</cp:revision>
  <dc:subject/>
  <dc:title> </dc:title>
</cp:coreProperties>
</file>