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tabs>
                <w:tab w:val="clear" w:pos="720"/>
                <w:tab w:val="left" w:pos="5054" w:leader="none"/>
                <w:tab w:val="center" w:pos="6868" w:leader="none"/>
              </w:tabs>
              <w:snapToGrid w:val="false"/>
              <w:ind w:left="4395"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ab/>
              <w:tab/>
              <w:t>Приложение № 2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Par384"/>
      <w:bookmarkStart w:id="1" w:name="Par384"/>
      <w:bookmarkEnd w:id="1"/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РИМЕРНАЯ ФОРМА УВЕДОМЛЕНИЯ О ГОСУДАРСТВЕННОМ КАДАСТРОВОМ УЧЕТЕ ЧАСТЕЙ ЗЕМЕЛЬНЫХ УЧАСТКОВ, В ОТНОШЕНИИ КОРТОРЫХ УСТАНАВЛИВАЕТСЯ СЕРВИТУТ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От 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для юридических лиц - полное наименование, организационно-правовая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орма, сведения о государственной регистрации; для физических лиц -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амилия,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- (далее - заявитель)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имя, отчество, паспортные данные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Адрес заявителя(ей) 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местонахождение юридического лица; место регистрации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изического лица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Телефон (факс) заявителя(ей) 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Для дальнейшего оформления соглашения об установлении сервитута сообщаю о выполненных в отношении испрашиваемого земельного участка кадастровых работах и об осуществлении государственного кадастрового учета в порядке, установленном Федеральным законом от 24.07.2007 № 221-ФЗ «О государственном кадастре недвижимости»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Земельный участок: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_________________________________________________________        </w:t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(площадь, адрес, иное описание местоположения)            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дастровый номер земельного участка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особ выдачи результата предоставления услуги______________________________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4"/>
          <w:lang w:eastAsia="ru-RU" w:bidi="hi-IN"/>
        </w:rPr>
      </w:pPr>
      <w:r>
        <w:rPr>
          <w:rFonts w:eastAsia="Times New Roman" w:cs="Times New Roman"/>
          <w:kern w:val="0"/>
          <w:sz w:val="24"/>
          <w:lang w:eastAsia="ru-RU" w:bidi="hi-I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сообщаю: 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 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  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, представителя юридического лица)                 (подпись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58:00Z</dcterms:created>
  <dc:creator>Дмитрий</dc:creator>
  <dc:description/>
  <cp:keywords/>
  <dc:language>en-US</dc:language>
  <cp:lastModifiedBy>Денис Александрович Климов</cp:lastModifiedBy>
  <cp:lastPrinted>2015-01-21T18:17:00Z</cp:lastPrinted>
  <dcterms:modified xsi:type="dcterms:W3CDTF">2015-01-26T05:59:00Z</dcterms:modified>
  <cp:revision>4</cp:revision>
  <dc:subject/>
  <dc:title>О передаче в аренду ООО «Милайн» части земельного участка</dc:title>
</cp:coreProperties>
</file>