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бюджетному образовательному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учреждению дополнительного образования детей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тско-юношеский центр «Спорттур» нежилого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ещения, расположенного по адресу: г. Рязань, ул. Горького, 51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муниципальному бюджетному образовательному учреждению «Средняя общеобразовательная школа № 1 имени В.П.Екимецкой» передачу в установленном действующим законодательством порядке в безвозмездное пользование, без проведения торгов на право заключения договора безвозмездного пользования, муниципальному бюджетному образовательному учреждению дополнительного образования детей «Детско-юношеский центр «Спорттур» нежилого помещения общей площадью 371,2 кв. м (позиции  9, 10, 12 на поэтажном плане второго этажа), расположенного по адресу: г. Рязань, ул. Горького, 51 для проведения занятий физкультурно-спортивной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а безвозмездного пользования установить график пользования передаваемым помещением между муниципальным бюджетным образовательным учреждением «Средняя общеобразовательная школа № 1 имени В.П.Екимецкой» и муниципальным бюджетным образовательным учреждением дополнительного образования детей «Детско-юношеский центр «Спортту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40:00Z</dcterms:created>
  <dc:creator>Шлегель В.П.</dc:creator>
  <dc:description/>
  <cp:keywords/>
  <dc:language>en-US</dc:language>
  <cp:lastModifiedBy>***</cp:lastModifiedBy>
  <cp:lastPrinted>2014-09-22T09:15:00Z</cp:lastPrinted>
  <dcterms:modified xsi:type="dcterms:W3CDTF">2014-10-16T10:44:00Z</dcterms:modified>
  <cp:revision>16</cp:revision>
  <dc:subject/>
  <dc:title> </dc:title>
</cp:coreProperties>
</file>