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1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036" w:hRule="atLeast"/>
        </w:trPr>
        <w:tc>
          <w:tcPr>
            <w:tcW w:w="5148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передаче в аренду части нежилого помещения Н1 лит.А, расположенного по адресу: г. Рязань, ул. Свободы, д.50, индивидуальному предпринимателю Еремину Алексею Валерьевичу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26.07.2006 № 135-ФЗ       «О защите конкуренции»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Администрации города Рязани передать в установленном порядке в аренду без проведения торгов индивидуальному предпринимателю Еремину Алексею Валерьевичу часть нежилого помещения Н1 лит.А общей площадью 32,5 кв.м, расположенного по адресу: г. Рязань, ул. Свободы, д.50 (а4, ½ часть поз.1 – площадью 4,6 кв.м, ½ часть поз. 6 – площадью 0,7 кв.м, ½ часть поз. 7 – площадью 0,8 кв.м, поз. 8-10 на поэтажном плане подвала от 02.05.2007), для размещения мастерской по ремонту обуви и металлоремонта, сроком на 10 лет.</w:t>
      </w:r>
      <w:r>
        <w:rPr>
          <w:vanish/>
          <w:sz w:val="28"/>
          <w:szCs w:val="28"/>
        </w:rPr>
        <w:t xml:space="preserve"> 8666                       нной организации 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2"/>
        <w:suppressAutoHyphens w:val="true"/>
        <w:ind w:right="28" w:firstLine="709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12:00Z</dcterms:created>
  <dc:creator>DmitrySh</dc:creator>
  <dc:description/>
  <cp:keywords/>
  <dc:language>en-US</dc:language>
  <cp:lastModifiedBy>VladimirL</cp:lastModifiedBy>
  <cp:lastPrinted>2010-12-21T11:49:00Z</cp:lastPrinted>
  <dcterms:modified xsi:type="dcterms:W3CDTF">2011-09-01T07:26:00Z</dcterms:modified>
  <cp:revision>18</cp:revision>
  <dc:subject/>
  <dc:title>Субъект правотворческой инициативы – глава администрации города Рязани</dc:title>
</cp:coreProperties>
</file>