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ind w:left="5040" w:right="0" w:hanging="0"/>
        <w:jc w:val="right"/>
        <w:rPr>
          <w:rFonts w:ascii="Times New Roman" w:hAnsi="Times New Roman" w:cs="Times New Roman"/>
          <w:spacing w:val="0"/>
          <w:sz w:val="24"/>
          <w:szCs w:val="24"/>
        </w:rPr>
      </w:pPr>
      <w:r>
        <w:rPr>
          <w:rFonts w:cs="Times New Roman" w:ascii="Times New Roman" w:hAnsi="Times New Roman"/>
          <w:spacing w:val="0"/>
          <w:sz w:val="24"/>
          <w:szCs w:val="24"/>
        </w:rPr>
        <w:t>Утвержден</w:t>
      </w:r>
    </w:p>
    <w:p>
      <w:pPr>
        <w:pStyle w:val="Normal"/>
        <w:autoSpaceDE w:val="false"/>
        <w:spacing w:lineRule="atLeast" w:line="100" w:before="0" w:after="0"/>
        <w:ind w:left="5040" w:right="0" w:hanging="0"/>
        <w:jc w:val="right"/>
        <w:rPr>
          <w:rFonts w:ascii="Times New Roman" w:hAnsi="Times New Roman" w:cs="Times New Roman"/>
          <w:spacing w:val="0"/>
          <w:sz w:val="24"/>
          <w:szCs w:val="24"/>
        </w:rPr>
      </w:pPr>
      <w:r>
        <w:rPr>
          <w:rFonts w:cs="Times New Roman" w:ascii="Times New Roman" w:hAnsi="Times New Roman"/>
          <w:spacing w:val="0"/>
          <w:sz w:val="24"/>
          <w:szCs w:val="24"/>
        </w:rPr>
        <w:t>приказом финансово-казначейского</w:t>
      </w:r>
    </w:p>
    <w:p>
      <w:pPr>
        <w:pStyle w:val="Normal"/>
        <w:autoSpaceDE w:val="false"/>
        <w:spacing w:lineRule="atLeast" w:line="100" w:before="0" w:after="0"/>
        <w:jc w:val="right"/>
        <w:rPr>
          <w:rFonts w:ascii="Times New Roman" w:hAnsi="Times New Roman" w:cs="Times New Roman"/>
          <w:spacing w:val="0"/>
          <w:sz w:val="24"/>
          <w:szCs w:val="24"/>
        </w:rPr>
      </w:pPr>
      <w:r>
        <w:rPr>
          <w:rFonts w:cs="Times New Roman" w:ascii="Times New Roman" w:hAnsi="Times New Roman"/>
          <w:spacing w:val="0"/>
          <w:sz w:val="24"/>
          <w:szCs w:val="24"/>
        </w:rPr>
        <w:t>управления  администрации города Рязани</w:t>
      </w:r>
    </w:p>
    <w:p>
      <w:pPr>
        <w:pStyle w:val="Normal"/>
        <w:autoSpaceDE w:val="false"/>
        <w:spacing w:lineRule="atLeast" w:line="100" w:before="0" w:after="0"/>
        <w:ind w:left="4956" w:right="0" w:hanging="0"/>
        <w:jc w:val="right"/>
        <w:rPr/>
      </w:pPr>
      <w:r>
        <w:rPr>
          <w:rFonts w:cs="Times New Roman" w:ascii="Times New Roman" w:hAnsi="Times New Roman"/>
          <w:spacing w:val="0"/>
          <w:sz w:val="24"/>
          <w:szCs w:val="24"/>
        </w:rPr>
        <w:t xml:space="preserve">от </w:t>
      </w:r>
      <w:r>
        <w:rPr>
          <w:rFonts w:cs="Times New Roman" w:ascii="Times New Roman" w:hAnsi="Times New Roman"/>
          <w:spacing w:val="0"/>
          <w:sz w:val="24"/>
          <w:szCs w:val="24"/>
          <w:lang w:val="en-US"/>
        </w:rPr>
        <w:t>2</w:t>
      </w:r>
      <w:r>
        <w:rPr>
          <w:rFonts w:cs="Times New Roman" w:ascii="Times New Roman" w:hAnsi="Times New Roman"/>
          <w:spacing w:val="0"/>
          <w:sz w:val="24"/>
          <w:szCs w:val="24"/>
        </w:rPr>
        <w:t xml:space="preserve">0 </w:t>
      </w:r>
      <w:r>
        <w:rPr>
          <w:rFonts w:cs="Times New Roman" w:ascii="Times New Roman" w:hAnsi="Times New Roman"/>
          <w:spacing w:val="0"/>
          <w:sz w:val="24"/>
          <w:szCs w:val="24"/>
          <w:lang w:val="en-US"/>
        </w:rPr>
        <w:t>марта</w:t>
      </w:r>
      <w:r>
        <w:rPr>
          <w:rFonts w:cs="Times New Roman" w:ascii="Times New Roman" w:hAnsi="Times New Roman"/>
          <w:spacing w:val="0"/>
          <w:sz w:val="24"/>
          <w:szCs w:val="24"/>
        </w:rPr>
        <w:t xml:space="preserve"> 2009 г. №  02 о/д</w:t>
      </w:r>
    </w:p>
    <w:p>
      <w:pPr>
        <w:pStyle w:val="Normal"/>
        <w:autoSpaceDE w:val="false"/>
        <w:spacing w:lineRule="atLeast" w:line="10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00" w:before="0" w:after="0"/>
        <w:jc w:val="center"/>
        <w:rPr>
          <w:rFonts w:ascii="Times New Roman" w:hAnsi="Times New Roman" w:cs="Times New Roman"/>
          <w:spacing w:val="0"/>
          <w:kern w:val="2"/>
          <w:sz w:val="28"/>
          <w:szCs w:val="28"/>
        </w:rPr>
      </w:pPr>
      <w:r>
        <w:rPr>
          <w:rFonts w:cs="Times New Roman" w:ascii="Times New Roman" w:hAnsi="Times New Roman"/>
          <w:spacing w:val="0"/>
          <w:kern w:val="2"/>
          <w:sz w:val="28"/>
          <w:szCs w:val="28"/>
        </w:rPr>
        <w:t>Порядок</w:t>
      </w:r>
    </w:p>
    <w:p>
      <w:pPr>
        <w:pStyle w:val="Normal"/>
        <w:autoSpaceDE w:val="false"/>
        <w:spacing w:lineRule="atLeast" w:line="100" w:before="0" w:after="0"/>
        <w:jc w:val="center"/>
        <w:rPr/>
      </w:pPr>
      <w:r>
        <w:rPr>
          <w:rFonts w:cs="Times New Roman" w:ascii="Times New Roman" w:hAnsi="Times New Roman"/>
          <w:spacing w:val="0"/>
          <w:kern w:val="2"/>
          <w:sz w:val="28"/>
          <w:szCs w:val="28"/>
        </w:rPr>
        <w:t xml:space="preserve">открытия и ведения финансово-казначейским управлением администрации города Рязани лицевых счетов для  учета операций по исполнению расходов бюджета города Рязани, </w:t>
      </w:r>
      <w:r>
        <w:rPr>
          <w:rFonts w:cs="Times New Roman" w:ascii="Times New Roman" w:hAnsi="Times New Roman"/>
          <w:sz w:val="28"/>
          <w:szCs w:val="28"/>
        </w:rPr>
        <w:t>лицевых счетов для учета операций с источниками внутреннего финансирования дефицита бюджета города Рязани и</w:t>
      </w:r>
      <w:r>
        <w:rPr>
          <w:rFonts w:cs="Times New Roman" w:ascii="Times New Roman" w:hAnsi="Times New Roman"/>
          <w:spacing w:val="0"/>
          <w:kern w:val="2"/>
          <w:sz w:val="28"/>
          <w:szCs w:val="28"/>
        </w:rPr>
        <w:t xml:space="preserve"> лицевых счетов для отражения операций получателей средств бюджета города Рязани со средствами, поступающими во временное распоряжение </w:t>
      </w:r>
    </w:p>
    <w:p>
      <w:pPr>
        <w:pStyle w:val="Normal"/>
        <w:autoSpaceDE w:val="false"/>
        <w:spacing w:lineRule="atLeast" w:line="100" w:before="0" w:after="0"/>
        <w:jc w:val="center"/>
        <w:rPr>
          <w:rFonts w:ascii="Times New Roman" w:hAnsi="Times New Roman" w:cs="Times New Roman"/>
          <w:spacing w:val="0"/>
          <w:kern w:val="2"/>
          <w:sz w:val="28"/>
          <w:szCs w:val="28"/>
        </w:rPr>
      </w:pPr>
      <w:r>
        <w:rPr>
          <w:rFonts w:cs="Times New Roman" w:ascii="Times New Roman" w:hAnsi="Times New Roman"/>
          <w:spacing w:val="0"/>
          <w:kern w:val="2"/>
          <w:sz w:val="28"/>
          <w:szCs w:val="28"/>
        </w:rPr>
        <w:t xml:space="preserve"> </w:t>
      </w:r>
    </w:p>
    <w:p>
      <w:pPr>
        <w:pStyle w:val="Normal"/>
        <w:autoSpaceDE w:val="false"/>
        <w:spacing w:lineRule="atLeast" w:line="100" w:before="60" w:after="60"/>
        <w:ind w:left="0" w:right="0" w:firstLine="539"/>
        <w:jc w:val="center"/>
        <w:rPr>
          <w:rFonts w:ascii="Times New Roman" w:hAnsi="Times New Roman" w:cs="Times New Roman"/>
          <w:b/>
          <w:b/>
          <w:spacing w:val="0"/>
          <w:kern w:val="2"/>
          <w:sz w:val="28"/>
          <w:szCs w:val="28"/>
        </w:rPr>
      </w:pPr>
      <w:r>
        <w:rPr>
          <w:rFonts w:cs="Times New Roman" w:ascii="Times New Roman" w:hAnsi="Times New Roman"/>
          <w:b/>
          <w:spacing w:val="0"/>
          <w:kern w:val="2"/>
          <w:sz w:val="28"/>
          <w:szCs w:val="28"/>
        </w:rPr>
      </w:r>
    </w:p>
    <w:p>
      <w:pPr>
        <w:pStyle w:val="Normal"/>
        <w:autoSpaceDE w:val="false"/>
        <w:spacing w:lineRule="atLeast" w:line="100" w:before="60" w:after="60"/>
        <w:ind w:left="0" w:right="0" w:firstLine="539"/>
        <w:jc w:val="center"/>
        <w:rPr/>
      </w:pPr>
      <w:r>
        <w:rPr>
          <w:rFonts w:cs="Times New Roman" w:ascii="Times New Roman" w:hAnsi="Times New Roman"/>
          <w:spacing w:val="0"/>
          <w:sz w:val="28"/>
          <w:szCs w:val="28"/>
          <w:lang w:val="en-US"/>
        </w:rPr>
        <w:t>I</w:t>
      </w:r>
      <w:r>
        <w:rPr>
          <w:rFonts w:cs="Times New Roman" w:ascii="Times New Roman" w:hAnsi="Times New Roman"/>
          <w:spacing w:val="0"/>
          <w:sz w:val="28"/>
          <w:szCs w:val="28"/>
        </w:rPr>
        <w:t>. Общие положени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1.1. Настоящий Порядок открытия и ведения финансово-казначейским управлением администрации города Рязани лицевых счетов для учета операций по исполнению расходов бюджета города Рязани, </w:t>
      </w:r>
      <w:r>
        <w:rPr>
          <w:rFonts w:cs="Times New Roman" w:ascii="Times New Roman" w:hAnsi="Times New Roman"/>
          <w:sz w:val="28"/>
          <w:szCs w:val="28"/>
        </w:rPr>
        <w:t>лицевых счетов для учета операций с источниками внутреннего финансирования дефицита бюджета</w:t>
      </w:r>
      <w:r>
        <w:rPr>
          <w:rFonts w:cs="Times New Roman" w:ascii="Times New Roman" w:hAnsi="Times New Roman"/>
          <w:spacing w:val="0"/>
          <w:sz w:val="28"/>
          <w:szCs w:val="28"/>
        </w:rPr>
        <w:t xml:space="preserve"> города Рязани и лицевых счетов для отражения операций получателей средств бюджета города Рязани со средствами, поступающими во временное распоряжение (далее – Порядок), разработан на основании статьи 220.1 Бюджетного кодекса Российской Федерации и устанавливает порядок открытия и ведения финансово-казначейским управлением администрации города Рязани (далее – ФКУ администрации г. Рязани) лицевых счетов для учета операций по исполнению расходов бюджета города Рязани, </w:t>
      </w:r>
      <w:r>
        <w:rPr>
          <w:rFonts w:cs="Times New Roman" w:ascii="Times New Roman" w:hAnsi="Times New Roman"/>
          <w:sz w:val="28"/>
          <w:szCs w:val="28"/>
        </w:rPr>
        <w:t xml:space="preserve">лицевых счетов для учета операций с источниками внутреннего финансирования дефицита бюджета города Рязани, </w:t>
      </w:r>
      <w:r>
        <w:rPr>
          <w:rFonts w:cs="Times New Roman" w:ascii="Times New Roman" w:hAnsi="Times New Roman"/>
          <w:spacing w:val="0"/>
          <w:sz w:val="28"/>
          <w:szCs w:val="28"/>
        </w:rPr>
        <w:t>а также операций со средствами, поступающими во временное распоряжение муниципальных бюджетных учреждений города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1.2. В целях настоящего Порядк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частниками бюджетного процесса в городе Рязани (далее – участники бюджетного процесса) являю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главный распорядитель (распорядитель) средств бюджета города Рязани (далее также – главный распорядитель);</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олучатель средств бюджета города Рязани (далее также – получатель средств, получатель);</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главный администратор источников финансирования дефицита бюджета города Рязани, осуществляющий операции с источниками внутреннего финансирования дефицита бюджета города Рязани (далее также - главный администратор источников внутреннего финансирования дефицита бюджета);</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администратор источников финансирования дефицита бюджета города Рязани, осуществляющий операции с источниками внутреннего финансирования дефицита бюджета города Рязани (далее также - администратор источников внутреннего финансирования дефицита бюдже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олучатель средств бюджета города Рязани, имеющий право в соответствии с решением Рязанской городской Думы о бюджете на очередной финансовый год, а также иными нормативными правовыми актами города Рязани осуществлять операции со средствами, поступающими во временное распоряжение  (далее также – получатель, осуществляющий операции со  средствами во временном распоряжени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частник бюджетного процесса, в непосредственном ведении которого находится получатель средств (администратор источников внутреннего финансирования дефицита бюджета),  является вышестоящим участником бюджетного процесс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частник бюджетного процесса, которому в установленном порядке открыты лицевые счета в ФКУ администрации г. Рязани, является клиенто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латежные поручения, на основании которых осуществляются операции по списанию и зачислению средств, оформленные в соответствии с Положением Центрального  банка  Российской  Федерации  от 3 октября 2002 года  №  2-П     «О безналичных расчетах в Российской Федерации» (зарегистрировано в Министерстве юстиции Российской Федерации 23 декабря 2002 г., регистрационный номер 4068, Вестник Банка России, 2002, № 74) с учетом требований, установленных совместным Положением Центрального банка Российской Федерации от 13 декабря 2006 г. № 298-П и 173н «Об особенностях расчетно-кассового обслуживания территориальных органов Федерального казначейства» (зарегистрировано в Министерстве юстиции Российской Федерации 26 января 2001 г., регистрационный номер 8853, Бюллетень нормативных актов федеральных органов исполнительной власти, 2007, № 8) (далее – Положение № 298-П/173н) и настоящим Порядком, являются Расчетными документами.    </w:t>
      </w:r>
    </w:p>
    <w:p>
      <w:pPr>
        <w:pStyle w:val="Normal"/>
        <w:autoSpaceDE w:val="false"/>
        <w:spacing w:lineRule="atLeast" w:line="100" w:before="60" w:after="60"/>
        <w:ind w:left="0" w:right="0" w:firstLine="709"/>
        <w:rPr>
          <w:rFonts w:ascii="Times New Roman" w:hAnsi="Times New Roman" w:cs="Times New Roman"/>
          <w:spacing w:val="0"/>
          <w:sz w:val="28"/>
          <w:szCs w:val="28"/>
        </w:rPr>
      </w:pPr>
      <w:r>
        <w:rPr>
          <w:rFonts w:cs="Times New Roman" w:ascii="Times New Roman" w:hAnsi="Times New Roman"/>
          <w:spacing w:val="0"/>
          <w:sz w:val="28"/>
          <w:szCs w:val="28"/>
        </w:rPr>
        <w:t>1.3. ФКУ администрации г. Рязани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1.4. Информационный обмен между ФКУ администрации г. Рязани и клиентом осуществляется на бумажных и машинных носителях (далее также – бумажный документооборот, на бумажных носителях), при наличии технической возможности – в электронном виде с использованием электронной цифровой подписи в соответствии с заключенным соглашением (далее также – электронный документооборот, в электронном виде).</w:t>
      </w:r>
    </w:p>
    <w:p>
      <w:pPr>
        <w:pStyle w:val="Heading2"/>
        <w:keepLines/>
        <w:tabs>
          <w:tab w:val="clear" w:pos="708"/>
          <w:tab w:val="left" w:pos="2124" w:leader="none"/>
        </w:tabs>
        <w:spacing w:lineRule="atLeast" w:line="100" w:before="60" w:after="60"/>
        <w:ind w:left="2124" w:right="0" w:hanging="0"/>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rPr>
        <w:t xml:space="preserve">     </w:t>
      </w:r>
    </w:p>
    <w:p>
      <w:pPr>
        <w:pStyle w:val="Heading2"/>
        <w:keepLines/>
        <w:tabs>
          <w:tab w:val="clear" w:pos="708"/>
          <w:tab w:val="left" w:pos="0" w:leader="none"/>
        </w:tabs>
        <w:spacing w:lineRule="atLeast" w:line="100" w:before="60" w:after="60"/>
        <w:jc w:val="center"/>
        <w:rPr/>
      </w:pPr>
      <w:r>
        <w:rPr>
          <w:rFonts w:cs="Times New Roman" w:ascii="Times New Roman" w:hAnsi="Times New Roman"/>
          <w:b w:val="false"/>
          <w:bCs w:val="false"/>
          <w:i w:val="false"/>
          <w:iCs w:val="false"/>
          <w:spacing w:val="0"/>
          <w:kern w:val="2"/>
          <w:position w:val="8"/>
          <w:lang w:val="en-US"/>
        </w:rPr>
        <w:t>II</w:t>
      </w:r>
      <w:r>
        <w:rPr>
          <w:rFonts w:cs="Times New Roman" w:ascii="Times New Roman" w:hAnsi="Times New Roman"/>
          <w:b w:val="false"/>
          <w:bCs w:val="false"/>
          <w:i w:val="false"/>
          <w:iCs w:val="false"/>
          <w:spacing w:val="0"/>
          <w:kern w:val="2"/>
          <w:position w:val="8"/>
        </w:rPr>
        <w:t>. Виды лицевых счетов.   Порядок открытия, переоформления и закрытия лицевых счетов</w:t>
      </w:r>
    </w:p>
    <w:p>
      <w:pPr>
        <w:pStyle w:val="Normal"/>
        <w:autoSpaceDE w:val="false"/>
        <w:spacing w:lineRule="atLeast" w:line="100" w:before="60" w:after="60"/>
        <w:ind w:left="0" w:right="0" w:firstLine="539"/>
        <w:rPr>
          <w:rFonts w:ascii="Times New Roman" w:hAnsi="Times New Roman" w:cs="Times New Roman"/>
          <w:b w:val="false"/>
          <w:b w:val="false"/>
          <w:bCs w:val="false"/>
          <w:i w:val="false"/>
          <w:i w:val="false"/>
          <w:iCs w:val="false"/>
          <w:spacing w:val="0"/>
          <w:kern w:val="2"/>
          <w:position w:val="8"/>
          <w:sz w:val="28"/>
          <w:szCs w:val="28"/>
        </w:rPr>
      </w:pPr>
      <w:r>
        <w:rPr>
          <w:rFonts w:cs="Times New Roman" w:ascii="Times New Roman" w:hAnsi="Times New Roman"/>
          <w:b w:val="false"/>
          <w:bCs w:val="false"/>
          <w:i w:val="false"/>
          <w:iCs w:val="false"/>
          <w:spacing w:val="0"/>
          <w:kern w:val="2"/>
          <w:position w:val="8"/>
          <w:sz w:val="28"/>
          <w:szCs w:val="28"/>
        </w:rPr>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 Для учета операций, осуществляемых участниками бюджетного процесса  в  рамках  настоящего Порядка,  в  ФКУ  администрации   г. Рязани открываются и ведутся следующие виды лицевых счетов:</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1) лицевой счет, предназначенный для отражения операций главного распорядителя (распорядителя) средств бюджета города Рязани по распределению бюджетных ассигнований и лимитов бюджетных обязательств, объемов финансирования (далее – бюджетные данные) </w:t>
      </w:r>
      <w:r>
        <w:rPr>
          <w:rFonts w:cs="Times New Roman" w:ascii="Times New Roman" w:hAnsi="Times New Roman"/>
          <w:iCs/>
          <w:spacing w:val="0"/>
          <w:sz w:val="28"/>
          <w:szCs w:val="28"/>
        </w:rPr>
        <w:t xml:space="preserve">по подведомственным получателям средств бюджета города Рязани </w:t>
      </w:r>
      <w:r>
        <w:rPr>
          <w:rFonts w:cs="Times New Roman" w:ascii="Times New Roman" w:hAnsi="Times New Roman"/>
          <w:spacing w:val="0"/>
          <w:sz w:val="28"/>
          <w:szCs w:val="28"/>
        </w:rPr>
        <w:t>(далее - лицевой счет главного распорядител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  лицевой счет, предназначенный для учета бюджетных ассигнований и  лимитов бюджетных обязательств, объемов финансирования; для оплаты денежных обязательств, осуществления получателем средств бюджета города Рязани бюджетных операций за счет средств бюджета города Рязани (далее - лицевой счет получател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 лицевой счет, предназначенный для отражения операций получателя средств бюджета города Рязани со средствами, поступающими в соответствии с решением Рязанской городской Думы о бюджете на очередной финансовый год, а также иными нормативными правовыми актами города Рязани во временное распоряжение получателя средств бюджета (далее – лицевой счет во временное распоряжение);</w:t>
      </w:r>
    </w:p>
    <w:p>
      <w:pPr>
        <w:pStyle w:val="Normal"/>
        <w:autoSpaceDE w:val="false"/>
        <w:spacing w:lineRule="atLeast" w:line="100" w:before="60" w:after="60"/>
        <w:ind w:left="0" w:right="0" w:firstLine="708"/>
        <w:rPr/>
      </w:pPr>
      <w:r>
        <w:rPr>
          <w:rFonts w:cs="Times New Roman" w:ascii="Times New Roman" w:hAnsi="Times New Roman"/>
          <w:sz w:val="28"/>
          <w:szCs w:val="28"/>
        </w:rPr>
        <w:t xml:space="preserve">4) лицевой счет, предназначенный для отражения операций </w:t>
      </w:r>
      <w:r>
        <w:rPr>
          <w:rFonts w:cs="Times New Roman" w:ascii="Times New Roman" w:hAnsi="Times New Roman"/>
          <w:iCs/>
          <w:sz w:val="28"/>
          <w:szCs w:val="28"/>
        </w:rPr>
        <w:t xml:space="preserve">главного администратора источников внутреннего финансирования дефицита бюджета города Рязани </w:t>
      </w:r>
      <w:r>
        <w:rPr>
          <w:rFonts w:cs="Times New Roman" w:ascii="Times New Roman" w:hAnsi="Times New Roman"/>
          <w:sz w:val="28"/>
          <w:szCs w:val="28"/>
        </w:rPr>
        <w:t xml:space="preserve">по распределению бюджетных ассигнований </w:t>
      </w:r>
      <w:r>
        <w:rPr>
          <w:rFonts w:cs="Times New Roman" w:ascii="Times New Roman" w:hAnsi="Times New Roman"/>
          <w:iCs/>
          <w:sz w:val="28"/>
          <w:szCs w:val="28"/>
        </w:rPr>
        <w:t>по подведомственным администраторам источников внутреннего финансирования дефицита бюджета</w:t>
      </w:r>
      <w:r>
        <w:rPr>
          <w:rFonts w:cs="Times New Roman" w:ascii="Times New Roman" w:hAnsi="Times New Roman"/>
          <w:sz w:val="28"/>
          <w:szCs w:val="28"/>
        </w:rPr>
        <w:t xml:space="preserve"> города Рязани </w:t>
      </w:r>
      <w:r>
        <w:rPr>
          <w:rFonts w:cs="Times New Roman" w:ascii="Times New Roman" w:hAnsi="Times New Roman"/>
          <w:iCs/>
          <w:sz w:val="28"/>
          <w:szCs w:val="28"/>
        </w:rPr>
        <w:t>(далее – лицевой счет главного администратора источников внутреннего финансирования дефицита бюджета) ;</w:t>
      </w:r>
    </w:p>
    <w:p>
      <w:pPr>
        <w:pStyle w:val="Normal"/>
        <w:autoSpaceDE w:val="false"/>
        <w:spacing w:lineRule="atLeast" w:line="100" w:before="60" w:after="60"/>
        <w:ind w:left="0" w:right="0" w:firstLine="539"/>
        <w:rPr/>
      </w:pPr>
      <w:r>
        <w:rPr>
          <w:rFonts w:cs="Times New Roman" w:ascii="Times New Roman" w:hAnsi="Times New Roman"/>
          <w:iCs/>
          <w:sz w:val="28"/>
          <w:szCs w:val="28"/>
        </w:rPr>
        <w:t>5)</w:t>
      </w:r>
      <w:r>
        <w:rPr>
          <w:rFonts w:cs="Times New Roman" w:ascii="Times New Roman" w:hAnsi="Times New Roman"/>
          <w:sz w:val="28"/>
          <w:szCs w:val="28"/>
        </w:rPr>
        <w:t xml:space="preserve">  лицевой счет, предназначенный для учета бюджетных ассигнований, полученных </w:t>
      </w:r>
      <w:r>
        <w:rPr>
          <w:rFonts w:cs="Times New Roman" w:ascii="Times New Roman" w:hAnsi="Times New Roman"/>
          <w:iCs/>
          <w:sz w:val="28"/>
          <w:szCs w:val="28"/>
        </w:rPr>
        <w:t xml:space="preserve">администратором источников внутреннего финансирования дефицита бюджета города Рязани от главного администратора источников внутреннего финансирования дефицита бюджета города Рязани, а также </w:t>
      </w:r>
      <w:r>
        <w:rPr>
          <w:rFonts w:cs="Times New Roman" w:ascii="Times New Roman" w:hAnsi="Times New Roman"/>
          <w:sz w:val="28"/>
          <w:szCs w:val="28"/>
        </w:rPr>
        <w:t xml:space="preserve">для отражения операций </w:t>
      </w:r>
      <w:r>
        <w:rPr>
          <w:rFonts w:cs="Times New Roman" w:ascii="Times New Roman" w:hAnsi="Times New Roman"/>
          <w:iCs/>
          <w:sz w:val="28"/>
          <w:szCs w:val="28"/>
        </w:rPr>
        <w:t>администратора источников внутреннего финансирования дефицита бюджета города Рязани по привлечению и погашению  источников внутреннего финансирования дефицита бюджета города Рязани (далее – лицевой счет администратора источников внутреннего финансирования дефицита бюдже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2.2. При открытии лицевых счетов, указанных в пункте 2.1 настоящего Порядка, им присваиваются номера. При этом номер лицевого счета должен однозначно определять принадлежность получателя к главному распорядителю.</w:t>
      </w:r>
    </w:p>
    <w:p>
      <w:pPr>
        <w:pStyle w:val="Normal"/>
        <w:tabs>
          <w:tab w:val="clear" w:pos="708"/>
          <w:tab w:val="left" w:pos="540" w:leader="none"/>
        </w:tabs>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Номер лицевого счета состоит из одиннадцати разрядо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r>
    </w:p>
    <w:tbl>
      <w:tblPr>
        <w:tblW w:w="8800" w:type="dxa"/>
        <w:jc w:val="left"/>
        <w:tblInd w:w="343" w:type="dxa"/>
        <w:tblLayout w:type="fixed"/>
        <w:tblCellMar>
          <w:top w:w="0" w:type="dxa"/>
          <w:left w:w="70" w:type="dxa"/>
          <w:bottom w:w="0" w:type="dxa"/>
          <w:right w:w="70" w:type="dxa"/>
        </w:tblCellMar>
      </w:tblPr>
      <w:tblGrid>
        <w:gridCol w:w="1215"/>
        <w:gridCol w:w="675"/>
        <w:gridCol w:w="675"/>
        <w:gridCol w:w="675"/>
        <w:gridCol w:w="675"/>
        <w:gridCol w:w="675"/>
        <w:gridCol w:w="675"/>
        <w:gridCol w:w="675"/>
        <w:gridCol w:w="675"/>
        <w:gridCol w:w="675"/>
        <w:gridCol w:w="810"/>
        <w:gridCol w:w="700"/>
      </w:tblGrid>
      <w:tr>
        <w:trPr>
          <w:trHeight w:val="360" w:hRule="atLeast"/>
        </w:trPr>
        <w:tc>
          <w:tcPr>
            <w:tcW w:w="121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 xml:space="preserve">Номера  </w:t>
              <w:br/>
              <w:t>разрядов</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1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2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3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4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5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6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7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8   </w:t>
            </w:r>
          </w:p>
        </w:tc>
        <w:tc>
          <w:tcPr>
            <w:tcW w:w="675"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9   </w:t>
            </w:r>
          </w:p>
        </w:tc>
        <w:tc>
          <w:tcPr>
            <w:tcW w:w="810" w:type="dxa"/>
            <w:tcBorders>
              <w:top w:val="single" w:sz="4" w:space="0" w:color="000000"/>
              <w:left w:val="single" w:sz="4" w:space="0" w:color="000000"/>
              <w:bottom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br/>
              <w:t xml:space="preserve">11  </w:t>
            </w:r>
          </w:p>
        </w:tc>
      </w:tr>
    </w:tbl>
    <w:p>
      <w:pPr>
        <w:pStyle w:val="ConsPlusNonformat"/>
        <w:autoSpaceDE w:val="true"/>
        <w:spacing w:before="60" w:after="60"/>
        <w:ind w:left="0" w:right="0" w:firstLine="360"/>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1 и 2 разряды - код лицевого счета;</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с 3 по 10 разряды – учетный номер клиента, который формируется следующим образом:</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с 3 по 5 разряд – код главного распорядителя, в ведении которого находится получатель, в соответствии с бюджетной классификацией Российской Федерации;</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с 6 по 10 разряды – код получателя по Сводному реестру главных распорядителей (распорядителей) и получателей средств бюджета города Рязани, главных администраторов и администраторов источников финансирования дефицита бюджета, главных администраторов и администраторов доходов бюджета города Рязани (далее - Сводный реестр);</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11 разряд – контрольный разряд.</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Код лицевого счета указывается в соответствии со следующими видами лицевых счетов:</w:t>
      </w:r>
    </w:p>
    <w:p>
      <w:pPr>
        <w:pStyle w:val="Normal"/>
        <w:autoSpaceDE w:val="false"/>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01 - лицевой счет главного распорядителя;</w:t>
      </w:r>
    </w:p>
    <w:p>
      <w:pPr>
        <w:pStyle w:val="Normal"/>
        <w:autoSpaceDE w:val="false"/>
        <w:spacing w:lineRule="atLeast" w:line="100" w:before="60" w:after="60"/>
        <w:ind w:left="0" w:right="0" w:firstLine="357"/>
        <w:rPr>
          <w:rFonts w:ascii="Times New Roman" w:hAnsi="Times New Roman" w:cs="Times New Roman"/>
          <w:spacing w:val="0"/>
          <w:sz w:val="28"/>
          <w:szCs w:val="28"/>
        </w:rPr>
      </w:pPr>
      <w:r>
        <w:rPr>
          <w:rFonts w:cs="Times New Roman" w:ascii="Times New Roman" w:hAnsi="Times New Roman"/>
          <w:spacing w:val="0"/>
          <w:sz w:val="28"/>
          <w:szCs w:val="28"/>
        </w:rPr>
        <w:t>03 - лицевой счет получателя;</w:t>
      </w:r>
    </w:p>
    <w:p>
      <w:pPr>
        <w:pStyle w:val="Normal"/>
        <w:autoSpaceDE w:val="false"/>
        <w:spacing w:lineRule="atLeast" w:line="100" w:before="60" w:after="60"/>
        <w:ind w:left="0" w:right="0" w:firstLine="357"/>
        <w:rPr>
          <w:rFonts w:ascii="Times New Roman" w:hAnsi="Times New Roman" w:cs="Times New Roman"/>
          <w:spacing w:val="0"/>
          <w:sz w:val="28"/>
          <w:szCs w:val="28"/>
        </w:rPr>
      </w:pPr>
      <w:r>
        <w:rPr>
          <w:rFonts w:cs="Times New Roman" w:ascii="Times New Roman" w:hAnsi="Times New Roman"/>
          <w:spacing w:val="0"/>
          <w:sz w:val="28"/>
          <w:szCs w:val="28"/>
        </w:rPr>
        <w:t>05 - лицевой счет во временное распоряжение;</w:t>
      </w:r>
    </w:p>
    <w:p>
      <w:pPr>
        <w:pStyle w:val="Normal"/>
        <w:autoSpaceDE w:val="false"/>
        <w:spacing w:lineRule="atLeast" w:line="100" w:before="60" w:after="60"/>
        <w:ind w:left="0" w:right="0" w:firstLine="360"/>
        <w:rPr/>
      </w:pPr>
      <w:r>
        <w:rPr>
          <w:rFonts w:cs="Times New Roman" w:ascii="Times New Roman" w:hAnsi="Times New Roman"/>
          <w:spacing w:val="0"/>
          <w:sz w:val="28"/>
          <w:szCs w:val="28"/>
        </w:rPr>
        <w:t xml:space="preserve">07- </w:t>
      </w:r>
      <w:r>
        <w:rPr>
          <w:rFonts w:cs="Times New Roman" w:ascii="Times New Roman" w:hAnsi="Times New Roman"/>
          <w:sz w:val="28"/>
          <w:szCs w:val="28"/>
        </w:rPr>
        <w:t>лицевой счет главного администратора источников внутреннего финансирования дефицита бюджета</w:t>
      </w:r>
      <w:r>
        <w:rPr>
          <w:rFonts w:cs="Times New Roman" w:ascii="Times New Roman" w:hAnsi="Times New Roman"/>
          <w:spacing w:val="0"/>
          <w:sz w:val="28"/>
          <w:szCs w:val="28"/>
        </w:rPr>
        <w:t>;</w:t>
      </w:r>
    </w:p>
    <w:p>
      <w:pPr>
        <w:pStyle w:val="Normal"/>
        <w:autoSpaceDE w:val="false"/>
        <w:spacing w:lineRule="atLeast" w:line="100" w:before="60" w:after="60"/>
        <w:ind w:left="0" w:right="0" w:firstLine="360"/>
        <w:rPr/>
      </w:pPr>
      <w:r>
        <w:rPr>
          <w:rFonts w:cs="Times New Roman" w:ascii="Times New Roman" w:hAnsi="Times New Roman"/>
          <w:spacing w:val="0"/>
          <w:sz w:val="28"/>
          <w:szCs w:val="28"/>
        </w:rPr>
        <w:t xml:space="preserve">08 - </w:t>
      </w:r>
      <w:r>
        <w:rPr>
          <w:rFonts w:cs="Times New Roman" w:ascii="Times New Roman" w:hAnsi="Times New Roman"/>
          <w:sz w:val="28"/>
          <w:szCs w:val="28"/>
        </w:rPr>
        <w:t>лицевой счет администратора источников внутреннего финансирования дефицита бюджета.</w:t>
      </w:r>
    </w:p>
    <w:p>
      <w:pPr>
        <w:pStyle w:val="Heading2"/>
        <w:keepLines/>
        <w:tabs>
          <w:tab w:val="clear" w:pos="708"/>
          <w:tab w:val="left" w:pos="0" w:leader="none"/>
        </w:tabs>
        <w:spacing w:lineRule="atLeast" w:line="100" w:before="60" w:after="60"/>
        <w:ind w:left="0" w:right="-198" w:hanging="0"/>
        <w:rPr>
          <w:rFonts w:ascii="Times New Roman" w:hAnsi="Times New Roman" w:cs="Times New Roman"/>
          <w:b w:val="false"/>
          <w:b w:val="false"/>
          <w:bCs w:val="false"/>
          <w:i w:val="false"/>
          <w:i w:val="false"/>
          <w:iCs w:val="false"/>
          <w:spacing w:val="0"/>
          <w:kern w:val="2"/>
          <w:position w:val="8"/>
          <w:sz w:val="28"/>
          <w:szCs w:val="28"/>
        </w:rPr>
      </w:pPr>
      <w:r>
        <w:rPr>
          <w:rFonts w:cs="Times New Roman" w:ascii="Times New Roman" w:hAnsi="Times New Roman"/>
          <w:b w:val="false"/>
          <w:bCs w:val="false"/>
          <w:i w:val="false"/>
          <w:iCs w:val="false"/>
          <w:spacing w:val="0"/>
          <w:kern w:val="2"/>
          <w:position w:val="8"/>
          <w:sz w:val="28"/>
          <w:szCs w:val="28"/>
        </w:rPr>
      </w:r>
    </w:p>
    <w:p>
      <w:pPr>
        <w:pStyle w:val="Heading2"/>
        <w:keepLines/>
        <w:tabs>
          <w:tab w:val="clear" w:pos="708"/>
          <w:tab w:val="left" w:pos="454" w:leader="none"/>
        </w:tabs>
        <w:spacing w:lineRule="atLeast" w:line="100" w:before="60" w:after="60"/>
        <w:ind w:left="454" w:right="-198" w:hanging="0"/>
        <w:jc w:val="center"/>
        <w:rPr>
          <w:rFonts w:ascii="Times New Roman" w:hAnsi="Times New Roman" w:cs="Times New Roman"/>
          <w:b w:val="false"/>
          <w:b w:val="false"/>
          <w:bCs w:val="false"/>
          <w:i w:val="false"/>
          <w:i w:val="false"/>
          <w:iCs w:val="false"/>
          <w:spacing w:val="0"/>
          <w:kern w:val="2"/>
          <w:position w:val="7"/>
        </w:rPr>
      </w:pPr>
      <w:r>
        <w:rPr>
          <w:rFonts w:cs="Times New Roman" w:ascii="Times New Roman" w:hAnsi="Times New Roman"/>
          <w:b w:val="false"/>
          <w:bCs w:val="false"/>
          <w:i w:val="false"/>
          <w:iCs w:val="false"/>
          <w:spacing w:val="0"/>
          <w:kern w:val="2"/>
          <w:position w:val="7"/>
        </w:rPr>
        <w:t xml:space="preserve">Порядок открытия лицевых счетов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ab/>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 Лицевые счета открываются ФКУ администрации г. Рязани участникам бюджетного процесса, включенным в Сводный реестр.</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4. Для открытия  лицевого счета клиентом представляются в ФКУ администрации г. Рязани следующие документы:</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а) Заявление на открытие лицевого счета </w:t>
      </w:r>
      <w:bookmarkStart w:id="0" w:name="OLE_LINK1"/>
      <w:r>
        <w:rPr>
          <w:rFonts w:cs="Times New Roman" w:ascii="Times New Roman" w:hAnsi="Times New Roman"/>
          <w:spacing w:val="0"/>
          <w:sz w:val="28"/>
          <w:szCs w:val="28"/>
        </w:rPr>
        <w:t xml:space="preserve">по форме </w:t>
      </w:r>
      <w:bookmarkEnd w:id="0"/>
      <w:r>
        <w:rPr>
          <w:rFonts w:cs="Times New Roman" w:ascii="Times New Roman" w:hAnsi="Times New Roman"/>
          <w:spacing w:val="0"/>
          <w:sz w:val="28"/>
          <w:szCs w:val="28"/>
        </w:rPr>
        <w:t>согласно приложению № 1 к настоящему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Карточка образцов подписей к лицевым счетам (далее – Карточка образцов подписей) по форме согласно приложению № 2 к настоящему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5. Заявление на открытие лицевого счета и Карточка образцов подписей представляются на бумажном носителе.</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6. Для открытия соответствующего лицевого счета клиент, кроме документов, указанных в пункте 2.4 настоящего Порядка,  представляет в ФКУ администрации г. Рязани следующие документы на бумажных носителях.</w:t>
      </w:r>
      <w:r>
        <w:rPr>
          <w:rFonts w:cs="Times New Roman" w:ascii="Times New Roman" w:hAnsi="Times New Roman"/>
          <w:b/>
          <w:spacing w:val="0"/>
          <w:sz w:val="28"/>
          <w:szCs w:val="28"/>
        </w:rPr>
        <w:t xml:space="preserve">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6.1. Для открытия лицевого счета главного распорядителя, главного администратора (администратора) источников внутреннего финансирования дефицита бюдж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а) копию учредительного документа, заверенную учредителем либо нотариальн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копию акта главного распорядителя (распорядителя) средств бюджета города Рязани, главного администратора источников финансирования дефицита бюджета об утверждении перечня подведомственных получателей средств, администраторов источников финансирования дефицита бюджета  (далее – акт об утверждении перечня подведомственных участников бюджетного процесса), если в учредительном документе участника бюджетного процесса не указаны его бюджетные полномочи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пия акта об утверждении перечня подведомственных участников бюджетного процесса должна быть заверена участником бюджетного процесса, представившим акт.</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6.2. Для открытия лицевого счета получателя: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а) копию учредительного документа, заверенную учредителем либо нотариально;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в) копию Свидетельства о постановке на учет юридического лица в налоговом органе по месту нахождения, </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заверенную нотариально либо выдавшим ее налоговым орган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6.3. Для открытия лицевого счета во временное распоряжение дополнительно к документам, указанным в подпункте 2.6.2, клиентом представляется копия нормативного правового акта, заверенная главным распорядителем, являющегося основанием для осуществления операций со средствами во временном распоряжен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6.4. Для открытия соответствующих лицевых счетов участникам бюджетного процесса, являющимся органами местного самоуправления          (органов местной администрации), представление копий учредительных документов и копий документов о государственной регистрации не требуется.</w:t>
      </w:r>
    </w:p>
    <w:p>
      <w:pPr>
        <w:pStyle w:val="Normal"/>
        <w:autoSpaceDE w:val="false"/>
        <w:spacing w:lineRule="atLeast" w:line="100" w:before="60" w:after="60"/>
        <w:ind w:left="0" w:right="0" w:firstLine="360"/>
        <w:rPr/>
      </w:pPr>
      <w:r>
        <w:rPr>
          <w:rFonts w:cs="Times New Roman" w:ascii="Times New Roman" w:hAnsi="Times New Roman"/>
          <w:spacing w:val="0"/>
          <w:sz w:val="28"/>
          <w:szCs w:val="28"/>
        </w:rPr>
        <w:t xml:space="preserve">2.7.  Карточка образцов подписей для открытия лицевого счета главного распорядителя и лицевого счета главного администратора источников </w:t>
      </w:r>
      <w:r>
        <w:rPr>
          <w:rFonts w:cs="Times New Roman" w:ascii="Times New Roman" w:hAnsi="Times New Roman"/>
          <w:sz w:val="28"/>
          <w:szCs w:val="28"/>
        </w:rPr>
        <w:t>внутреннего финансирования дефицита бюджета</w:t>
      </w:r>
      <w:r>
        <w:rPr>
          <w:rFonts w:cs="Times New Roman" w:ascii="Times New Roman" w:hAnsi="Times New Roman"/>
          <w:spacing w:val="0"/>
          <w:sz w:val="28"/>
          <w:szCs w:val="28"/>
        </w:rPr>
        <w:t xml:space="preserve"> подписывается соответственно руководителем и главным бухгалтером главного распорядителя, главного администратора источников </w:t>
      </w:r>
      <w:r>
        <w:rPr>
          <w:rFonts w:cs="Times New Roman" w:ascii="Times New Roman" w:hAnsi="Times New Roman"/>
          <w:sz w:val="28"/>
          <w:szCs w:val="28"/>
        </w:rPr>
        <w:t>внутреннего финансирования дефицита бюджета</w:t>
      </w:r>
      <w:r>
        <w:rPr>
          <w:rFonts w:cs="Times New Roman" w:ascii="Times New Roman" w:hAnsi="Times New Roman"/>
          <w:spacing w:val="0"/>
          <w:sz w:val="28"/>
          <w:szCs w:val="28"/>
        </w:rPr>
        <w:t xml:space="preserve"> (уполномоченными руководителем лицами) и скрепляется оттиском печати с воспроизведением символики города Рязани (далее - печать) главного распорядителя  на подписях указанных лиц на лицевой стороне Карточки образцов подписей.</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открытии главному распорядителю лицевого счета получателя  Карточка образцов подписей подписывается руководителем и главным бухгалтером главного распорядителя (уполномоченными руководителем лицами) и скрепляется  печатью главного распорядителя на подписях указанных лиц на лицевой стороне. Карточка образцов подписей заверяется  начальником  (уполномоченным  лицом)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арточка образцов подписей для открытия лицевого счета главного распорядителя заверяется начальником (уполномоченным лицом) ФКУ администрации г. Рязани.</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При открытии лицевого счета администратора источников внутреннего финансирования дефицита бюджета главному администратору источников внутреннего финансирования дефицита бюджета Карточка образцов подписей подписывается руководителем и главным бухгалтером главного администратора источников внутреннего финансирования дефицита бюджета (уполномоченными руководителем лицами) и скрепляется оттиском печати на подписях указанных лиц. Заверения Карточки образцов подписей не требуе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арточка образцов подписей для открытия лицевого счета получателя и лицевого счета  во временное распоряжение подписывается руководителем и главным бухгалтером получателя  и заверяется на оборотной стороне подписью руководителя (уполномоченного им лица) вышестоящего участника бюджетного процесса и оттиском  печати или нотариальн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8.</w:t>
        <w:tab/>
        <w:t xml:space="preserve">Карточка образцов подписей, заверенная в установленном порядке, представляется клиентами в ФКУ администрации г. Рязани в двух экземплярах.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случае нотариального заверения Карточки образцов подписей, заверяется один ее экземпляр, второй – принимается по разрешительной надписи главного бухгалтера (иного уполномоченного руководителем лица) ФКУ администрации г. Рязани после сличения образца с нотариально заверенным экземпляром Карточки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9. Карточка образцов подписывается руководителем и главным бухгалтером клиента (уполномоченными лицами), которому открывается лицевой счет.</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Если в штате участника бюджетного процесс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КУ администрации г. Рязани, считаются действительными при наличии на них одной первой подпис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10. При смене руководителя или главного бухгалтера клиента представляется новая Карточка </w:t>
      </w:r>
      <w:bookmarkStart w:id="1" w:name="OLE_LINK71"/>
      <w:r>
        <w:rPr>
          <w:rFonts w:cs="Times New Roman" w:ascii="Times New Roman" w:hAnsi="Times New Roman"/>
          <w:spacing w:val="0"/>
          <w:sz w:val="28"/>
          <w:szCs w:val="28"/>
        </w:rPr>
        <w:t xml:space="preserve">образцов подписей </w:t>
      </w:r>
      <w:bookmarkEnd w:id="1"/>
      <w:r>
        <w:rPr>
          <w:rFonts w:cs="Times New Roman" w:ascii="Times New Roman" w:hAnsi="Times New Roman"/>
          <w:spacing w:val="0"/>
          <w:sz w:val="28"/>
          <w:szCs w:val="28"/>
        </w:rPr>
        <w:t>с образцами подписей всех лиц, имеющих право первой и второй подписи, заверенная в установленном порядк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образцов подписей не требуется. Она принимается по разрешительной надписи главного бухгалтера  (уполномоченного руководителем лицом)  ФКУ администрации г. Рязани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или нотариальн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1.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се первые экземпляры ранее представленных Карточек образцов подписей хранятся в деле клиента. Дополнительные Карточки образцов подписей, подлежащих замене, хранятся в архиве дела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2. На каждом экземпляре Карточки образцов подписей  главный бухгалтер (уполномоченное лицо) ФКУ администрации г. Рязани указывает номера открытых клиенту лицевых счетов и визирует Карточку образцов подписей.</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13. ФКУ администрации г. Рязани не требует предъявления доверенностей и других документов, подтверждающих полномочия лиц, подписи которых включены в Карточку образцов подписей.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случае, когда в ФКУ администрации г. Рязани одновременно представляются Карточки образцов подписей, подписанные разными лицами от имени руководителя и главного бухгалтера, то принимается к учету Карточка образцов подписей, в которой полномочия подписавших ее лиц удостоверены главным распорядителе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4. Уполномоченный работник отдела бухгалтерского учета и отчетности ФКУ администрации г. Рязани (далее – уполномоченный работник) осуществляет проверку реквизитов, предусмотренных к заполнению при представлении Заявления на открытие лицевого счета и Карточки образцов подписей, в соответствии с пунктами  5.1, 5.2 настоящего Порядка, а также их соответствие друг другу, представленным документам и иной, имеющейся в ФКУ администрации г. Рязани  информации в соответствии с настоящим Порядк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4.1. Проверяемые реквизиты Заявления на открытие лицевого счета должны соответствовать следующим требования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ление на открытие лицевого счет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дата составления документа, указанная в кодовой зоне, должна соответствовать дате, указанной в заголовочной части документа;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именование клиента в заголовочной части документа должно соответствовать его полному наименованию, указанному в соответствующей реестровой записи  Сводного реестр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указанный в кодовой зоне заголовочной части документа (далее – в кодовой зоне)  код клиента по Сводному реестру  должен соответствовать</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коду в реестровых записях Сводного реестр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аименования лицевых счетов</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должны соответствовать документам, представленным в соответствии с пунктом 2.6  настоящего Порядк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4.2. Проверяемые реквизиты Карточки образцов подписей должны соответствовать следующим требования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арточка образцов подписей должна содержать в заголовочной части документа  дату ее оформления  с отражением в кодовой зоне даты  в формате «день, месяц, год» (00.00.0000);</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дата составления документа, указанная в кодовой зоне, должна соответствовать дате, указанной в заголовочной части документа; </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аименование клиента</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 Карточке образцов подписей должно соответствовать его наименованию, указанному в учредительных документах, представляемых в соответствии с требованиями пункта 2.6 настоящего Порядка, а также полному и сокращенному наименованию, указанному в соответствующей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идентификационный номер налогоплательщика (далее - ИНН) и код причины постановки на учет в налоговом органе (далее - КПП) клиента, указанные в кодовой зоне, должны соответствовать его ИНН и КПП, указанным в документах, представляемых в соответствии с требованиями пункта 2.6  настоящего Порядк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юридический адрес клиента должен соответствовать</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юридическому адресу,</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указанному в его документах, представленных в соответствии с требованиями пункта 2.6   настоящего Порядк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аименование главного распорядителя, указанное в заголовочной части документа, должно соответствовать его полному наименованию,</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указанному в соответствующей реестровой записи  Сводного реестра и в</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учредительных документах, представленных в соответствии с требованиями пункта 2.6 настоящего Порядк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аименование вышестоящего участника бюджетного процесса, указанное в заголовочной части документа, должно соответствовать его полному наименованию,</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указанному в соответствующей реестровой записи  Сводного реестра и в учредительных документах, представленных в соответствии с требованиями пункта 2.6  настоящего Порядк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д клиента и код вышестоящего участника бюджетного процесса, указанные в кодовой зоне, должны соответствовать кодам, указанным в соответствующих реестровых записях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д главного распорядителя, в ведении которого находится клиент, указанный в кодовой зоне, должен соответствовать коду соответствующего главного распорядителя  по бюджетной классификации Российской Федерации (далее – код главы по бюджетной классификации) и коду, указанному в соответствующей реестровой записи Сводного реестра;</w:t>
      </w:r>
    </w:p>
    <w:p>
      <w:pPr>
        <w:pStyle w:val="Normal"/>
        <w:autoSpaceDE w:val="false"/>
        <w:spacing w:lineRule="atLeast" w:line="100" w:before="60" w:after="60"/>
        <w:ind w:left="0" w:right="0" w:firstLine="539"/>
        <w:rPr/>
      </w:pPr>
      <w:r>
        <w:rPr>
          <w:rFonts w:cs="Times New Roman" w:ascii="Times New Roman" w:hAnsi="Times New Roman"/>
          <w:color w:val="000000"/>
          <w:spacing w:val="0"/>
          <w:sz w:val="28"/>
          <w:szCs w:val="28"/>
        </w:rPr>
        <w:t xml:space="preserve">в разделе «Образцы подписей должностных лиц клиента, имеющих право подписи платежных и иных документов при совершении операции по лицевому счету» </w:t>
      </w:r>
      <w:r>
        <w:rPr>
          <w:rFonts w:cs="Times New Roman" w:ascii="Times New Roman" w:hAnsi="Times New Roman"/>
          <w:spacing w:val="0"/>
          <w:sz w:val="28"/>
          <w:szCs w:val="28"/>
        </w:rPr>
        <w:t>Карточки образцов подписей</w:t>
      </w:r>
      <w:r>
        <w:rPr>
          <w:rFonts w:cs="Times New Roman" w:ascii="Times New Roman" w:hAnsi="Times New Roman"/>
          <w:color w:val="000000"/>
          <w:spacing w:val="0"/>
          <w:sz w:val="28"/>
          <w:szCs w:val="28"/>
        </w:rPr>
        <w:t xml:space="preserve"> наименование должностей, фамилии, имени и отчества должностных лиц клиента должны быть указаны полностью;</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дата начала срока полномочий </w:t>
      </w:r>
      <w:r>
        <w:rPr>
          <w:rFonts w:cs="Times New Roman" w:ascii="Times New Roman" w:hAnsi="Times New Roman"/>
          <w:color w:val="000000"/>
          <w:spacing w:val="0"/>
          <w:sz w:val="28"/>
          <w:szCs w:val="28"/>
        </w:rPr>
        <w:t xml:space="preserve">лиц, временно пользующихся правом подписи, </w:t>
      </w:r>
      <w:r>
        <w:rPr>
          <w:rFonts w:cs="Times New Roman" w:ascii="Times New Roman" w:hAnsi="Times New Roman"/>
          <w:spacing w:val="0"/>
          <w:sz w:val="28"/>
          <w:szCs w:val="28"/>
        </w:rPr>
        <w:t>должна быть не ранее даты представления Карточки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5. При приеме Заявления на открытие лицевого счета и Карточки образцов подписей также проверяе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соответствие формы представленного Заявления на открытие лицевого счета и Карточки образцов подписей формам, утвержденным в установленном порядк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личия полного пакета документов, установленных пунктом 2.6  настоящего Порядка, необходимых для открытия соответствующих лицевых счето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Наличие исправлений в представленных в ФКУ администрации г. Рязани Заявлении на открытие лицевого счета, Карточке образцов подписей и прилагаемых документах не допускается. </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16. 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при обнаружении несоответствия между реквизитами документов</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или их несоответствие реестровым записям Сводного реестра 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уполномоченный работник  не принимает их к исполнению и возвращает клиенту</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месте с прилагаемыми к ним документами, с указанием  причины возвра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оверка представленных клиентом документов, необходимых для открытия лицевых счетов, осуществляется уполномоченным работнико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или при включении (изменении) реквизитов участника бюджетного процесса в Сводный реестр в ФКУ администрации   г. Рязани, не требуе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 </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17. На основании документов, представленных для открытия лицевых счетов  и соответствующих установленным  настоящим Порядком</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 xml:space="preserve">требованиям, при наличии сформированного  Извещения о включении (изменении) реквизитов участников бюджетного  процесса  в Сводный реестр главных распорядителей (распорядителей) и получателей средств  бюджета города Рязани, главных администраторов и администраторов источников финансирования дефицита бюджета, главных администраторов и администраторов доходов бюджета города Рязани уполномоченным работнико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Лицевому счету присваивается номер, который указывается в Выписке из лицевого счета (далее – Выписк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этом содержательная часть Выписки не заполняе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казанная Выписка подлежит представлению клиенту не позднее следующего рабочего дня после открытия лицевого счета уполномоченным работником отдела бухгалтерского учета и отчетности ФКУ администрации г. Рязани.</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Выписка из лицевого счета главного распорядителя  формируется по форме согласно приложению № 3 к настоящему Порядку.</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Выписка из лицевого счета получателя  формируется по форме согласно приложению № 4 к настоящему Порядку.</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ыписка из лицевого счета для отражения операций со средствами, поступающими во временное распоряжение муниципальных бюджетных учреждений формируется по форме согласно приложению № 5 к  настоящему Порядку.</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Выписка из лицевого счета главного администратора источников внутреннего финансирования бюджета  формируется по форме согласно приложению № 6 к настоящему Порядку.</w:t>
      </w:r>
    </w:p>
    <w:p>
      <w:pPr>
        <w:pStyle w:val="Normal"/>
        <w:autoSpaceDE w:val="false"/>
        <w:spacing w:lineRule="atLeast" w:line="100" w:before="60" w:after="60"/>
        <w:ind w:left="0" w:right="0" w:firstLine="539"/>
        <w:rPr>
          <w:rFonts w:ascii="Times New Roman" w:hAnsi="Times New Roman" w:cs="Times New Roman"/>
          <w:sz w:val="28"/>
          <w:szCs w:val="28"/>
        </w:rPr>
      </w:pPr>
      <w:r>
        <w:rPr>
          <w:rFonts w:cs="Times New Roman" w:ascii="Times New Roman" w:hAnsi="Times New Roman"/>
          <w:sz w:val="28"/>
          <w:szCs w:val="28"/>
        </w:rPr>
        <w:t>Выписка из лицевого счета администратора источников внутреннего финансирования бюджета  формируется по форме согласно приложению № 7 к настоящему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18. Проверенные документы, соответствующие установленным требованиям, формируют в дело клиента. Дело клиента оформляется единое по всем открытым данному клиенту лицевым счетам и хранится у главного бухгалтера ФКУ администрации г. Рязани.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Документы, включенные в дело клиента, хранятся в соответствии с правилами организации государственного архивного дел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Клиенты обязаны в пятидневный срок после внесения изменений в документы, представленные в ФКУ администрации г. Рязани для открытия лицевых счетов, или поступления к ним информации от вышестоящего участника бюджетного процесса, в ведении которого они находятся, </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сообщать в письменной форме на бумажном носителе или в электронном виде ФКУ администрации г. Рязани о всех изменениях в документах, представленных в ФКУ администрации г. Рязани для открытия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19. Лицевой счет считается открытым с внесением уполномоченным работником  записи о его открытии в Книгу регистрации лицевых счетов по форме согласно приложению № 8 к настоящему Порядку.</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20. ФКУ администрации г. Рязани в пятидневный срок после открытия лицевого счета получателя и лицевого счета  во временное</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распоряжение сообщает об этом налоговому органу по месту регистрации получателя средств, если представление такой информации в соответствии с законодательством Российской Федерации является обязательным.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пии сообщений об открытии лицевых счетов хранятся в деле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1. Книга регистрации лицевых счетов ведется в соответствии с установленным  настоящим Порядком  документооборото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бумажном документообороте Книга регистрации лицевых счетов пронумеровывается, прошнуровывается и заверяется подписями руководителя и главного бухгалтера ФКУ администрации г. Рязани (уполномоченными руководителем лицами) и скрепляется печатью.</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ри электронном документообороте Книга регистрации лицевых счетов распечатывается, прошнуровывается, заверяется подписями руководителя и главного бухгалтера  ФКУ администрации г. Рязани (уполномоченными руководителями лицами) и скрепляется печатью.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писи в Книгу регистрации лицевых счетов и внесение в нее изменений осуществляются уполномоченным работником отдела бухгалтерского учета  и отчетности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открытии новой Книги регистрации лицевых счетов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государственного архивного дел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keepLines/>
        <w:tabs>
          <w:tab w:val="clear" w:pos="708"/>
          <w:tab w:val="left" w:pos="454" w:leader="none"/>
        </w:tabs>
        <w:spacing w:lineRule="atLeast" w:line="100" w:before="60" w:after="60"/>
        <w:ind w:left="454" w:right="-198" w:hanging="0"/>
        <w:jc w:val="center"/>
        <w:rPr>
          <w:rFonts w:ascii="Times New Roman" w:hAnsi="Times New Roman" w:cs="Times New Roman"/>
          <w:b w:val="false"/>
          <w:b w:val="false"/>
          <w:bCs w:val="false"/>
          <w:i w:val="false"/>
          <w:i w:val="false"/>
          <w:iCs w:val="false"/>
          <w:spacing w:val="0"/>
          <w:kern w:val="2"/>
          <w:position w:val="7"/>
        </w:rPr>
      </w:pPr>
      <w:r>
        <w:rPr>
          <w:rFonts w:cs="Times New Roman" w:ascii="Times New Roman" w:hAnsi="Times New Roman"/>
          <w:b w:val="false"/>
          <w:bCs w:val="false"/>
          <w:i w:val="false"/>
          <w:iCs w:val="false"/>
          <w:spacing w:val="0"/>
          <w:kern w:val="2"/>
          <w:position w:val="8"/>
        </w:rPr>
        <w:t xml:space="preserve">Порядок переоформления лицевых счетов </w:t>
      </w:r>
    </w:p>
    <w:p>
      <w:pPr>
        <w:pStyle w:val="Normal"/>
        <w:autoSpaceDE w:val="false"/>
        <w:spacing w:lineRule="atLeast" w:line="100" w:before="60" w:after="60"/>
        <w:ind w:left="0" w:right="0" w:firstLine="539"/>
        <w:rPr>
          <w:rFonts w:ascii="Times New Roman" w:hAnsi="Times New Roman" w:cs="Times New Roman"/>
          <w:b w:val="false"/>
          <w:b w:val="false"/>
          <w:bCs w:val="false"/>
          <w:i w:val="false"/>
          <w:i w:val="false"/>
          <w:iCs w:val="false"/>
          <w:spacing w:val="0"/>
          <w:kern w:val="2"/>
          <w:position w:val="8"/>
          <w:sz w:val="28"/>
          <w:szCs w:val="28"/>
        </w:rPr>
      </w:pPr>
      <w:r>
        <w:rPr>
          <w:rFonts w:cs="Times New Roman" w:ascii="Times New Roman" w:hAnsi="Times New Roman"/>
          <w:b w:val="false"/>
          <w:bCs w:val="false"/>
          <w:i w:val="false"/>
          <w:iCs w:val="false"/>
          <w:spacing w:val="0"/>
          <w:kern w:val="2"/>
          <w:position w:val="8"/>
          <w:sz w:val="28"/>
          <w:szCs w:val="28"/>
        </w:rPr>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2. Переоформление лицевых счетов участников бюджетного процесса  производится по Заявлению на переоформление лицевых счетов по форме согласно приложению № 9 к настоящему Порядку, представленному  клиентом на бумажном носителе в ФКУ администрации г. Рязани, в случа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а) изменения наименования клиента, не вызванного реорганизацией и не связанного с изменением подчиненност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изменения в установленном порядке структуры номеров лицевых счетов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изменения наименования ФКУ администрации г. Рязани, не вызванного реорганизацией.</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Заявление на переоформление лицевых счетов может быть составлено единое по всем лицевым счетам, открытым данному клиенту в ФКУ администрации г. Рязани. </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К Заявлению на переоформление лицевых счетов,</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 случае изменения наименования клиента, не вызванного реорганизацией и не связанного с изменением подчиненности, прикладывается новая Карточка образцов подписей, оформленная и заверенная в соответствии с настоящим Порядко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 оборотной стороне Заявления на переоформление лицевого счета отделом операционно-кассового обслуживания расходов бюджета ФКУ администрации г. Рязани делается отметка о возврате денежной чековой книжк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ереоформление лицевых счетов производится после внесения соответствующих изменений в Сводный реестр (за исключением изменения в установленном порядке структуры номеров лицевых счетов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3. Уполномоченный работник осуществляет проверку реквизитов, предусмотренных к заполнению в представленном Заявлении на переоформление лицевых счетов в соответствии с указаниями, установленными пунктом 5.8 настоящего Порядка, а также их соответствие друг другу и иной имеющейся в ФКУ администрации г. Рязани информации в соответствии с настоящим Порядко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оверяемые реквизиты Заявления на переоформление лицевых счетов должны соответствовать следующим требованиям:</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омера лицевых счетов, указанных в заголовочной части</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Заявления на переоформление лицевого счета, должны соответствовать номерам лицевых счетов, открытым  в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ление на переоформление лицевых счетов должно содержать в заголовочной части документа  дату его оформления,  с отражением в кодовой зоне даты  в формате «день, месяц, год» (00.00.0000);</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дата составления документа, указанная в кодовой зоне, должна соответствовать дате, указанной в заголовочной части документа; </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аименование клиента, указанного в заголовочной части формы</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Заявления на переоформление лицевых счетов, должно соответствовать полному наименованию, указанному в Заявлении на открытие  соответствующего лицевого счета или в предыдущем Заявлении на переоформление лицевых счетов, хранящихся в деле клиента, и полному наименованию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д клиента по Сводному реестру, указанный в кодовой зоне, должен соответствовать коду, указанному в Заявлении на открытие соответствующего лицевого счета или в предыдущем Заявлении на переоформление лицевых счетов, хранящихся в деле клиен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дата документа - основания для переоформления соответствующего лицевого счета в кодовой зоне должна быть указана в формате «день, месяц, год» (00.00.0000);</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казанное в заявительной части документа новое наименование клиента должно соответствовать полному наименованию, указанному в соответствующей реестровой записи  Сводного реестра и копии документа об изменении наименовани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овый код клиента по Сводному реестру,  указанный в кодовой зоне, должен соответствовать коду, указанному в соответствующих реестровых записях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ИНН и КПП клиента в заявительной и заголовочной частях Заявления на переоформление лицевых счетов должны соответствовать его ИНН и КПП, указанным в Карточке образцов подписей (в случае ее предоставлени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4. Реквизиты Карточки образцов подписей (в случае ее предоставления), приложенной к Заявлению на переоформление лицевых счетов, проверяются уполномоченным работником  в соответствии с требованиями, установленными подпунктом 2.14.2 настоящего Порядка, за исключением проверки на соответствие документам, представляемым в соответствии с пунктом 2.6  настоящего Порядк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приеме от клиента Заявления на переоформление лицевого счета и Карточки образцов подписей (в случае ее предоставления) уполномоченным работником также  проверяется соответствие форм представленного Заявления на переоформление лицевых счетов и Карточки образцов подписей установленным настоящим Порядком форма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5. В случае отсутствия в Заявлении на переоформление лицевых счетов или в приложенной к нему Карточке образцов подписей (в случае ее предоставления) реквизитов, подлежащих заполнению клиентом, а также при обнаружении несоответствия между реквизитами, или  несоответствия реквизитов документов реестровым записям Сводного реестра, несоответствия формы представленных Заявления на переоформление лицевых счетов или Карточки образцов подписей утвержденным формам, наличия исправлений в документах уполномоченный работник  не принимает  Заявление на переоформление лицевых счетов или Карточку образцов подписей к исполнению и возвращает клиенту, с указанием  причины возвра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оверка представленных клиентом документов, необходимых для переоформления лицевых счетов, осуществляется уполномоченным работнико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записи о его переоформлении в Книгу регистрации лицевых счетов.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графе «Примечание» Книги регистрации лицевых счетов указываются изменения, внесенные в связи с переоформлением лицевого сче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ление на переоформление лицевого счета хранится в деле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6. В случае изменения структуры номеров лицевых счетов клиента уполномоченный работник на Заявлении на переоформление лицевых счетов, предоставленном  клиентом, на каждом экземпляре Карточки образцов подписей и в Книге регистрации лицевых счетов указывает новые номера лицевых счетов клиента.</w:t>
      </w:r>
    </w:p>
    <w:p>
      <w:pPr>
        <w:pStyle w:val="Normal"/>
        <w:autoSpaceDE w:val="false"/>
        <w:spacing w:lineRule="atLeast" w:line="100" w:before="60" w:after="60"/>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При этом каждое изменение должно быть подтверждено подписью главного бухгалтера ФКУ администрации г. Рязани (иного уполномоченного руководителем лица) с указанием даты изменения.</w:t>
      </w:r>
    </w:p>
    <w:p>
      <w:pPr>
        <w:pStyle w:val="Normal"/>
        <w:autoSpaceDE w:val="false"/>
        <w:spacing w:lineRule="atLeast" w:line="100" w:before="60" w:after="60"/>
        <w:ind w:left="0" w:right="0" w:firstLine="54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 xml:space="preserve">2.27. При внесении в установленном порядке вышестоящим  участником бюджетного процесса в Сводный реестр дополнений, связанных с изменением наименования клиента, не вызванного реорганизацией и не связанного с изменением подчиненности или организационно-правовой формы, клиент обязан в течение пяти рабочих дней после получения вышеуказанной информации представить в  ФКУ администрации г. Рязани вместе с Заявлением на переоформление лицевых счетов копию документа об изменении наименования, заверенную вышестоящим участником бюджетного процесса либо нотариально, и Карточку образцов подписей, оформленную и заверенную в соответствии с настоящим Порядком. </w:t>
      </w:r>
    </w:p>
    <w:p>
      <w:pPr>
        <w:pStyle w:val="Normal"/>
        <w:autoSpaceDE w:val="false"/>
        <w:spacing w:lineRule="atLeast" w:line="100" w:before="60" w:after="60"/>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Копия документа об изменении наименования хранится в деле клиента.</w:t>
      </w:r>
    </w:p>
    <w:p>
      <w:pPr>
        <w:pStyle w:val="Normal"/>
        <w:autoSpaceDE w:val="false"/>
        <w:spacing w:lineRule="atLeast" w:line="100" w:before="60" w:after="60"/>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При изменении наименования главного распорядителя копии документа об изменении его наименования не требу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8. При  внесении  в  установленном порядке  ФКУ  администрации  г. Рязани в Сводный реестр дополнений, связанных с изменением наименования  ФКУ администрации г. Рязани, ФКУ администрации г. Рязани не позднее следующего рабочего дня после получения информации об указанных изменениях письменно уведомляет об этом клиенто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течение пяти рабочих дней после получения вышеуказанной информации клиенты обязаны представить в ФКУ администрации г. Рязани Заявление на переоформление лицевых счето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полномоченный работник  на каждом экземпляре Карточки образцов подписей и в Книге регистрации лицевых счетов указывает новое наименование  ФКУ администрации г. Рязани. При этом каждое изменение должно быть подтверждено подписью главного бухгалтера ФКУ администрации г. Рязани (иного уполномоченного руководителем лица) с указанием даты изменени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а также в случае изменения наименования ФКУ администрации г. Рязани, не вызванного реорганизацией, номер лицевого счета не меня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29. ФКУ администрации г. Рязани в течение пяти рабочих дней после переоформления лицевого счета получателя бюджетных средств  сообщает об этом налоговому органу по месту регистрации получателя средств,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Копии сообщений, направленных в налоговый орган,</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о переоформлении лицевого счета получателя бюджетных средств  хранятся в деле клиента.</w:t>
      </w:r>
    </w:p>
    <w:p>
      <w:pPr>
        <w:pStyle w:val="Heading2"/>
        <w:keepLines/>
        <w:tabs>
          <w:tab w:val="clear" w:pos="708"/>
          <w:tab w:val="left" w:pos="454" w:leader="none"/>
        </w:tabs>
        <w:spacing w:lineRule="atLeast" w:line="100" w:before="60" w:after="60"/>
        <w:ind w:left="454" w:right="-198" w:hanging="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keepLines/>
        <w:tabs>
          <w:tab w:val="clear" w:pos="708"/>
          <w:tab w:val="left" w:pos="454" w:leader="none"/>
        </w:tabs>
        <w:spacing w:lineRule="atLeast" w:line="100" w:before="60" w:after="60"/>
        <w:ind w:left="454" w:right="-198" w:hanging="0"/>
        <w:jc w:val="center"/>
        <w:rPr>
          <w:rFonts w:ascii="Times New Roman" w:hAnsi="Times New Roman" w:cs="Times New Roman"/>
          <w:b w:val="false"/>
          <w:b w:val="false"/>
          <w:bCs w:val="false"/>
          <w:i w:val="false"/>
          <w:i w:val="false"/>
          <w:iCs w:val="false"/>
          <w:spacing w:val="0"/>
          <w:kern w:val="2"/>
          <w:position w:val="7"/>
        </w:rPr>
      </w:pPr>
      <w:r>
        <w:rPr>
          <w:rFonts w:cs="Times New Roman" w:ascii="Times New Roman" w:hAnsi="Times New Roman"/>
          <w:b w:val="false"/>
          <w:bCs w:val="false"/>
          <w:i w:val="false"/>
          <w:iCs w:val="false"/>
          <w:spacing w:val="0"/>
          <w:kern w:val="2"/>
          <w:position w:val="7"/>
        </w:rPr>
        <w:t xml:space="preserve">Порядок  закрытия  лицевых счетов </w:t>
      </w:r>
    </w:p>
    <w:p>
      <w:pPr>
        <w:pStyle w:val="Normal"/>
        <w:autoSpaceDE w:val="false"/>
        <w:spacing w:lineRule="atLeast" w:line="100" w:before="60" w:after="60"/>
        <w:ind w:left="0" w:right="0" w:firstLine="539"/>
        <w:rPr>
          <w:rFonts w:ascii="Times New Roman" w:hAnsi="Times New Roman" w:cs="Times New Roman"/>
          <w:b w:val="false"/>
          <w:b w:val="false"/>
          <w:bCs w:val="false"/>
          <w:i w:val="false"/>
          <w:i w:val="false"/>
          <w:iCs w:val="false"/>
          <w:spacing w:val="0"/>
          <w:kern w:val="2"/>
          <w:position w:val="8"/>
          <w:sz w:val="28"/>
          <w:szCs w:val="28"/>
        </w:rPr>
      </w:pPr>
      <w:r>
        <w:rPr>
          <w:rFonts w:cs="Times New Roman" w:ascii="Times New Roman" w:hAnsi="Times New Roman"/>
          <w:b w:val="false"/>
          <w:bCs w:val="false"/>
          <w:i w:val="false"/>
          <w:iCs w:val="false"/>
          <w:spacing w:val="0"/>
          <w:kern w:val="2"/>
          <w:position w:val="8"/>
          <w:sz w:val="28"/>
          <w:szCs w:val="28"/>
        </w:rPr>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30. Лицевые счета участников бюджетного процесса  закрываются ФКУ администрации г. Рязани на основании Заявления на закрытие лицевого счета по форме согласно приложению № 10</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к настоящему Порядку,  представленного  клиентом  на  бумажном носителе  в ФКУ администрации г. Рязани в соответствии с порядком, установленным в настоящем разделе, в связи с:</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а)  реорганизацией  (ликвидацией)  клиента  или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изменением подчиненности главному распорядителю средст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31. При передаче получателя средств из ведения одного главного распорядителя  в ведение другого главного распоря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Сводный реестр ему вновь открываются лицевые счета в соответствии с настоящим Порядком.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2. При  реорганизации  (ликвидации)  клиента в ФКУ администрации   г. Рязани клиентом представляются заверенные органом, принявшим решение о такой реорганизации (ликвидации)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о завершении работы ликвидационной комиссии Заявление на закрытие лицевого счета оформляется ликвидационной комиссией.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3. ФКУ администрации г. Рязани осуществляет проверку реквизитов, предусмотренных к заполнению в Заявлении на закрытие лицевого счета в соответствии с пунктом 5.9 настоящего Порядка, а также их соответствие друг другу, представленным документам и иной имеющейся в ФКУ администрации г. Рязани информации в соответствии с настоящим Порядко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оверяемые реквизиты Заявления на закрытие лицевого счета должны соответствовать следующим требованиям:</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номер лицевого счета, указанный в заголовочной части</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Заявления на закрытие лицевого счета, должен соответствовать номеру лицевого счета, подлежащего закрытию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ление на закрытие лицевого счет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дата составления документа, указанная в кодовой зоне, должна соответствовать дате, указанной в заголовочной части докумен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именование клиента должно соответствовать полному наименованию, указанному в соответствующей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казанные в кодовой зоне код клиента по Сводному реестру должен соответствовать коду, указанному в соответствующей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наименование главного распорядителя (распорядителя) средств бюджета  должно соответствовать полному наименованию, указанному в соответствующих реестровых записях Сводного реестра;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д главного распорядителя (распорядителя) средств  бюджета, указанный в кодовой зоне, должен соответствовать коду главы по бюджетной классификаци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именование вышестоящего участника бюджетного процесса должно соответствовать наименованию, указанному в соответствующей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д вышестоящего участника бюджетного процесса по Сводному реестру должен соответствовать коду, указанному в соответствующей реестровой записи Сводного реест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указанное в заявительной части документа наименование лицевого счета должно соответствовать наименованию лицевого счета, подлежащего закрытию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а оборотной стороне Заявления на закрытие лицевого счета отделом операционно-кассового обслуживания расходов бюджета ФКУ администрации г. Рязани делается отметка об отсутствии остатка денежных средств на лицевом счете и о возврате денежной чековой книжк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4. При приеме Заявления на закрытие лицевого счета также проверяетс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соответствие формы представленного Заявления на закрытие лицевого счета  установленной настоящим Порядком форм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отсутствие в представленном Заявлении на закрытие лицевого счета и прилагаемых к ним документах исправлений;</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личия полного пакета документов, установленных пунктами 2.31-2.32  настоящего Порядка, необходимых для закрытия соответствующих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5. В случае отсутствия в Заявлении на закрытие лицевого счета реквизитов, подлежащих заполнению при представлении в ФКУ администрации г. Рязани, а также при обнаружении несоответствия между реквизитами или их несоответствия реестровым записям  Сводного реестра или представленным документам,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уполномоченный работник не принимает его к исполнению и возвращает Заявление на закрытие лицевого счета вместе с прилагаемыми к нему документами клиенту, с указанием причины возвра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оверка представленных клиентом документов, необходимых для закрытия лицевых счетов, осуществляется ФКУ администрации г. Рязани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2.36. Сверка показателей, учтенных на лицевом счете, при его закрытии</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производится путем предоставления клиенту Отчета о состоянии лицевого счета   по форме согласно приложениям №  11, № 11а, № 11б, № 11в, № 11г  к настоящему Порядку (далее также - Отчет о состоянии лицевого сче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Отчет о состоянии лицевого счета формируется на дату закрытия лицевого счета, указанную в Заявлении на закрытие лицевых счетов.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7. Лицевые счета клиентов закрываются при отсутствии на них учтенных показателей.</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При наличии на закрываемом</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лицевом счете показателей прекращается отражение операций, и после завершения текущего финансового года лицевой счет закрывается на основании Заявления на закрытие лицевого счета, оформленного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ри наличии на лицевом счете остатка денежных средств в ФКУ администрации г. Рязани вместе с Заявлением на закрытие лицевого счета клиент представляет Расчетные документы  на перечисление остатка денежных средств по назначению.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Если закрытие лицевого счета производится по Заявлению на закрытие лицевого счета, оформленного уполномоченным работником ФКУ администрации г. Рязани, перечисление остатка поступлений денежных средств с закрываемого лицевого счета клиента производится  Расчетными документами на кассовый расход, представленными главным распорядителем, в ведении которого находится клиент.</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Денежные средства, поступившие на счет ФКУ администрации г. Рязани после закрытия лицевого счета клиента, перечисляются в соответствии с реквизитами, указанными в Заявлении на закрытие лицевого счета, а в случае их отсутствия - возвращаются отправителю.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8. При предварительном исключении участника бюджетного процесса из Сводного реестра по Заявке на исключение участника бюджетного процесса, представленной  учредителем ликвидируемого участника бюджетного процесса или ликвидационной комиссией клиента, уполномоченный работник отдела бухгалтерского учета и отчетности ФКУ администрации г. Рязани  в течение пяти рабочих дней со дня получения информации о предварительном исключении информирует клиента или ликвидационную комиссию о необходимости представить Заявление на закрытие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39. При предварительном исключении клиента из Сводного реестра по Заявке на исключение участника бюджетного процесса, представленной главным распорядителем, в ведении которого находится исключаемый участник бюджетного процесса, закрытие соответствующих лицевых счетов клиентов осуществляется со дня предварительного исключения клиента из Сводного реестра без представления клиентом Заявления на закрытие лицевого счета в следующем порядк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крытие   лицевых   счетов    осуществляется    ФКУ   администрации   г. Рязани в течение пяти рабочих дней со дня получения ФКУ администрации г. Рязани Заявки на исключение участников бюджетного процесса от главного распорядителя на основании Заявления на закрытие лицевого счета, оформленного уполномоченным  работником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Заявление на закрытие лицевого счета, оформленное ФКУ администрации г. Рязани, служит основанием для внесения записи о закрытии лицевых счетов в Книгу регистрации лицевых счетов.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осле закрытия лицевых счетов  документ, являющийся основанием для закрытия лицевых счетов, хранится в деле клиент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2.40. ФКУ администрации г. Рязани не позднее следующего рабочего дня после закрытия лицевого счета по Заявлению на закрытие лицевого счета, поступившего от клиента или ликвидационной комиссии, сообщает об этом клиенту или ликвидационной комисси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ФКУ администрации г. Рязани  в пятидневный срок после закрытия лицевого счета получателя  и лицевого счета во временное распоряжение сообщает об этом налоговому органу по месту регистрации получателя,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Копии сообщений, направленных в налоговый орган, о закрытии лицевых счетов, а так же документы, необходимые для закрытия лицевых счетов, хранятся в деле клиент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Если клиенту в ФКУ администрации г. Рязани в установленном порядке закрывается  лицевой счет, его номер исключается уполномоченным работником ФКУ администрации г. Рязани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2.41. При реорганизации ФКУ администрации г. Рязани (слияние, присоединение, разделение, выделение, преобразование) лицевые счета клиентов  подлежат  закрытию и открытию в соответствии с настоящим Порядком.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00" w:before="60" w:after="60"/>
        <w:ind w:left="0" w:right="0" w:firstLine="539"/>
        <w:jc w:val="center"/>
        <w:rPr/>
      </w:pPr>
      <w:r>
        <w:rPr>
          <w:rFonts w:cs="Times New Roman" w:ascii="Times New Roman" w:hAnsi="Times New Roman"/>
          <w:spacing w:val="0"/>
          <w:kern w:val="2"/>
          <w:sz w:val="28"/>
          <w:szCs w:val="28"/>
          <w:lang w:val="en-US"/>
        </w:rPr>
        <w:t>III</w:t>
      </w:r>
      <w:r>
        <w:rPr>
          <w:rFonts w:cs="Times New Roman" w:ascii="Times New Roman" w:hAnsi="Times New Roman"/>
          <w:spacing w:val="0"/>
          <w:kern w:val="2"/>
          <w:sz w:val="28"/>
          <w:szCs w:val="28"/>
        </w:rPr>
        <w:t>. Порядок отражения операций на лицевых счетах</w:t>
      </w:r>
    </w:p>
    <w:p>
      <w:pPr>
        <w:pStyle w:val="Normal"/>
        <w:autoSpaceDE w:val="false"/>
        <w:spacing w:lineRule="atLeast" w:line="100" w:before="60" w:after="60"/>
        <w:ind w:left="708" w:right="0" w:firstLine="708"/>
        <w:rPr>
          <w:rFonts w:ascii="Times New Roman" w:hAnsi="Times New Roman" w:cs="Times New Roman"/>
          <w:b/>
          <w:b/>
          <w:spacing w:val="0"/>
          <w:kern w:val="2"/>
          <w:sz w:val="28"/>
          <w:szCs w:val="28"/>
        </w:rPr>
      </w:pPr>
      <w:r>
        <w:rPr>
          <w:rFonts w:cs="Times New Roman" w:ascii="Times New Roman" w:hAnsi="Times New Roman"/>
          <w:b/>
          <w:spacing w:val="0"/>
          <w:kern w:val="2"/>
          <w:sz w:val="28"/>
          <w:szCs w:val="28"/>
        </w:rPr>
      </w:r>
    </w:p>
    <w:p>
      <w:pPr>
        <w:pStyle w:val="Normal"/>
        <w:autoSpaceDE w:val="false"/>
        <w:spacing w:lineRule="atLeast" w:line="100" w:before="60" w:after="60"/>
        <w:ind w:left="708" w:right="0" w:firstLine="708"/>
        <w:rPr>
          <w:rFonts w:ascii="Times New Roman" w:hAnsi="Times New Roman" w:cs="Times New Roman"/>
          <w:spacing w:val="0"/>
          <w:kern w:val="2"/>
          <w:sz w:val="28"/>
          <w:szCs w:val="28"/>
        </w:rPr>
      </w:pPr>
      <w:r>
        <w:rPr>
          <w:rFonts w:cs="Times New Roman" w:ascii="Times New Roman" w:hAnsi="Times New Roman"/>
          <w:spacing w:val="0"/>
          <w:kern w:val="2"/>
          <w:sz w:val="28"/>
          <w:szCs w:val="28"/>
        </w:rPr>
        <w:t>Основания для проведения операций по кассовым выплатам</w:t>
      </w:r>
    </w:p>
    <w:p>
      <w:pPr>
        <w:pStyle w:val="Normal"/>
        <w:autoSpaceDE w:val="false"/>
        <w:spacing w:lineRule="atLeast" w:line="100" w:before="60" w:after="60"/>
        <w:ind w:left="0" w:right="0" w:firstLine="539"/>
        <w:rPr>
          <w:rFonts w:ascii="Times New Roman" w:hAnsi="Times New Roman" w:cs="Times New Roman"/>
          <w:spacing w:val="0"/>
          <w:kern w:val="2"/>
          <w:sz w:val="28"/>
          <w:szCs w:val="28"/>
        </w:rPr>
      </w:pPr>
      <w:r>
        <w:rPr>
          <w:rFonts w:cs="Times New Roman" w:ascii="Times New Roman" w:hAnsi="Times New Roman"/>
          <w:spacing w:val="0"/>
          <w:kern w:val="2"/>
          <w:sz w:val="28"/>
          <w:szCs w:val="28"/>
        </w:rPr>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1. Для осуществления кассовых выплат получатели (администраторы источников внутреннего финансирования дефицита бюджета (далее также администраторы)   представляют в ФКУ администрации г. Рязани на бумажном носителе следующие платежные документы:</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Расчетные документы на кассовый расход;</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Заявку на получение наличных денег согласно приложению № 12  к настоящему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3.2. Уполномоченные работники отдела предварительного контроля за расходами непроизводственной сферы, отдела планирования и финансирования производственной сферы и капитальных вложений, сводного отдела по планированию и исполнению бюджета города, отдела операционно-кассового обслуживания расходов бюджета (далее - уполномоченные работники) проверяют правильность оформления Расчетных документов на кассовый расход (далее – Расчетные документы), Заявки на получение наличных денег (далее – Заявка) на наличие реквизитов и показателей, предусмотренных к заполнению клиентом, а также соответствие  реестровым записям Сводного реестр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3. При приеме Расчетных документов и Заявки на бумажном носителе подлежит проверке:</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оответствие формы представленных Расчетных документов и формы Заявки  утвержденным формам;</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наличие в  Расчетных документах и Заявке подписи руководителя или иного лица с правом первой подписи и главного бухгалтера или иного лица с правом второй подписи, указанного в представленной клиентом Карточке образцов подписей, а также соответствие подписей данных лиц образцам, имеющимся в Карточке образцов подписей, представляемой получателем в установленном порядке и по установленной форме и оттиска печати;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отсутствие в представленных Расчетных документах и  Заявке исправлений.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Расчетных документах на списание средств с лицевого счета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поле «ИНН» плательщика указывается значение ИНН получателя (администрато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поле «КПП» плательщика указывается значение КПП получателя (администратор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поле «Плательщик» указывается полное или  сокращенное наименование Управления Федерального казначейства по Рязанской области (далее – УФК по Рязанской области), в скобках, сокращенные наименования ФКУ администрации г. Рязани и, через запятую, получателя средств (администратора). Например: УФК по Рязанской области (ФКУ администрации           г. Рязани, МДОУ «Детский сад № 1»);</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поле «Сч. №»  плательщика проставляется номер открытого в банке счета УФК по Рязанской област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поле 104 в случае, когда получателем по платежному документу является получатель средств, лицевой счет которого открыт в органе Федерального казначейства или финансовом органе, указывается код бюджетной классификации Российской Федерации, в соответствии с которым указанные поступления подлежат отражению в бюджетном учете получателя указанных средств;</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w:t>
        <w:tab/>
        <w:t xml:space="preserve"> поле «Назначение платежа» перед текстовым указанием назначения платежа проставляется в скобках код бюджетной классификации Российской Федерации, соответствующий проводимым кассовым расходам и номер лицевого счета по коду «02» ФКУ администрации г. Рязани, открытый в УФК по Рязанской области, а также лицевой счет получателя  средств (администратора), открытый ему в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Расчетные документы на перечисление налогов, сборов и иных обязательных платежей в бюджетную систему Российской Федерации заполняются в порядке, установленном Положением  № 298-П/173н.</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Расчетных документах на списание средств со счета ФКУ администрации г. Рязани на балансовом счете № 40302 в ГРКЦ ГУ Банка России по Рязанской област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поле «ИНН» плательщика указывается значение ИНН получателя средств, которому в ФКУ администрации открыт лицевой счет во временное распоряжени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поле «КПП» плательщика указывается значение КПП получателя средств, которому в ФКУ администрации г. Рязани открыт лицевой счет во временное распоряжени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поле «Плательщик» указывается полное или сокращенное наименование ФКУ администрации г. Рязани, в скобках, сокращенное наименование  получателя  средств,   которому   в   ФКУ   администрации       г. Рязани открыт лицевой счет во временное распоряжение. Например: ФКУ администрации г. Рязани (Администрация города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поле «Счет №» плательщика проставляется номер открытого в банке счета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в поле 104 в случае, когда получателем по платежному документу является получатель средств, лицевой счет которого открыт в органе Федерального казначейства или финансовом органе, указывается код бюджетной классификации Российской Федерации, в соответствии с которым указанные поступления подлежат отражению в бюджетном учете получателя указанных средств.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поле «Назначение платежа» перед текстовым указанием назначения платежа проставляется в скобках номер лицевого счета получателя средств, которому в ФКУ администрации г. Рязани открыт лицевой счет во временное распоряжени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4.  В случае если форма или содержание Расчетных документов и Заявки не соответствуют установленным требованиям, или подписи на них будут признаны не соответствующими образцам, имеющимся в Карточке образцов подписей, уполномоченные работники не принимают документы к исполнению и в сроки, установленные пунктом 4.11  настоящего Порядка  возвращают Расчетные документы и Заявку  с указанием причин возвра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5. Если Расчетные документы и Заявка соответствуют требованиям, установленным пунктами 3.2 - 3.3 настоящего Порядка, уполномоченные работники  после проведения проверки  Расчетных документов и Заявки, а также документов, необходимых для оплаты денежных обязательств получателей (при необходимости - администраторов) в соответствии с требованиями, установленными порядком санкционирования оплаты денежных обязательств, принимают  Расчетные документы и Заявку  к исполнению.</w:t>
      </w:r>
    </w:p>
    <w:p>
      <w:pPr>
        <w:pStyle w:val="Normal"/>
        <w:spacing w:lineRule="atLeast" w:line="100" w:before="60" w:after="60"/>
        <w:jc w:val="center"/>
        <w:rPr>
          <w:rFonts w:ascii="Times New Roman" w:hAnsi="Times New Roman" w:cs="Times New Roman"/>
          <w:b/>
          <w:b/>
          <w:bCs/>
          <w:iCs/>
          <w:spacing w:val="0"/>
          <w:kern w:val="2"/>
          <w:position w:val="8"/>
          <w:sz w:val="28"/>
          <w:szCs w:val="28"/>
        </w:rPr>
      </w:pPr>
      <w:r>
        <w:rPr>
          <w:rFonts w:cs="Times New Roman" w:ascii="Times New Roman" w:hAnsi="Times New Roman"/>
          <w:b/>
          <w:bCs/>
          <w:iCs/>
          <w:spacing w:val="0"/>
          <w:kern w:val="2"/>
          <w:position w:val="8"/>
          <w:sz w:val="28"/>
          <w:szCs w:val="28"/>
        </w:rPr>
      </w:r>
    </w:p>
    <w:p>
      <w:pPr>
        <w:pStyle w:val="Normal"/>
        <w:spacing w:lineRule="atLeast" w:line="100" w:before="60" w:after="60"/>
        <w:jc w:val="center"/>
        <w:rPr/>
      </w:pPr>
      <w:r>
        <w:rPr>
          <w:rFonts w:cs="Times New Roman" w:ascii="Times New Roman" w:hAnsi="Times New Roman"/>
          <w:b/>
          <w:bCs/>
          <w:iCs/>
          <w:spacing w:val="0"/>
          <w:kern w:val="2"/>
          <w:position w:val="4"/>
          <w:sz w:val="28"/>
          <w:szCs w:val="28"/>
        </w:rPr>
        <w:t xml:space="preserve"> </w:t>
      </w:r>
      <w:r>
        <w:rPr>
          <w:rFonts w:cs="Times New Roman" w:ascii="Times New Roman" w:hAnsi="Times New Roman"/>
          <w:spacing w:val="0"/>
          <w:kern w:val="2"/>
          <w:sz w:val="28"/>
          <w:szCs w:val="28"/>
        </w:rPr>
        <w:t xml:space="preserve"> </w:t>
      </w:r>
      <w:r>
        <w:rPr>
          <w:rFonts w:cs="Times New Roman" w:ascii="Times New Roman" w:hAnsi="Times New Roman"/>
          <w:spacing w:val="0"/>
          <w:kern w:val="2"/>
          <w:sz w:val="28"/>
          <w:szCs w:val="28"/>
        </w:rPr>
        <w:t>Отражение операций по кассовым выплатам и кассовым поступлениям на лицевых счетах</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 xml:space="preserve">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3.6.  Операции по списанию  сумм платежей отражаются на лицевых счетах,  открытых главным распорядителям, получателям, главным администраторам источников внутреннего финансирования дефицита бюджета, администраторам источников внутреннего финансирования дефицита бюджета  в  ФКУ  администрации г. Рязани, по кодам бюджетной классификаци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3.7. Кассовые выплаты на оказание муниципальных услуг (кассовые выплаты, связанные с выполнением публичных нормативных обязательств) осуществляются в пределах доведенных до получателя средств лимитов бюджетных обязательств (бюджетных ассигнований) и не могут превышать доведенных с начала отчетного периода (текущего финансового года) объемов финансирования с учетом ранее осуществленных платежей и восстановленных кассовых выплат в текущем финансовом году по соответствующим кодам классификации расходов бюджета.</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Кассовые выплаты на погашение источников внутреннего финансирования дефицита бюджета осуществляются в пределах доведенных до администратора источников внутреннего финансирования дефицита бюджета бюджетных ассигнований с учетом ранее осуществленных платежей и восстановленных кассовых выплат в текущем финансовом году по соответствующим кодам классификации источников внутреннего финансирования дефицита бюдже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Расчетные документы на перечисление средств, поступивших во временное  распоряжение учреждений,  принимаются ФКУ  администрации г. Рязани в пределах свободного остатка средств, отраженного на его лицевом счете во временное распоряжение.</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3.8. Клиент вправе в пределах текущего финансового года уточнить операции по кассовым выплатам. Для уточнения указанных операций  клиент представляет в ФКУ администрации г. Рязани  Уведомление об уточнении вида и принадлежности платежа согласно приложению № 13 к настоящему Порядку. Внесение в установленном порядке изменений в учетные записи в части изменения кодов бюджетной классификации по произведенным клиентом кассовым выплатам возможно в следующих случаях:</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при изменении на основании нормативных правовых актов Министерством финансов Российской Федерации или органами местного самоуправления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 при ошибочном указании получателем средств в Расчетном документе кода бюджетной классификации, на основании которого была отражена кассовая выплата на его лицевом счете.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Копия Уведомления об уточнении вида и принадлежности платежа, на основании которого ФКУ администрации г. Рязани учитываются операции по уточнению кода бюджетной классификации на лицевом счете получателя, прилагается к Выписке из лицевого счета и является основанием для отражения операции по уточнению кода бюджетной классификации в бюджетном учете.</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Учет операции по уточнению кода бюджетной классификации осуществляется при наличи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дписи  руководителя  (уполномоченного им лица)  ФКУ администрации г. Рязани в поле «Отметка финансово-казначейского управления администрации города Рязани  о принятии Уведомления об уточнении вида и принадлежности платеж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на  лицевом счете получателя свободного остатка лимитов бюджетных обязательств и объемов финансирования по коду бюджетной классификации, на который кассовые выплаты должны быть отнесены (свободного остатка бюджетных ассигнований на лицевом счете администратора), после проведения процедур санкционирования оплаты денежных обязательств в соответствии с установленным порядком.</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3.9. Суммы возврата дебиторской задолженности, образовавшейся у получателя (администратора)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лучатель информирует дебитора о порядке заполнения Расчетного документа в соответствии с требованиями Положения № 298-П/173н.</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ри этом в поле «Назначение платежа» Расчетного документа должна содержаться ссылка на номер и дату Расчетного документа ФКУ администрации г. Рязани, которым ранее была осуществлена кассовая выплата либо указаны иные причины возврата средств, а также могут быть указаны коды бюджетной классификации, по которым ранее была произведена кассовая выпла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случае, если код бюджетной классификации, по которому была произведена кассовая выплата, не соответствует кодам бюджетной классификации, действующим в текущем финансовом году, то после зачисления средств на лицевой счет ФКУ администрации г. Рязани уточнение кода бюджетной классификации производится в порядке, установленном пунктом 3.11  настоящего Порядк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3.10. Учет кассовых поступлений производится на лицевых счетах главных распорядителей, получателей, главных администраторов источников внутреннего финансирования дефицита бюджета, администраторов источников внутреннего финансирования дефицита бюджета,  открытых в ФКУ администрации   г. Рязани, на основании расчетных или кассовых документов в разрезе кодов бюджетной классификаци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3.11. Кассовые поступления, зачисленные на лицевые счета ФКУ администрации г. Рязани как  невыясненные поступления, уточняются Уведомлением об уточнении  вида и принадлежности платежа (код формы по КФД 0531809) (далее – Уведомление об уточнении вида и принадлежности платежа).</w:t>
      </w:r>
    </w:p>
    <w:p>
      <w:pPr>
        <w:pStyle w:val="Normal"/>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На основании письма получателя (администратора) ФКУ администрации г. Рязани формирует Уведомление об уточнении вида и принадлежности платежа с отражением на лицевом счете получателя (администратора) поступивших сумм по уточненному КБК.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Если в течение десяти рабочих дней данная информация не будет представлена клиентом, то ФКУ администрации г. Рязани возвращает поступившие средства. Для осуществления возврата невыясненных поступлений, уполномоченный работник отдела бухгалтерского учета и отчетности</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ФКУ администрации г. Рязани формирует и представляет в УФК по Рязанской области в установленном порядке Заявку на возврат (код формы по КФД 0531803) (далее – Заявка на возврат).</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3.12. Суммы возврата дебиторской задолженности прошлых лет подлежат перечислению в установленном порядке дебитором получателя в доход бюджета города Рязани.</w:t>
      </w:r>
    </w:p>
    <w:p>
      <w:pPr>
        <w:pStyle w:val="Normal"/>
        <w:keepNext w:val="true"/>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В случае, если суммы возврата дебиторской задолженности прошлых лет поступили на лицевой счет получателя,  то, не позднее пяти рабочих дней со дня отражения соответствующих сумм на лицевом счете получателя, указанные суммы подлежат перечислению в установленном порядке получателем в  доход  бюджета города Рязани.</w:t>
      </w:r>
    </w:p>
    <w:p>
      <w:pPr>
        <w:pStyle w:val="Normal"/>
        <w:autoSpaceDE w:val="false"/>
        <w:spacing w:lineRule="atLeast" w:line="100" w:before="60" w:after="60"/>
        <w:ind w:left="0" w:right="0" w:firstLine="539"/>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 </w:t>
      </w:r>
      <w:r>
        <w:rPr>
          <w:rFonts w:cs="Times New Roman" w:ascii="Times New Roman" w:hAnsi="Times New Roman"/>
          <w:spacing w:val="0"/>
          <w:sz w:val="28"/>
          <w:szCs w:val="28"/>
        </w:rPr>
        <w:t>3.13. Средства во временное распоряжение муниципальных бюджетных учреждений, органов местного самоуправления (местной администрации) перечисляются плательщиками на счет, открытый ФКУ администрации г. Рязани в ГРКЦ ГУ Банка России по Рязанской области на балансовом счете 40302 «Средства, поступающие во временное распоряжение бюджетных организаций» и подлежат отражению ФКУ администрации г. Рязани на лицевом счете во временное распоряжени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Оформление платежных поручений на перечисление средств, поступающих во временное распоряжение, осуществляется в порядке, установленном Положением  Центрального банка Российской Федерации от 3 октября 2002года № 2-П «О безналичных расчетах в Российской Федерации».     </w:t>
      </w:r>
    </w:p>
    <w:p>
      <w:pPr>
        <w:pStyle w:val="Normal"/>
        <w:autoSpaceDE w:val="false"/>
        <w:spacing w:lineRule="atLeast" w:line="100" w:before="60" w:after="6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00" w:before="60" w:after="60"/>
        <w:jc w:val="center"/>
        <w:rPr/>
      </w:pPr>
      <w:r>
        <w:rPr>
          <w:rFonts w:cs="Times New Roman" w:ascii="Times New Roman" w:hAnsi="Times New Roman"/>
          <w:spacing w:val="0"/>
          <w:sz w:val="28"/>
          <w:szCs w:val="28"/>
          <w:lang w:val="en-US"/>
        </w:rPr>
        <w:t>IV</w:t>
      </w:r>
      <w:r>
        <w:rPr>
          <w:rFonts w:cs="Times New Roman" w:ascii="Times New Roman" w:hAnsi="Times New Roman"/>
          <w:spacing w:val="0"/>
          <w:sz w:val="28"/>
          <w:szCs w:val="28"/>
        </w:rPr>
        <w:t>. Порядок ведения лицевых счетов. Порядок документооборота при ведении лицевых счетов</w:t>
      </w:r>
    </w:p>
    <w:p>
      <w:pPr>
        <w:pStyle w:val="Normal"/>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 xml:space="preserve">    </w:t>
      </w:r>
    </w:p>
    <w:p>
      <w:pPr>
        <w:pStyle w:val="Normal"/>
        <w:autoSpaceDE w:val="false"/>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 xml:space="preserve">4.1. Операции со средствами на лицевых счетах отражаются нарастающим итогом в пределах текущего финансового года.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оказатели отражаются на лицевых счетах в структуре кодов бюджетной классификации, кроме лицевых счетов во временное распоряжение.</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Операции отражаются на лицевых счетах в валюте Российской Федерации  на основании документов клиент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2. На лицевом счете главного распорядителя отражаются следующие операции:</w:t>
      </w:r>
    </w:p>
    <w:p>
      <w:pPr>
        <w:pStyle w:val="Normal"/>
        <w:spacing w:lineRule="atLeast" w:line="100" w:before="60" w:after="60"/>
        <w:ind w:left="0" w:right="0" w:firstLine="3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а) получение:</w:t>
      </w:r>
    </w:p>
    <w:p>
      <w:pPr>
        <w:pStyle w:val="Normal"/>
        <w:spacing w:lineRule="atLeast" w:line="100" w:before="60" w:after="60"/>
        <w:ind w:left="0" w:right="0" w:firstLine="3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бюджетных ассигнований на текущий финансовый год;</w:t>
      </w:r>
    </w:p>
    <w:p>
      <w:pPr>
        <w:pStyle w:val="Normal"/>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 xml:space="preserve"> лимитов бюджетных обязательств на текущий финансовый год;</w:t>
      </w:r>
    </w:p>
    <w:p>
      <w:pPr>
        <w:pStyle w:val="Normal"/>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объемов финансирования;   </w:t>
      </w:r>
    </w:p>
    <w:p>
      <w:pPr>
        <w:pStyle w:val="Normal"/>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б) распределение:</w:t>
      </w:r>
    </w:p>
    <w:p>
      <w:pPr>
        <w:pStyle w:val="Normal"/>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ab/>
        <w:t>бюджетных ассигнований на текущий финансовый год;</w:t>
      </w:r>
    </w:p>
    <w:p>
      <w:pPr>
        <w:pStyle w:val="Normal"/>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лимитов бюджетных обязательств на текущий финансовый год;</w:t>
      </w:r>
    </w:p>
    <w:p>
      <w:pPr>
        <w:pStyle w:val="Normal"/>
        <w:tabs>
          <w:tab w:val="clear" w:pos="708"/>
          <w:tab w:val="left" w:pos="48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ab/>
        <w:t xml:space="preserve">объемов финансирования.       </w:t>
      </w:r>
    </w:p>
    <w:p>
      <w:pPr>
        <w:pStyle w:val="Normal"/>
        <w:tabs>
          <w:tab w:val="clear" w:pos="708"/>
          <w:tab w:val="left" w:pos="48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 xml:space="preserve">ФКУ администрации г. Рязани в день направления главному распорядителю  уведомлений об объемах бюджетных ассигнований, лимитах бюджетных обязательств и объемах финансирования отражает утвержденные ему показатели на его лицевом счете. </w:t>
      </w:r>
    </w:p>
    <w:p>
      <w:pPr>
        <w:pStyle w:val="Normal"/>
        <w:tabs>
          <w:tab w:val="clear" w:pos="708"/>
          <w:tab w:val="left" w:pos="48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Главные распорядители после распределения бюджетных данных между находящимися в их ведении получателями представляют в ФКУ администрации г. Рязани информацию о распределении в электронном виде, а при отсутствии технической возможности информационного обмена с применением ЭЦП –  документ в двух экземплярах на бумажном носителе.</w:t>
      </w:r>
    </w:p>
    <w:p>
      <w:pPr>
        <w:pStyle w:val="Normal"/>
        <w:tabs>
          <w:tab w:val="clear" w:pos="708"/>
          <w:tab w:val="left" w:pos="39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ФКУ администрации г. Рязани в день поступления информации (документов) о лимитах бюджетных обязательств,  бюджетных ассигнованиях от главного распорядителя проверяет распределенные главным распорядителем лимиты бюджетных обязательств и  бюджетные ассигнования на  соответствие лимитам бюджетных обязательств и бюджетным ассигнованиям, учтенным на лицевом счете главного распорядителя.</w:t>
      </w:r>
    </w:p>
    <w:p>
      <w:pPr>
        <w:pStyle w:val="Normal"/>
        <w:tabs>
          <w:tab w:val="clear" w:pos="708"/>
          <w:tab w:val="left" w:pos="39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 xml:space="preserve">   ФКУ администрации г. Рязани в день поступления информации (документов) о распределении объемов финансирования производит списание с лицевого счета главного распорядителя объемов финансирования на лицевые счета получателей после проверки их на соответствие лимитам бюджетных обязательств или  бюджетным ассигнованиям, учтенным на лицевом счете получателя, и объемам финансирования, учтенным на лицевом счете главного распорядителя.</w:t>
      </w:r>
    </w:p>
    <w:p>
      <w:pPr>
        <w:pStyle w:val="Normal"/>
        <w:tabs>
          <w:tab w:val="clear" w:pos="708"/>
          <w:tab w:val="left" w:pos="390" w:leader="none"/>
        </w:tabs>
        <w:autoSpaceDE w:val="false"/>
        <w:spacing w:lineRule="atLeast" w:line="100" w:before="60" w:after="60"/>
        <w:rPr/>
      </w:pP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 случае обнаружения несоответствий  в представленной информации  (документах),  уполномоченный работник ФКУ администрации г. Рязани не принимает их к исполнению и возвращает главному распорядителю, с указанием причины возврата, не позднее следующего рабочего дня.</w:t>
      </w:r>
    </w:p>
    <w:p>
      <w:pPr>
        <w:pStyle w:val="Normal"/>
        <w:tabs>
          <w:tab w:val="clear" w:pos="708"/>
          <w:tab w:val="left" w:pos="720" w:leader="none"/>
        </w:tabs>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В случае соответствия представленных бюджетных данных, первый экземпляр учтенного документа, представленного на бумажном носителе, остается в ФКУ администрации г. Рязани, второй экземпляр с отметкой ФКУ администрации г. Рязани о принятии на учет, содержащей инициалы, фамилию и  подпись уполномоченного руководителем ФКУ администрации г. Рязани работника, возвращается главному распорядителю одновременно с Выпиской.</w:t>
      </w:r>
    </w:p>
    <w:p>
      <w:pPr>
        <w:pStyle w:val="Normal"/>
        <w:tabs>
          <w:tab w:val="clear" w:pos="708"/>
          <w:tab w:val="left" w:pos="48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При представлении информации в электронном виде главному распорядителю представляется Выписка.</w:t>
      </w:r>
    </w:p>
    <w:p>
      <w:pPr>
        <w:pStyle w:val="Normal"/>
        <w:tabs>
          <w:tab w:val="clear" w:pos="708"/>
          <w:tab w:val="left" w:pos="720" w:leader="none"/>
        </w:tabs>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Документы об изменении лимитов бюджетных обязательств (по всем обязательствам, кроме публично-нормативных обязательств), одновременно служат основанием для отражения в учете изменений бюджетных ассигнований.</w:t>
      </w:r>
    </w:p>
    <w:p>
      <w:pPr>
        <w:pStyle w:val="Normal"/>
        <w:tabs>
          <w:tab w:val="clear" w:pos="708"/>
          <w:tab w:val="left" w:pos="720" w:leader="none"/>
        </w:tabs>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r>
    </w:p>
    <w:p>
      <w:pPr>
        <w:pStyle w:val="Normal"/>
        <w:tabs>
          <w:tab w:val="clear" w:pos="708"/>
          <w:tab w:val="left" w:pos="480" w:leader="none"/>
        </w:tabs>
        <w:autoSpaceDE w:val="false"/>
        <w:spacing w:lineRule="atLeast" w:line="100" w:before="60" w:after="60"/>
        <w:rPr/>
      </w:pPr>
      <w:r>
        <w:rPr>
          <w:rFonts w:cs="Times New Roman" w:ascii="Times New Roman" w:hAnsi="Times New Roman"/>
          <w:spacing w:val="0"/>
          <w:sz w:val="28"/>
          <w:szCs w:val="28"/>
        </w:rPr>
        <w:tab/>
        <w:t xml:space="preserve"> 4.3. На лицевом счете получателя </w:t>
      </w:r>
      <w:bookmarkStart w:id="2" w:name="OLE_LINK4"/>
      <w:r>
        <w:rPr>
          <w:rFonts w:cs="Times New Roman" w:ascii="Times New Roman" w:hAnsi="Times New Roman"/>
          <w:spacing w:val="0"/>
          <w:sz w:val="28"/>
          <w:szCs w:val="28"/>
        </w:rPr>
        <w:t>отражаются</w:t>
      </w:r>
      <w:bookmarkEnd w:id="2"/>
      <w:r>
        <w:rPr>
          <w:rFonts w:cs="Times New Roman" w:ascii="Times New Roman" w:hAnsi="Times New Roman"/>
          <w:spacing w:val="0"/>
          <w:sz w:val="28"/>
          <w:szCs w:val="28"/>
        </w:rPr>
        <w:t xml:space="preserve"> следующие операции: </w:t>
      </w:r>
    </w:p>
    <w:p>
      <w:pPr>
        <w:pStyle w:val="Normal"/>
        <w:spacing w:lineRule="atLeast" w:line="100" w:before="60" w:after="60"/>
        <w:ind w:left="0" w:right="0" w:firstLine="3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а) доведение бюджетных данных:</w:t>
      </w:r>
    </w:p>
    <w:p>
      <w:pPr>
        <w:pStyle w:val="Normal"/>
        <w:spacing w:lineRule="atLeast" w:line="100" w:before="60" w:after="60"/>
        <w:ind w:left="0" w:right="0" w:firstLine="360"/>
        <w:rPr>
          <w:rFonts w:ascii="Times New Roman" w:hAnsi="Times New Roman" w:cs="Times New Roman"/>
          <w:spacing w:val="0"/>
          <w:sz w:val="28"/>
          <w:szCs w:val="28"/>
        </w:rPr>
      </w:pPr>
      <w:r>
        <w:rPr>
          <w:rFonts w:cs="Times New Roman" w:ascii="Times New Roman" w:hAnsi="Times New Roman"/>
          <w:spacing w:val="0"/>
          <w:sz w:val="28"/>
          <w:szCs w:val="28"/>
        </w:rPr>
        <w:tab/>
        <w:t>бюджетных ассигнований на текущий финансовый год;</w:t>
      </w:r>
    </w:p>
    <w:p>
      <w:pPr>
        <w:pStyle w:val="Normal"/>
        <w:spacing w:lineRule="atLeast" w:line="100" w:before="60" w:after="60"/>
        <w:ind w:left="0" w:right="0" w:firstLine="3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лимитов бюджетных обязательств на текущий финансовый год;</w:t>
      </w:r>
    </w:p>
    <w:p>
      <w:pPr>
        <w:pStyle w:val="Normal"/>
        <w:tabs>
          <w:tab w:val="clear" w:pos="708"/>
          <w:tab w:val="left" w:pos="720" w:leader="none"/>
        </w:tabs>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объемов финансирования;         </w:t>
      </w:r>
    </w:p>
    <w:p>
      <w:pPr>
        <w:pStyle w:val="Normal"/>
        <w:tabs>
          <w:tab w:val="clear" w:pos="708"/>
          <w:tab w:val="left" w:pos="720" w:leader="none"/>
        </w:tabs>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б) операции с бюджетными средствами:</w:t>
      </w:r>
    </w:p>
    <w:p>
      <w:pPr>
        <w:pStyle w:val="Normal"/>
        <w:tabs>
          <w:tab w:val="clear" w:pos="708"/>
          <w:tab w:val="left" w:pos="720" w:leader="none"/>
        </w:tabs>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кассовые расходы; </w:t>
      </w:r>
    </w:p>
    <w:p>
      <w:pPr>
        <w:pStyle w:val="Normal"/>
        <w:tabs>
          <w:tab w:val="clear" w:pos="708"/>
          <w:tab w:val="left" w:pos="720" w:leader="none"/>
        </w:tabs>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осстановление кассовых расходов. </w:t>
      </w:r>
    </w:p>
    <w:p>
      <w:pPr>
        <w:pStyle w:val="Normal"/>
        <w:tabs>
          <w:tab w:val="clear" w:pos="708"/>
          <w:tab w:val="left" w:pos="720" w:leader="none"/>
        </w:tabs>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ФКУ администрации г. Рязани не позднее следующего операционного дня после поступления информации о лимитах бюджетных обязательств и бюджетных ассигнованиях, объемах финансирования от главных распорядителей отражает поступившие лимиты бюджетных обязательств,  бюджетные ассигнования и объемы финансирования на лицевом счете получателя в разрезе кодов бюджетной классификации Российской Федерации  и представляет ему Выписку из лицевого счета по установленной форме. </w:t>
      </w:r>
    </w:p>
    <w:p>
      <w:pPr>
        <w:pStyle w:val="Normal"/>
        <w:tabs>
          <w:tab w:val="clear" w:pos="708"/>
          <w:tab w:val="left" w:pos="720" w:leader="none"/>
        </w:tabs>
        <w:spacing w:lineRule="atLeast" w:line="100" w:before="60" w:after="60"/>
        <w:rPr/>
      </w:pPr>
      <w:r>
        <w:rPr>
          <w:rFonts w:cs="Times New Roman" w:ascii="Times New Roman" w:hAnsi="Times New Roman"/>
          <w:i/>
          <w:spacing w:val="0"/>
          <w:sz w:val="28"/>
          <w:szCs w:val="28"/>
        </w:rPr>
        <w:tab/>
      </w:r>
      <w:r>
        <w:rPr>
          <w:rFonts w:cs="Times New Roman" w:ascii="Times New Roman" w:hAnsi="Times New Roman"/>
          <w:bCs/>
          <w:iCs/>
          <w:spacing w:val="0"/>
          <w:kern w:val="2"/>
          <w:position w:val="4"/>
          <w:sz w:val="28"/>
          <w:szCs w:val="28"/>
        </w:rPr>
        <w:t>4.4.</w:t>
      </w:r>
      <w:r>
        <w:rPr>
          <w:rFonts w:cs="Times New Roman" w:ascii="Times New Roman" w:hAnsi="Times New Roman"/>
          <w:b/>
          <w:bCs/>
          <w:iCs/>
          <w:spacing w:val="0"/>
          <w:kern w:val="2"/>
          <w:position w:val="4"/>
          <w:sz w:val="28"/>
          <w:szCs w:val="28"/>
        </w:rPr>
        <w:t xml:space="preserve"> </w:t>
      </w:r>
      <w:r>
        <w:rPr>
          <w:rFonts w:cs="Times New Roman" w:ascii="Times New Roman" w:hAnsi="Times New Roman"/>
          <w:bCs/>
          <w:iCs/>
          <w:spacing w:val="0"/>
          <w:kern w:val="2"/>
          <w:position w:val="4"/>
          <w:sz w:val="28"/>
          <w:szCs w:val="28"/>
        </w:rPr>
        <w:t>На лицевом счете по учету средств, поступающих во временное распоряжение муниципальных бюджетных учреждений отражаются следующие операции:</w:t>
      </w:r>
    </w:p>
    <w:p>
      <w:pPr>
        <w:pStyle w:val="Normal"/>
        <w:autoSpaceDE w:val="false"/>
        <w:spacing w:lineRule="atLeast" w:line="100" w:before="60" w:after="60"/>
        <w:ind w:left="0" w:right="0" w:firstLine="539"/>
        <w:rPr>
          <w:rFonts w:ascii="Times New Roman" w:hAnsi="Times New Roman" w:cs="Times New Roman"/>
          <w:bCs/>
          <w:iCs/>
          <w:spacing w:val="0"/>
          <w:kern w:val="2"/>
          <w:position w:val="8"/>
          <w:sz w:val="28"/>
          <w:szCs w:val="28"/>
        </w:rPr>
      </w:pPr>
      <w:r>
        <w:rPr>
          <w:rFonts w:cs="Times New Roman" w:ascii="Times New Roman" w:hAnsi="Times New Roman"/>
          <w:bCs/>
          <w:iCs/>
          <w:spacing w:val="0"/>
          <w:kern w:val="2"/>
          <w:position w:val="8"/>
          <w:sz w:val="28"/>
          <w:szCs w:val="28"/>
        </w:rPr>
        <w:t>поступления средств;</w:t>
      </w:r>
    </w:p>
    <w:p>
      <w:pPr>
        <w:pStyle w:val="Normal"/>
        <w:autoSpaceDE w:val="false"/>
        <w:spacing w:lineRule="atLeast" w:line="100" w:before="60" w:after="60"/>
        <w:ind w:left="0" w:right="0" w:firstLine="539"/>
        <w:rPr/>
      </w:pPr>
      <w:r>
        <w:rPr>
          <w:rFonts w:cs="Times New Roman" w:ascii="Times New Roman" w:hAnsi="Times New Roman"/>
          <w:bCs/>
          <w:iCs/>
          <w:spacing w:val="0"/>
          <w:kern w:val="2"/>
          <w:position w:val="4"/>
          <w:sz w:val="28"/>
          <w:szCs w:val="28"/>
        </w:rPr>
        <w:t>выплаты.</w:t>
      </w:r>
      <w:r>
        <w:rPr>
          <w:rFonts w:cs="Times New Roman" w:ascii="Times New Roman" w:hAnsi="Times New Roman"/>
          <w:b/>
          <w:bCs/>
          <w:iCs/>
          <w:spacing w:val="0"/>
          <w:kern w:val="2"/>
          <w:position w:val="4"/>
          <w:sz w:val="28"/>
          <w:szCs w:val="28"/>
        </w:rPr>
        <w:t xml:space="preserve">      </w:t>
      </w:r>
    </w:p>
    <w:p>
      <w:pPr>
        <w:pStyle w:val="Normal"/>
        <w:autoSpaceDE w:val="false"/>
        <w:spacing w:lineRule="atLeast" w:line="100" w:before="60" w:after="60"/>
        <w:ind w:left="0" w:right="0" w:firstLine="539"/>
        <w:rPr/>
      </w:pPr>
      <w:r>
        <w:rPr>
          <w:rFonts w:cs="Times New Roman" w:ascii="Times New Roman" w:hAnsi="Times New Roman"/>
          <w:sz w:val="28"/>
          <w:szCs w:val="28"/>
        </w:rPr>
        <w:t xml:space="preserve">4.5. На лицевом счете </w:t>
      </w:r>
      <w:r>
        <w:rPr>
          <w:rFonts w:cs="Times New Roman" w:ascii="Times New Roman" w:hAnsi="Times New Roman"/>
          <w:iCs/>
          <w:sz w:val="28"/>
          <w:szCs w:val="28"/>
        </w:rPr>
        <w:t xml:space="preserve">главного администратора источников внутреннего финансирования дефицита бюджета </w:t>
      </w:r>
      <w:r>
        <w:rPr>
          <w:rFonts w:cs="Times New Roman" w:ascii="Times New Roman" w:hAnsi="Times New Roman"/>
          <w:sz w:val="28"/>
          <w:szCs w:val="28"/>
        </w:rPr>
        <w:t>отражаются следующие операции:</w:t>
      </w:r>
    </w:p>
    <w:p>
      <w:pPr>
        <w:pStyle w:val="Normal"/>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получение бюджетных ассигнований на текущий финансовый год;</w:t>
      </w:r>
    </w:p>
    <w:p>
      <w:pPr>
        <w:pStyle w:val="Normal"/>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получение объемов финансирования;</w:t>
      </w:r>
    </w:p>
    <w:p>
      <w:pPr>
        <w:pStyle w:val="Normal"/>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на текущий финансовый год.</w:t>
      </w:r>
    </w:p>
    <w:p>
      <w:pPr>
        <w:pStyle w:val="Normal"/>
        <w:tabs>
          <w:tab w:val="clear" w:pos="708"/>
          <w:tab w:val="left" w:pos="48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 xml:space="preserve">ФКУ администрации г. Рязани в день направления главному администратору источников внутреннего финансирования дефицита бюджета  уведомлений об объемах бюджетных ассигнований и объемах финансирования отражает утвержденные ему показатели на его лицевом счете. </w:t>
      </w:r>
    </w:p>
    <w:p>
      <w:pPr>
        <w:pStyle w:val="Normal"/>
        <w:tabs>
          <w:tab w:val="clear" w:pos="708"/>
          <w:tab w:val="left" w:pos="390" w:leader="none"/>
        </w:tabs>
        <w:autoSpaceDE w:val="false"/>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На основании представленного главным администратором источников внутреннего финансирования дефицита бюджета  распределения бюджетных данных ФКУ администрации г. Рязани производит списание с лицевого счета главного администратора источников внутреннего финансирования дефицита бюджета бюджетных ассигнований и  объемов финансирования на лицевые счета администраторов источников внутреннего финансирования дефицита бюджета после проверки их на соответствие   бюджетным ассигнованиям и объемам финансирования, учтенным на лицевом счете главного администратора  источников внутреннего финансирования дефицита бюджета.</w:t>
      </w:r>
    </w:p>
    <w:p>
      <w:pPr>
        <w:pStyle w:val="Normal"/>
        <w:tabs>
          <w:tab w:val="clear" w:pos="708"/>
          <w:tab w:val="left" w:pos="390" w:leader="none"/>
        </w:tabs>
        <w:autoSpaceDE w:val="false"/>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случае несоответствия представленных бюджетных данных уполномоченный работник ФКУ администрации г. Рязани не принимает документ к исполнению и  возвращает клиенту, с указанием  причины возврата, не позднее следующего рабочего дня.</w:t>
      </w:r>
    </w:p>
    <w:p>
      <w:pPr>
        <w:pStyle w:val="Normal"/>
        <w:tabs>
          <w:tab w:val="clear" w:pos="708"/>
          <w:tab w:val="left" w:pos="390" w:leader="none"/>
        </w:tabs>
        <w:autoSpaceDE w:val="false"/>
        <w:spacing w:lineRule="atLeast" w:line="100" w:before="60" w:after="60"/>
        <w:rPr>
          <w:rFonts w:ascii="Times New Roman" w:hAnsi="Times New Roman" w:cs="Times New Roman"/>
          <w:spacing w:val="0"/>
          <w:sz w:val="28"/>
          <w:szCs w:val="28"/>
        </w:rPr>
      </w:pPr>
      <w:r>
        <w:rPr>
          <w:rFonts w:cs="Times New Roman" w:ascii="Times New Roman" w:hAnsi="Times New Roman"/>
          <w:spacing w:val="0"/>
          <w:sz w:val="28"/>
          <w:szCs w:val="28"/>
        </w:rPr>
        <w:tab/>
        <w:t>В случае соответствия представленных бюджетных данных главному администратору источников внутреннего финансирования дефицита бюджета представляется Выписка с отражением произведенных операций.</w:t>
      </w:r>
    </w:p>
    <w:p>
      <w:pPr>
        <w:pStyle w:val="Normal"/>
        <w:autoSpaceDE w:val="false"/>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4.6. На лицевом счете администратора источников внутреннего финансирования дефицита бюджета отражаются следующие операции:</w:t>
      </w:r>
    </w:p>
    <w:p>
      <w:pPr>
        <w:pStyle w:val="Normal"/>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получение бюджетных ассигнований на текущий финансовый год;</w:t>
      </w:r>
    </w:p>
    <w:p>
      <w:pPr>
        <w:pStyle w:val="Normal"/>
        <w:spacing w:lineRule="atLeast" w:line="100" w:before="60" w:after="60"/>
        <w:ind w:left="0" w:right="0" w:firstLine="540"/>
        <w:rPr>
          <w:rFonts w:ascii="Times New Roman" w:hAnsi="Times New Roman" w:cs="Times New Roman"/>
          <w:sz w:val="28"/>
          <w:szCs w:val="28"/>
        </w:rPr>
      </w:pPr>
      <w:r>
        <w:rPr>
          <w:rFonts w:cs="Times New Roman" w:ascii="Times New Roman" w:hAnsi="Times New Roman"/>
          <w:sz w:val="28"/>
          <w:szCs w:val="28"/>
        </w:rPr>
        <w:t>получение объемов финансирования;</w:t>
      </w:r>
    </w:p>
    <w:p>
      <w:pPr>
        <w:pStyle w:val="Normal"/>
        <w:spacing w:lineRule="atLeast" w:line="100" w:before="60" w:after="60"/>
        <w:ind w:left="540" w:right="0" w:hanging="0"/>
        <w:rPr>
          <w:rFonts w:ascii="Times New Roman" w:hAnsi="Times New Roman" w:cs="Times New Roman"/>
          <w:sz w:val="28"/>
          <w:szCs w:val="28"/>
        </w:rPr>
      </w:pPr>
      <w:r>
        <w:rPr>
          <w:rFonts w:cs="Times New Roman" w:ascii="Times New Roman" w:hAnsi="Times New Roman"/>
          <w:sz w:val="28"/>
          <w:szCs w:val="28"/>
        </w:rPr>
        <w:t xml:space="preserve">поступление средств; </w:t>
      </w:r>
    </w:p>
    <w:p>
      <w:pPr>
        <w:pStyle w:val="Normal"/>
        <w:spacing w:lineRule="atLeast" w:line="100" w:before="60" w:after="60"/>
        <w:ind w:left="540" w:right="0" w:hanging="0"/>
        <w:rPr>
          <w:rFonts w:ascii="Times New Roman" w:hAnsi="Times New Roman" w:cs="Times New Roman"/>
          <w:sz w:val="28"/>
          <w:szCs w:val="28"/>
        </w:rPr>
      </w:pPr>
      <w:r>
        <w:rPr>
          <w:rFonts w:cs="Times New Roman" w:ascii="Times New Roman" w:hAnsi="Times New Roman"/>
          <w:sz w:val="28"/>
          <w:szCs w:val="28"/>
        </w:rPr>
        <w:t>выплаты.</w:t>
      </w:r>
    </w:p>
    <w:p>
      <w:pPr>
        <w:pStyle w:val="Normal"/>
        <w:tabs>
          <w:tab w:val="clear" w:pos="708"/>
          <w:tab w:val="left" w:pos="390" w:leader="none"/>
        </w:tabs>
        <w:autoSpaceDE w:val="false"/>
        <w:spacing w:lineRule="atLeast" w:line="100" w:before="60" w:after="60"/>
        <w:rPr/>
      </w:pPr>
      <w:r>
        <w:rPr>
          <w:rFonts w:cs="Times New Roman" w:ascii="Times New Roman" w:hAnsi="Times New Roman"/>
          <w:spacing w:val="0"/>
          <w:sz w:val="28"/>
          <w:szCs w:val="28"/>
        </w:rPr>
        <w:tab/>
        <w:t>ФКУ администрации г. Рязани в день поступления бюджетных ассигнований, объемов финансирования от главного администратора источников внутреннего финансирования дефицита бюджета проверяет распределенные главным администратором источников внутреннего финансирования дефицита бюджета  бюджетные ассигнования и объемы финансирования на  соответствие  бюджетным ассигнованиям, объемам финансирования учтенным на лицевом счете главного администратора источников внутреннего финансирования дефицита бюджета, а также бюджетным ассигнованиям, учтенным на лицевом счете администратора источников внутреннего финансирования дефицита бюджета.</w:t>
      </w:r>
      <w:r>
        <w:rPr>
          <w:rFonts w:cs="Times New Roman" w:ascii="Times New Roman" w:hAnsi="Times New Roman"/>
          <w:b/>
          <w:spacing w:val="0"/>
          <w:sz w:val="28"/>
          <w:szCs w:val="28"/>
        </w:rPr>
        <w:t xml:space="preserve"> </w:t>
      </w:r>
    </w:p>
    <w:p>
      <w:pPr>
        <w:pStyle w:val="Normal"/>
        <w:tabs>
          <w:tab w:val="clear" w:pos="708"/>
          <w:tab w:val="left" w:pos="390" w:leader="none"/>
        </w:tabs>
        <w:autoSpaceDE w:val="false"/>
        <w:spacing w:lineRule="atLeast" w:line="100" w:before="60" w:after="60"/>
        <w:rPr/>
      </w:pP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 случае обнаружения несоответствий  в представленных документах уполномоченный работник ФКУ администрации г. Рязани не принимает их к исполнению и возвращает главному администратору источников внутреннего финансирования дефицита бюджета, с указанием причины возврата, не позднее следующего рабочего дня.</w:t>
      </w:r>
    </w:p>
    <w:p>
      <w:pPr>
        <w:pStyle w:val="Normal"/>
        <w:tabs>
          <w:tab w:val="clear" w:pos="708"/>
          <w:tab w:val="left" w:pos="720" w:leader="none"/>
        </w:tabs>
        <w:spacing w:lineRule="atLeast" w:line="100" w:before="60" w:after="6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 случае соответствия представленных бюджетных данных ФКУ администрации г. Рязани не позднее следующего операционного дня после поступления бюджетных ассигнований, объемов финансирования от главных администраторов источников внутреннего финансирования дефицита бюджета отражает поступившие  бюджетные ассигнования и  объемы финансирования на лицевом счете администратора источников внутреннего финансирования дефицита бюджета в разрезе кодов бюджетной классификации Российской Федерации  и представляет ему Выписку из лицевого счета по установленной форме. </w:t>
      </w:r>
    </w:p>
    <w:p>
      <w:pPr>
        <w:pStyle w:val="Normal"/>
        <w:tabs>
          <w:tab w:val="clear" w:pos="708"/>
          <w:tab w:val="left" w:pos="720" w:leader="none"/>
        </w:tabs>
        <w:spacing w:lineRule="atLeast" w:line="100" w:before="60" w:after="60"/>
        <w:rPr/>
      </w:pPr>
      <w:r>
        <w:rPr>
          <w:rFonts w:cs="Times New Roman" w:ascii="Times New Roman" w:hAnsi="Times New Roman"/>
          <w:i/>
          <w:spacing w:val="0"/>
          <w:sz w:val="28"/>
          <w:szCs w:val="28"/>
        </w:rPr>
        <w:tab/>
      </w:r>
      <w:r>
        <w:rPr>
          <w:rFonts w:cs="Times New Roman" w:ascii="Times New Roman" w:hAnsi="Times New Roman"/>
          <w:bCs/>
          <w:iCs/>
          <w:spacing w:val="0"/>
          <w:kern w:val="2"/>
          <w:position w:val="4"/>
          <w:sz w:val="28"/>
          <w:szCs w:val="28"/>
        </w:rPr>
        <w:t>4.7. Неиспользованные объемы финансирования расходов, отраженные на лицевых счетах получателей (администраторов)</w:t>
      </w:r>
      <w:r>
        <w:rPr>
          <w:rFonts w:cs="Times New Roman" w:ascii="Times New Roman" w:hAnsi="Times New Roman"/>
          <w:bCs/>
          <w:i/>
          <w:iCs/>
          <w:spacing w:val="0"/>
          <w:kern w:val="2"/>
          <w:position w:val="4"/>
          <w:sz w:val="28"/>
          <w:szCs w:val="28"/>
        </w:rPr>
        <w:t xml:space="preserve"> </w:t>
      </w:r>
      <w:r>
        <w:rPr>
          <w:rFonts w:cs="Times New Roman" w:ascii="Times New Roman" w:hAnsi="Times New Roman"/>
          <w:bCs/>
          <w:iCs/>
          <w:spacing w:val="0"/>
          <w:kern w:val="2"/>
          <w:position w:val="4"/>
          <w:sz w:val="28"/>
          <w:szCs w:val="28"/>
        </w:rPr>
        <w:t>могут быть отозваны главным распорядителем (главным администратором источников внутреннего финансирования дефицита бюджета) на основании Реестра на финансирование с указанием уменьшаемых объемов финансирования расходов со знаком «минус».</w:t>
      </w:r>
    </w:p>
    <w:p>
      <w:pPr>
        <w:pStyle w:val="Normal"/>
        <w:autoSpaceDE w:val="false"/>
        <w:spacing w:lineRule="atLeast" w:line="100" w:before="60" w:after="60"/>
        <w:ind w:left="0" w:right="0" w:firstLine="539"/>
        <w:rPr>
          <w:rFonts w:ascii="Times New Roman" w:hAnsi="Times New Roman" w:cs="Times New Roman"/>
          <w:bCs/>
          <w:iCs/>
          <w:spacing w:val="0"/>
          <w:kern w:val="2"/>
          <w:position w:val="6"/>
          <w:sz w:val="28"/>
          <w:szCs w:val="28"/>
        </w:rPr>
      </w:pPr>
      <w:r>
        <w:rPr>
          <w:rFonts w:cs="Times New Roman" w:ascii="Times New Roman" w:hAnsi="Times New Roman"/>
          <w:bCs/>
          <w:iCs/>
          <w:spacing w:val="0"/>
          <w:kern w:val="2"/>
          <w:position w:val="6"/>
          <w:sz w:val="28"/>
          <w:szCs w:val="28"/>
        </w:rPr>
        <w:t>4.8. Неиспользованные или нераспределенные объемы финансирования расходов, отраженные на лицевых счетах главных распорядителей (главных администраторов источников внутреннего финансирования дефицита бюджета), могут быть возвращены в бюджет на основании Расчетных документов представленных главным распорядителем (главным администратором источников внутреннего финансирования дефицита бюджета) в ФКУ администрации г. Рязани.</w:t>
      </w:r>
    </w:p>
    <w:p>
      <w:pPr>
        <w:pStyle w:val="Normal"/>
        <w:autoSpaceDE w:val="false"/>
        <w:spacing w:lineRule="atLeast" w:line="100" w:before="60" w:after="60"/>
        <w:rPr>
          <w:rFonts w:ascii="Times New Roman" w:hAnsi="Times New Roman" w:cs="Times New Roman"/>
          <w:bCs/>
          <w:iCs/>
          <w:spacing w:val="0"/>
          <w:kern w:val="2"/>
          <w:position w:val="8"/>
          <w:sz w:val="28"/>
          <w:szCs w:val="28"/>
        </w:rPr>
      </w:pPr>
      <w:r>
        <w:rPr>
          <w:rFonts w:cs="Times New Roman" w:ascii="Times New Roman" w:hAnsi="Times New Roman"/>
          <w:bCs/>
          <w:iCs/>
          <w:spacing w:val="0"/>
          <w:kern w:val="2"/>
          <w:position w:val="8"/>
          <w:sz w:val="28"/>
          <w:szCs w:val="28"/>
        </w:rPr>
      </w:r>
    </w:p>
    <w:p>
      <w:pPr>
        <w:pStyle w:val="Normal"/>
        <w:autoSpaceDE w:val="false"/>
        <w:spacing w:lineRule="atLeast" w:line="100" w:before="60" w:after="60"/>
        <w:ind w:left="0" w:right="0" w:firstLine="539"/>
        <w:jc w:val="center"/>
        <w:rPr>
          <w:rFonts w:ascii="Times New Roman" w:hAnsi="Times New Roman" w:cs="Times New Roman"/>
          <w:bCs/>
          <w:iCs/>
          <w:spacing w:val="0"/>
          <w:kern w:val="2"/>
          <w:position w:val="8"/>
          <w:sz w:val="28"/>
          <w:szCs w:val="28"/>
        </w:rPr>
      </w:pPr>
      <w:r>
        <w:rPr>
          <w:rFonts w:cs="Times New Roman" w:ascii="Times New Roman" w:hAnsi="Times New Roman"/>
          <w:bCs/>
          <w:iCs/>
          <w:spacing w:val="0"/>
          <w:kern w:val="2"/>
          <w:position w:val="8"/>
          <w:sz w:val="28"/>
          <w:szCs w:val="28"/>
        </w:rPr>
        <w:t>Документооборот при ведении лицевых счетов</w:t>
      </w:r>
    </w:p>
    <w:p>
      <w:pPr>
        <w:pStyle w:val="Normal"/>
        <w:autoSpaceDE w:val="false"/>
        <w:spacing w:lineRule="atLeast" w:line="100" w:before="60" w:after="60"/>
        <w:ind w:left="0" w:right="0" w:firstLine="539"/>
        <w:rPr>
          <w:rFonts w:ascii="Times New Roman" w:hAnsi="Times New Roman" w:cs="Times New Roman"/>
          <w:bCs/>
          <w:iCs/>
          <w:spacing w:val="0"/>
          <w:kern w:val="2"/>
          <w:position w:val="8"/>
          <w:sz w:val="28"/>
          <w:szCs w:val="28"/>
        </w:rPr>
      </w:pPr>
      <w:r>
        <w:rPr>
          <w:rFonts w:cs="Times New Roman" w:ascii="Times New Roman" w:hAnsi="Times New Roman"/>
          <w:bCs/>
          <w:iCs/>
          <w:spacing w:val="0"/>
          <w:kern w:val="2"/>
          <w:position w:val="8"/>
          <w:sz w:val="28"/>
          <w:szCs w:val="28"/>
        </w:rPr>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4.9. Начальник ФКУ администрации г. Рязани устанавливает распорядок операционного дня, график приема и обработки полученных документов.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0. Распределение и закрепление конкретных обязанностей за работниками  ФКУ администрации г. Рязани, в том числе осуществление приема, контроля и выдачи документов по доведению бюджетных данных, приема, контроля и оформления Расчетных документов, формирования и выдачи информации об операциях по исполнению бюджета и лицевых счетов осуществляется в соответствии с приказом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1. Организация документооборота в ФКУ администрации г. Рязани устанавливается таким образом, чтобы обеспечить своевременную обработку документов, полученных как в электронном виде, так и на бумажных носителях и отражение проведенных операций на лицевых счетах и в бюджетном учете.</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рием Расчетных документов от клиентов   производится в день их поступления в ФКУ администрации г. Рязани  до 11 часов текущего операционного дня. Начало и окончание операционного дня, в том числе время приема Расчетных документов клиентов, устанавливается ФКУ администрации г. Рязани   с учетом регламента обмена платежными документами с УФК по Рязанской области. Документы, поступившие в ФКУ администрации г. Рязани по истечении времени, указанного в настоящем пункте, исполняются в течение следующего рабочего дня.</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Прием Расчетных документов, поступивших в течение операционного дня    производится  уполномоченными  работниками  ФКУ  администрации г. Рязани.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  всех  Расчетных    документах,  поступивших  в  ФКУ  администрации  г. Рязани на бумажном носителе, в обязательном порядке ставится отметка ФКУ администрации г. Рязани с указанием даты дня, которым они должны быть исполнены.</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В случае, если дата Расчетного документа не соответствует дате фактического его представления в ФКУ администрации г. Рязани более чем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 xml:space="preserve">на один рабочий день, уполномоченный работник вправе потребовать от представителя получателя (администратора) указать на Расчетном документе дату его фактического представления, заверенную подписью представителя.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Если документ по какой-либо причине не может быть принят к исполнению, то при представлении документа  до 11-00 часов ФКУ администрации г. Рязани сообщает об этом клиенту в течение текущего рабочего дня, после 11-00 часов  - не позднее рабочего дня, следующего за днем поступления документа в ФКУ администрации г. Рязани, с письменным  указанием причины возврата.</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ФКУ администрации г. Рязани осуществляет сверку операций, учтенных на лицевых счетах, с клиентами (далее – сверка). </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Сверка   производится   путем   предоставления   ФКУ  администрации  г. Рязани клиенту на бумажном носителе Выписки из лицевого счета (с копиями документов, служащих основанием для отражения операций на лицевом счет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2. Выписки из лицевых счетов формируются по лицевым счетам, открытым в ФКУ администрации г. Рязани, в разрезе первичных документов по операциям за данный операционный день.</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Выписки из лицевых счетов предоставляются не позднее следующего операционного дня после совершения операции (подтверждения УФК по Рязанской области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документе  уполномоченными работниками отдела операционно-кассового обслуживания расходов бюджета ФКУ администрации г. Рязани ставится отметка с указанием даты, фамилии, инициалов и подписи  (далее - отметка) об исполнении.</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4.13. Выписки из лицевых счетов</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выдаются под расписку лицам, включенным в Карточку образцов подписей по данному счету, или их представителям по Доверенности, согласно приложению № 14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4.14. ФКУ администрации г. Рязани не позднее третьего рабочего дня следующего за отчетным месяцем предоставляет под расписку клиентам Отчет о состоянии лицевого счета нарастающим итогом сначала года на последний день прошедшего месяца. </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Отчет о состоянии лицевого счета главного распорядителя, получателя,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 формируется в разрезе кодов бюджетной классификации.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5. В случае утери клиентом Выписки из лицевого счета, а также Отчета о состоянии лицевого счета дубликаты могут быть выданы клиенту по его  заявлению,  оформленному в письменной форме, с разрешения уполномоченного  руководителем работника  отдела операционно-кассового обслуживания расходов бюджета ФКУ администрации г. Рязани.</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Сообщения о неполучении Выписок из  лицевых счетов, Отчетов о состоянии  лицевого счета клиенты обязаны направлять в ФКУ администрации г. Рязани в течение трех рабочих дней</w:t>
      </w:r>
      <w:r>
        <w:rPr>
          <w:rFonts w:cs="Times New Roman" w:ascii="Times New Roman" w:hAnsi="Times New Roman"/>
          <w:b/>
          <w:spacing w:val="0"/>
          <w:sz w:val="28"/>
          <w:szCs w:val="28"/>
        </w:rPr>
        <w:t xml:space="preserve"> </w:t>
      </w:r>
      <w:r>
        <w:rPr>
          <w:rFonts w:cs="Times New Roman" w:ascii="Times New Roman" w:hAnsi="Times New Roman"/>
          <w:spacing w:val="0"/>
          <w:sz w:val="28"/>
          <w:szCs w:val="28"/>
        </w:rPr>
        <w:t>со дня получения очередной Выписки из лицевого счета и очередного Отчета о состоянии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6.  Клиент   обязан   письменно   сообщить   ФКУ   администрации  г. Рязани не позднее чем через три рабочих дня после получения Выписки из лицевого счета и Отчета о состоянии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7. Хранение Выписок из  лицевых счетов и приложений к ним, Отчетов  о состоянии  лицевых счетов осуществляется ФКУ администрации г. Рязани в соответствии с правилами организации государственного архивного дел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ри осуществлении электронного документооборота порядок хранения указанных документов устанавливается  руководителем  ФКУ  администрации  г. Рязани в соответствии с установленным им внутренним регламент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8.  ФКУ администрации г. Рязани устанавливает клиентам лимит остатка кассы.</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Для установления лимита остатка наличных денег в кассе клиент представляет в ФКУ администрации г. Рязани в двух экземплярах «Расчет на установление учреждению лимита остатка кассы и оформление разрешения на расходование наличных денег из выручки, поступающей в его кассу » (далее – Расчет лимита остатка кассы) согласно приложению № 15 к настоящему Порядку.</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Расчет лимита остатка кассы утверждается начальником (уполномоченными им лицами) ФКУ администрации г. Рязани. Один экземпляр Расчета лимита остатка кассы возвращается клиенту, другой экземпляр хранится в ФКУ администрации г. Рязани в соответствии с правилами организации архивного дела.</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личие  исправлений в представленных Расчетах лимита остатка кассы не допуска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19. ФКУ администрации г. Рязани на основании представленных получателями (администраторами источников внутреннего финансирования дефицита бюджета) Заявок и Расчетных документов  формирует Распоряжение на осуществление кассовых выплат из бюджета (далее – Распоряжение) согласно приложению № 16 к настоящему Порядку и Распоряжение по операциям с источниками внутреннего финансирования дефицита бюджета (далее Распоряжение по источникам внутреннего финансирования дефицита бюджета) согласно приложению № 17 к настоящему порядку.</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На основании   Распоряжения и Распоряжения по источникам внутреннего финансирования дефицита бюджета отдел автоматизации финансовой системы  ФКУ администрации г. Рязани формирует реестр электронных платежных документов, который передается в УФК по Рязанской области  для проведения операций по списанию средств с лицевого счета бюджета ФКУ администрации г. Рязани с последующим отражением операций по списанию на лицевых счетах получателей (администратор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20. Документы, сформированные в установленном порядке в дела (за один операционный день либо за другой период) после сплошной проверки комплектности передаются на хранение.</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Подборка документов и проверка их комплектности осуществляется работниками, на которых возложено формирование документов операционного дня. Указанные работники должны тщательно проверять наличие документов и соответствующих приложений.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4.21. Порядок хранения и создание условий для сохранности документов постоянного пользования (документы для оформления открытия лицевого счета и т.п.) осуществляется в соответствии с правилами организации государственного архивного дел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4.22.</w:t>
        <w:tab/>
        <w:t>Взаимодействие участников бюджетного процесса при открытии и ведении лицевых счетов осуществляется в соответствии с регламентом согласно приложению № 18 к настоящему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keepLines/>
        <w:tabs>
          <w:tab w:val="clear" w:pos="708"/>
          <w:tab w:val="left" w:pos="0" w:leader="none"/>
        </w:tabs>
        <w:spacing w:lineRule="atLeast" w:line="100" w:before="144" w:after="144"/>
        <w:jc w:val="center"/>
        <w:rPr/>
      </w:pPr>
      <w:r>
        <w:rPr>
          <w:rFonts w:cs="Times New Roman" w:ascii="Times New Roman" w:hAnsi="Times New Roman"/>
          <w:b w:val="false"/>
          <w:bCs w:val="false"/>
          <w:i w:val="false"/>
          <w:iCs w:val="false"/>
          <w:spacing w:val="0"/>
          <w:kern w:val="2"/>
          <w:position w:val="8"/>
          <w:lang w:val="en-US"/>
        </w:rPr>
        <w:t>V</w:t>
      </w:r>
      <w:r>
        <w:rPr>
          <w:rFonts w:cs="Times New Roman" w:ascii="Times New Roman" w:hAnsi="Times New Roman"/>
          <w:b w:val="false"/>
          <w:bCs w:val="false"/>
          <w:i w:val="false"/>
          <w:iCs w:val="false"/>
          <w:spacing w:val="0"/>
          <w:kern w:val="2"/>
          <w:position w:val="8"/>
        </w:rPr>
        <w:t>. Указания по заполнению форм документов, представленных в приложениях к Порядк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1. Заполнение Заявления на открытие лицевого счета осуществл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ление на открытие лицевого счета заполняется клиентом за исключением части «Отметка финансово-казначейского управления администрации города Рязани об открытии лицевого счета №», которая заполняется ФКУ администрации г. Рязани.</w:t>
      </w:r>
    </w:p>
    <w:p>
      <w:pPr>
        <w:pStyle w:val="Normal"/>
        <w:widowControl w:val="false"/>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заголовочной части формы документа указываются:</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дата составления документа, с отражением в кодовой зоне даты в формате «день, месяц, год» (00.00.0000)</w:t>
      </w:r>
      <w:r>
        <w:rPr>
          <w:rFonts w:cs="Times New Roman" w:ascii="Times New Roman" w:hAnsi="Times New Roman"/>
          <w:color w:val="000000"/>
          <w:spacing w:val="0"/>
          <w:sz w:val="28"/>
          <w:szCs w:val="28"/>
        </w:rPr>
        <w:t>;</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клиента» - наименование клиента в соответствии с реестровой записью Сводного реестра, с отражением в кодовой зоне - кода по Сводному реестру,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органа казначейства» -  полное наименование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явительной надписи «Прошу открыть лицевой счет» указывается вид лицевого счета (виды лицевых счетов), с отражением в кодовой зоне содержательной части Заявления на открытие лицевого счета кода соответствующего вида лицевого счета (кодов соответствующих видов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ление на открытие лицевого счета заверя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дписью руководителя клиента (уполномоченного руководителем лица с указанием должности) с указанием расшифровки подписи, содержащей  инициалы и фамилию;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главного бухгалтера клиента (уполномоченного руководителем лица с указанием должности) с указанием расшифровки подписи, содержащей  инициалы и фамилию, и даты подписания Заявления на открытие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На подписи ставится оттиск печати клиента так, чтобы подписи и расшифровки подписи читались четко и ясно.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казначейского управления администрации города Рязани об открытии лицевого счет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ке Отметки финансово-казначейского управления администрации города Рязани   об открытии лицевого счета указывается номер лицевого счета (номера лицевых счетов), открытого (открытых) в соответствии с Заявлением на открытие лицевого счета, представленным клиент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казначейского управления администрации города Рязани об открытии лицевого счета заверя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руководителя (уполномоченного руководителе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главного бухгалтера (уполномоченного руководителе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работника ФКУ администрации г. Рязани, ответственного за правильность осуществления проверки Заявления на открытие лицевого счета и представленных вместе с ним документов (далее – ответственный исполнитель) с указанием  должности, расшифровки подписи, содержащей  инициалы и фамилию, номера телефона и даты открытия лицевого счета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2. Формирование Карточки образцов подписей к лицевым счетам  осуществляется клиентом ФКУ администрации г. Рязани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В наименовании формы документа клиент проставляет присвоенный ей номер. ФКУ администрации г. Рязани в наименовании формы документа проставляет номера открытых клиенту лицевых счетов (или зачеркивает номера закрытых клиенту счетов). </w:t>
      </w:r>
    </w:p>
    <w:p>
      <w:pPr>
        <w:pStyle w:val="Normal"/>
        <w:widowControl w:val="false"/>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заголовочной части формы документа клиентом указываются:</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дата составления документа, с отражением в кодовой зоне даты в формате «день, месяц, год» (00.00.0000)</w:t>
      </w:r>
      <w:r>
        <w:rPr>
          <w:rFonts w:cs="Times New Roman" w:ascii="Times New Roman" w:hAnsi="Times New Roman"/>
          <w:color w:val="000000"/>
          <w:spacing w:val="0"/>
          <w:sz w:val="28"/>
          <w:szCs w:val="28"/>
        </w:rPr>
        <w:t>;</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клиента» - наименование клиента в соответствии с реестровой записью Сводного реестра, с отражением в кодовой зоне - кода по Сводному реестру,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Юридический адрес» - полный юридический адрес, с отражением в кодовой зоне номера контактного телефона. Если адрес по месту нахождения клиента отличается от его юридического адреса, дополнительно по данной строке указывается адрес фактического нахождения клиента;</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по строке «Наименование главного распорядителя бюджетных средств» - наименование главного распорядителя бюджетных средств, в ведение которого находится клиент, с отражением в кодовой зоне </w:t>
      </w:r>
      <w:r>
        <w:rPr>
          <w:rFonts w:cs="Times New Roman" w:ascii="Times New Roman" w:hAnsi="Times New Roman"/>
          <w:color w:val="000000"/>
          <w:spacing w:val="0"/>
          <w:sz w:val="28"/>
          <w:szCs w:val="28"/>
        </w:rPr>
        <w:t>кода главы</w:t>
      </w:r>
      <w:r>
        <w:rPr>
          <w:rFonts w:cs="Times New Roman" w:ascii="Times New Roman" w:hAnsi="Times New Roman"/>
          <w:spacing w:val="0"/>
          <w:sz w:val="28"/>
          <w:szCs w:val="28"/>
        </w:rPr>
        <w:t xml:space="preserve"> по бюджетной классифик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вышестоящего участника бюджетного процесса» - наименование вышестоящего участника бюджетного процесса, в непосредственном ведении которого находится клиент, с отражением в кодовой зоне для вышестоящего участника бюджетного процесса кода по Сводному реестру. Строка заполняется в случае, если клиент не является главным распорядителе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Орган казначейства» - полное наименование ФКУ администрации г. Рязани.</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Р</w:t>
      </w:r>
      <w:r>
        <w:rPr>
          <w:rFonts w:cs="Times New Roman" w:ascii="Times New Roman" w:hAnsi="Times New Roman"/>
          <w:color w:val="000000"/>
          <w:spacing w:val="0"/>
          <w:sz w:val="28"/>
          <w:szCs w:val="28"/>
        </w:rPr>
        <w:t>аздел «Образцы подписей должностных лиц клиента, имеющих право подписи платежных и иных документов при совершении операции по лицевому счету» заполняется клиентом следующим образом.</w:t>
      </w:r>
    </w:p>
    <w:p>
      <w:pPr>
        <w:pStyle w:val="Normal"/>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графе 2 указываются полные наименования должностей должностных лиц клиента, имеющих соответственно право первой или второй подписи.</w:t>
      </w:r>
    </w:p>
    <w:p>
      <w:pPr>
        <w:pStyle w:val="Normal"/>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 графе 3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лицевым счетам). </w:t>
      </w:r>
    </w:p>
    <w:p>
      <w:pPr>
        <w:pStyle w:val="Normal"/>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графе 4 проставляются образцы подписей соответствующих должностных лиц.</w:t>
      </w:r>
    </w:p>
    <w:p>
      <w:pPr>
        <w:pStyle w:val="Normal"/>
        <w:autoSpaceDE w:val="false"/>
        <w:spacing w:lineRule="atLeast" w:line="100" w:before="60" w:after="60"/>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графе 5 указывается срок полномочий каждого должностного лица, которое временно пользуется правом подписи. При установлении клиентом срока полномочий должностного лица, которое временно пользуется правом подписи, с даты позже даты формирования карточки образцов подписей, сначала указывается дата начала срока полномочий, а затем через знак «тире» дата окончания срока полномочи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Карточка образцов подписей к лицевым счетам заверяется: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руководителя (уполномоченного им лица с указанием должности) клиента, с указанием расшифровки его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дписью главного бухгалтера (уполномоченного руководителем лица с указанием должности) клиента с указанием расшифровки его подписи, содержащей фамилию и инициалы, даты подписания Карточки образцов подписей к лицевым счетам.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На подписи ставится оттиск печати клиента так, чтобы подписи и расшифровки подписи читались ясно и четко.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здел «Отметка вышестоящего участника бюджетного процесса об удостоверении полномочий и подписей»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bookmarkStart w:id="3" w:name="OLE_LINK80"/>
      <w:bookmarkStart w:id="4" w:name="OLE_LINK79"/>
      <w:bookmarkEnd w:id="3"/>
      <w:bookmarkEnd w:id="4"/>
      <w:r>
        <w:rPr>
          <w:rFonts w:cs="Times New Roman" w:ascii="Times New Roman" w:hAnsi="Times New Roman"/>
          <w:spacing w:val="0"/>
          <w:sz w:val="28"/>
          <w:szCs w:val="28"/>
        </w:rPr>
        <w:t xml:space="preserve">Проставляется подпись руководителя (уполномоченного им лица с указанием должности) вышестоящего участника бюджетного процесса клиента, дается расшифровка подписи с указанием  инициалов и фамилии, а так же проставляется дата подписания Отметки вышестоящего участника бюджетного процесса об удостоверении полномочий и подписей. На подпись ставится оттиск печати вышестоящего участника бюджетного процесса так, чтобы подпись и расшифровка подписи читались ясно и четко. </w:t>
      </w:r>
    </w:p>
    <w:p>
      <w:pPr>
        <w:pStyle w:val="Normal"/>
        <w:autoSpaceDE w:val="false"/>
        <w:spacing w:lineRule="atLeast" w:line="100" w:before="60" w:after="60"/>
        <w:ind w:left="0" w:right="0" w:firstLine="708"/>
        <w:rPr>
          <w:rFonts w:ascii="Times New Roman" w:hAnsi="Times New Roman" w:cs="Times New Roman"/>
          <w:spacing w:val="0"/>
          <w:sz w:val="28"/>
          <w:szCs w:val="28"/>
        </w:rPr>
      </w:pPr>
      <w:bookmarkStart w:id="5" w:name="OLE_LINK80"/>
      <w:bookmarkStart w:id="6" w:name="OLE_LINK79"/>
      <w:bookmarkEnd w:id="5"/>
      <w:bookmarkEnd w:id="6"/>
      <w:r>
        <w:rPr>
          <w:rFonts w:cs="Times New Roman" w:ascii="Times New Roman" w:hAnsi="Times New Roman"/>
          <w:spacing w:val="0"/>
          <w:sz w:val="28"/>
          <w:szCs w:val="28"/>
        </w:rPr>
        <w:t>В разделе «Удостоверительная надпись о засвидетельствовании подлинности подписей» проставляется удостоверительная надпись нотариуса о нотариальном заверении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город (село, поселок, район, край, область, республика)» проставляется  наименование места заверения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дата (число, месяц, год) прописью» указывается прописью дата заверения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фамилия, имя, отчество» указывается фамилия, имя и отчество нотариуса, осуществившего нотариальное заверение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государственной территориальной конторы или нотариального округа» указывается наименование государственной территориальной конторы или нотариального округа, где осуществлялось заверение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свидетельствую подлинность подписи граждан» указываются фамилии, имена и отчества граждан, чьи образцы подписей нотариально заверя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Зарегистрировано в реестре за №_________» указывается регистрационный номер Карточки образцов подписей по реестру государственной территориальной конторы или нотариального округ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Взыскано госпошлины (по тарифу)_______» указывается сумма в рублях уплаченной госпошлины за нотариальное заверение образцов подписе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здел «Удостоверительная надпись о засвидетельствовании подлинности подписей» заверяется подписью нотариуса и его печатью так, чтобы подпись читалась ясно и четк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висимости от установленных требований к заверению образцов подписей раздел «Отметка вышестоящего участника бюджетного процесса об удостоверении полномочий и подписей» может не заполняться или заполняться только в части заверения образцов подписей клиента вышестоящим участником бюджетного процесса, или только в части нотариального заверени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здел «Отметка финансово-казначейского управления администрации города Рязани о приеме образцов подписей»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казначейского управления администрации города Рязани об открытии лицевого счета заверя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главного бухгалтера (уполномоченного руководителем лица с указанием должности) ФКУ администрации г. Рязани с указанием расшифровки подписи, содержащей фамилию и инициалы;</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ответственного исполнителя ФКУ администрации г. Рязани с указанием его должности, расшифровки подписи, содержащей фамилию и инициалы, номера  телефона и даты начала действия Карточки образцов подписей к  лицевым счета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В случае необходимости по строке «Особые отметки» приводится примечание.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3. Формирование Выписки из лицевого счета главного распорядителя осуществляется ФКУ администрации г. Рязани по мере совершения операций по данному лицевому счету за предшествующий операционный день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соответствующего лицевого счета, по которому сформирована Выписка из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В  заголовочной части формы документа указывается дата, за которую сформирован документ и дата, за которую сформирована предыдущая Выписка из лицевого счета. </w:t>
      </w:r>
    </w:p>
    <w:p>
      <w:pPr>
        <w:pStyle w:val="Normal"/>
        <w:autoSpaceDE w:val="false"/>
        <w:spacing w:lineRule="atLeast" w:line="100" w:before="60" w:after="60"/>
        <w:ind w:left="0" w:right="0" w:firstLine="708"/>
        <w:rPr>
          <w:rFonts w:ascii="Times New Roman" w:hAnsi="Times New Roman" w:cs="Times New Roman"/>
          <w:spacing w:val="0"/>
          <w:sz w:val="28"/>
          <w:szCs w:val="28"/>
        </w:rPr>
      </w:pPr>
      <w:bookmarkStart w:id="7" w:name="OLE_LINK9"/>
      <w:bookmarkEnd w:id="7"/>
      <w:r>
        <w:rPr>
          <w:rFonts w:cs="Times New Roman" w:ascii="Times New Roman" w:hAnsi="Times New Roman"/>
          <w:spacing w:val="0"/>
          <w:sz w:val="28"/>
          <w:szCs w:val="28"/>
        </w:rPr>
        <w:t>В первой части отражаются бюджетные данные текущего финансового года  на начало и конец операционного дн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остаток на конец дня» указывается нарастающим итогом с начала текущего финансового года сумма  остатка на конец дн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о второй части отража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1 – порядковый номер опер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2, 3  – номер и дата документа, на основании которого отражены операции по распределению сред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4 –  указывается операции с бюджетными ассигнованиям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5 – операции с лимитами бюджетных обязатель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6-7 – соответственно операции по выделению и распределению объемов  финансировани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4.  В Выписке из лицевого счета получателя  заголовочная и первая части заполняются аналогично порядку, изложенному в пункте 5.3.</w:t>
      </w:r>
    </w:p>
    <w:p>
      <w:pPr>
        <w:pStyle w:val="Normal"/>
        <w:autoSpaceDE w:val="false"/>
        <w:spacing w:lineRule="atLeast" w:line="100" w:before="60" w:after="60"/>
        <w:ind w:left="0" w:right="0" w:firstLine="708"/>
        <w:rPr>
          <w:rFonts w:ascii="Times New Roman" w:hAnsi="Times New Roman" w:cs="Times New Roman"/>
          <w:spacing w:val="0"/>
          <w:sz w:val="28"/>
          <w:szCs w:val="28"/>
        </w:rPr>
      </w:pPr>
      <w:bookmarkStart w:id="8" w:name="OLE_LINK9"/>
      <w:bookmarkStart w:id="9" w:name="OLE_LINK120"/>
      <w:bookmarkStart w:id="10" w:name="OLE_LINK119"/>
      <w:bookmarkStart w:id="11" w:name="OLE_LINK118"/>
      <w:bookmarkEnd w:id="8"/>
      <w:bookmarkEnd w:id="9"/>
      <w:bookmarkEnd w:id="10"/>
      <w:bookmarkEnd w:id="11"/>
      <w:r>
        <w:rPr>
          <w:rFonts w:cs="Times New Roman" w:ascii="Times New Roman" w:hAnsi="Times New Roman"/>
          <w:spacing w:val="0"/>
          <w:sz w:val="28"/>
          <w:szCs w:val="28"/>
        </w:rPr>
        <w:t>Во второй части отража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1 – порядковый номер опер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2, 3 – номер и дата документа, на основании которого отражены операции по средства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4 – указывается счет, на который направляются средств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5, 6 – отражается сумма кассового расхода, в т.ч. по зарегистрированным бюджетным обязательствам, при условии их регистр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7-8 – отражается текущее изменение по бюджетным ассигнованиям и  лимитам за операционный день;</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9 – отражается объем финансирования за операционный день.</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казатели, отраженные по строке «остаток на начало дня» должны быть равны соответствующим показателям, отраженным по строке «остаток на конец дня» в предыдущей Выписке из лицевого счета  получателя.</w:t>
      </w:r>
    </w:p>
    <w:p>
      <w:pPr>
        <w:pStyle w:val="Normal"/>
        <w:autoSpaceDE w:val="false"/>
        <w:spacing w:lineRule="atLeast" w:line="100" w:before="60" w:after="60"/>
        <w:ind w:left="0" w:right="0" w:firstLine="708"/>
        <w:rPr>
          <w:rFonts w:ascii="Times New Roman" w:hAnsi="Times New Roman" w:cs="Times New Roman"/>
          <w:spacing w:val="0"/>
          <w:sz w:val="28"/>
          <w:szCs w:val="28"/>
        </w:rPr>
      </w:pPr>
      <w:bookmarkStart w:id="12" w:name="OLE_LINK120"/>
      <w:bookmarkStart w:id="13" w:name="OLE_LINK119"/>
      <w:bookmarkStart w:id="14" w:name="OLE_LINK118"/>
      <w:bookmarkEnd w:id="12"/>
      <w:bookmarkEnd w:id="13"/>
      <w:bookmarkEnd w:id="14"/>
      <w:r>
        <w:rPr>
          <w:rFonts w:cs="Times New Roman" w:ascii="Times New Roman" w:hAnsi="Times New Roman"/>
          <w:spacing w:val="0"/>
          <w:sz w:val="28"/>
          <w:szCs w:val="28"/>
        </w:rPr>
        <w:t>5.5.  Формирование Выписки из лицевого счета во временное распоряжение осуществляется ФКУ администрации г. Рязани по мере совершения операций по данному лицевому счет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соответствующего лицевого счета, по которому сформирована Выписка из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документа указывается дата, за которую сформирован документ и дата, за которую сформирована предыдущая Выписка из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содержательной части документа по строке «На начало дня» указывается остаток средств на начало дня. Показатель, отраженный по строке «На начало дня» должен быть равен показателю, отраженному по строке «На конец дня» предыдущей  Выписки из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Табличная часть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1 – порядковый номер опер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2,3 – соответственно номер и дата документа, на основании которого отражены операции по поступлению и выбытию сред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4 – указывается счет, на котором производятся операции по поступлению и выбытию сред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5,6 – соответственно сумма поступления и выбытия в соответствии с указанными документам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 строке «Обороты» в графах 5,6 указываются соответственно общие суммы поступлений и выбытий за операционный день.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6. Выписка из лицевых счетов главного администратора источников внутреннего финансирования дефицита бюджета и Выписка  администратора источников внутреннего финансирования дефицита бюджета формируются в порядке, аналогичном формированию Выписки главного распорядителя и Выписки получателя соответственн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7. Формирование Книги регистрации лицевых счетов  осуществляется ФКУ администрации г. Рязани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формы документа указывается дата, на которую формируется Книга регистрации лицевых счетов, с отражением в кодовой зоне даты открытия и даты закрытия документа в формате «день, месяц, год» (00.00.0000).</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а второй и последующих страницах документа указывается дата, на которую сформирован документ.</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Орган казначейства» заголовочной части документа указывается  полное наименование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Табличная часть Книги регистрации лицевых счетов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1, 2, 3 указывается соответственно дата открытия лицевого счета, наименование клиента и номер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4 указываются номера и даты писем об открытии (закрытии) лицевого счета получателя бюджетных сред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в графах 5, 6, 7 указываются соответственно дата закрытия лицевого счета, дата переоформления лицевого счета, примечание с указанием оснований для переоформления лицевого счет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Книга регистрации лицевых счетов заверяется подписями начальника отдела бухгалтерского учета и отчетности, в котором формируется данный документ (замещающего его лица), ответственного исполнителя с указанием должностей, расшифровок подписей, содержащих инициалы и фамилии, номера телефона ответственного исполнителя и даты формирования документ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Каждая завершенная страница Книги регистрации лицевых счетов должна быть пронумерована, с указанием порядкового номера страницы и общего числа страниц докум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8. Заполнение Заявления на переоформление лицевых счетов осуществл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ление на переоформление лицевых счетов заполняется клиентом за исключением части «Отметка финансово-казначейского управления администрации города Рязани о переоформленных лицевых счетах №____», которая заполняется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ются номера лицевых счетов, подлежащих переоформлению.</w:t>
      </w:r>
    </w:p>
    <w:p>
      <w:pPr>
        <w:pStyle w:val="Normal"/>
        <w:widowControl w:val="false"/>
        <w:autoSpaceDE w:val="false"/>
        <w:spacing w:lineRule="atLeast" w:line="100" w:before="60" w:after="60"/>
        <w:ind w:left="0" w:right="0" w:firstLine="53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заголовочной части формы документа клиентом указываются:</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дата составления документа, с отражением в кодовой зоне даты в формате «день, месяц, год» (00.00.0000)</w:t>
      </w:r>
      <w:r>
        <w:rPr>
          <w:rFonts w:cs="Times New Roman" w:ascii="Times New Roman" w:hAnsi="Times New Roman"/>
          <w:color w:val="000000"/>
          <w:spacing w:val="0"/>
          <w:sz w:val="28"/>
          <w:szCs w:val="28"/>
        </w:rPr>
        <w:t>;</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клиента» - наименование клиента в соответствии с реестровой записью Сводного реестра с отражением в кодовой зоне  кода по Сводному реестру,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органа казначейства» - полное наименование  ФКУ администрации г. Рязани;</w:t>
      </w:r>
    </w:p>
    <w:p>
      <w:pPr>
        <w:pStyle w:val="Normal"/>
        <w:autoSpaceDE w:val="false"/>
        <w:spacing w:lineRule="atLeast" w:line="100" w:before="60" w:after="60"/>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t>по строке «Причина переоформления» - причина, по которой должны быть переоформлены лицевые счета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Документ-основание для переоформления» - наименование документа, в соответствии с которым осуществляется переоформление лицевых счетов, с отражением в кодовой зоне номера и даты данного докум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явительной надписи клиент указывает:</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свое новое наименование в соответствии с реестровой записью Сводного реестра с отражением в кодовой зоне - кода по Сводному реестру,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явлении на переоформление лицевых счетов в приложении указывается перечень документов, представленных вместе с Заявлением на переоформление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ительная надпись заверяется подписями руководителя клиента, главного бухгалтера клиента (уполномоченных руководителем лиц с указанием должностей) с указанием расшифровок подписей, содержащих  инициалы и фамилии, даты подписания Заявления на переоформление лицевых счето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На подписи ставится оттиск печати клиента так, чтобы подписи и расшифровки подписи читались ясно и четко.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КУ администрации г. Рязани о переоформлении лицевых счетов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ке Отметки финансово-казначейского управления администрации города Рязани о переоформленных лицевых счетах указываются номера лицевых счетов, переоформленных в соответствии с Заявлением на переоформление лицевого счета, представленным клиент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казначейского управления администрации города Рязани о переоформлении лицевых счетов заверяется:</w:t>
      </w:r>
    </w:p>
    <w:p>
      <w:pPr>
        <w:pStyle w:val="Normal"/>
        <w:autoSpaceDE w:val="false"/>
        <w:spacing w:lineRule="atLeast" w:line="100" w:before="60" w:after="60"/>
        <w:ind w:left="0" w:right="0" w:firstLine="539"/>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дписью руководителя (уполномоченного и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главного бухгалтера (уполномоченного руководителе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дписью ответственного исполнителя ФКУ администрации г. Рязани с указанием его должности, расшифровки подписи, содержащей фамилию и инициалы, номера телефона и даты переоформления лицевых счетов.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9. Заявление на закрытие лицевого счет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ление на закрытие лицевого счета заполняется клиентом (ликвидационной комиссией) за исключением части формы «Отметка финансово-казначейского управления администрации города Рязани о закрытии лицевого счета №____», которая заполняется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лицевого счета, подлежащего закрыт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формы документа клиентом указыва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дата составления документа, с отражением в кодовой зоне даты в формате «день, месяц, год» (00.00.0000);</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клиента» - наименование клиента в соответствии с реестровой записью Сводного реестра с отражением в кодовой зоне  кода по Сводному реестру,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главного распорядителя бюджетных средств» указывается наименование главного распорядителя бюджетных средств, в ведение которого находится клиент, с отражением в кодовой зоне кода главы по бюджетной классифик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вышестоящего участника бюджетного процесса» - полное наименование вышестоящего участника бюджетного процесса по расходам, в непосредственном ведении которого находится клиент, с отражением в кодовой зоне для вышестоящего участника бюджетного процесса  кода по Сводному реестру. Строка заполняется в случае, если клиент не является главным распорядителем бюджетных средств;</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органа  казначейства» - полное наименование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Содержательная часть Заявления на закрытие лицевого счет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явительной записи о закрытии лицевого счета указывается вид лицевого счета в соответствии с видами лицевых счетов, указанными на оборотной стороне Заявления на закрытие лицевого счета, с отражением в кодовой зоне кода соответствующего вида лицевого счета, а также наименование, номер и дата документа – основания для закрытия лицевого счета и иная информация о причине закрытия лицевого счета кли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указывается перечень документов, представленных вместе с заявлением на закрытие лицевого счета по номеру приложений.</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здел «Банковские реквизиты для перечисления средств, поступивших после закрытия лицевого счет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е 1 указывается номер банковского счета для перечисления средств, поступивших после закрытия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графах 2, 3, 4 указываются соответственно наименование, БИК, корреспондентский счет банка (кредитной организации), в котором открыт банковский счет.</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озможность перечисления средств, поступивших после закрытия лицевого счета, на банковские счета должна быть подтверждена решением соответствующего вышестоящего участника бюджетного процесса. Документ, подтверждающий данное решение должен быть приложен к Заявлению на закрытие лицевого счета с указанием его в качестве приложени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Заявление на закрытие лицевого счета заверяется подписями руководителя клиента, главного бухгалтера клиента (уполномоченных руководителем лиц с указанием должностей), с указанием расшифровок подписей, содержащих инициалы и фамилии, даты подписания Заявления на закрытие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а подписи ставится оттиск печати клиента так, чтобы подписи и расшифровки подписи читались ясно и четко.</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казначейского управления администрации города Рязани о закрытии лицевого счет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ке Отметки финансово-казначейского управления администрации города Рязани о закрытии лицевого счета указывается номер лицевого счета, который был закрыт в соответствии с Заявлением на закрытие лицевого сче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Отметка  финансово - казначейского  управления  администрации        г. Рязани заверя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руководителя (уполномоченного и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ю главного бухгалтера (уполномоченного руководителем лица с указанием должности) ФКУ администрации г. Рязани с указанием расшифровки подписи, содержащей  инициалы и фамил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дписью ответственного исполнителя ФКУ администрации г. Рязани с указанием его должности, расшифровки подписи, содержащей инициалы и фамилию, номера телефона и дата закрытия лицевого счета.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5.10. Формирование Отчета о состоянии лицевого счета  осуществляется следующим образом.</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наименовании формы документа указывается номер соответствующего лицевого счета и дата, на которую сформирован документ, с отражением в кодовой зоне даты в формате «день, месяц, год»</w:t>
        <w:tab/>
        <w:t xml:space="preserve">(00.00.0000);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Дата составления документа, указанная в кодовой зоне, должна соответствовать дате, указанной в заголовочной части докумен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заголовочной части формы документа указывае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 строке «Наименование органа казначейства» - полное наименование ФКУ администрации г. Рязан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 строке «Получатель» - полное наименование получателя, администратора источников внутреннего  финансирования дефицита бюдже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 строке «Главный распорядитель» - полное наименование соответствующего главного распорядителя, главного администратора источников внутреннего финансирования дефицита бюдже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табличной части формы документа указывается информация по соответствующим бюджетным данным в разрезе кодов бюджетной классификации (за исключением отчета по лицевым счетам во временное распоряжение) нарастающим итогом с начала года на дату составления докумен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5.11. Формирование Заявки на </w:t>
      </w:r>
      <w:r>
        <w:rPr>
          <w:rFonts w:cs="Times New Roman" w:ascii="Times New Roman" w:hAnsi="Times New Roman"/>
          <w:color w:val="000000"/>
          <w:spacing w:val="0"/>
          <w:sz w:val="28"/>
          <w:szCs w:val="28"/>
        </w:rPr>
        <w:t xml:space="preserve">получение наличных денег  осуществляется клиентом ФКУ администрации г. Рязани для получения наличных денежных средств. </w:t>
      </w:r>
    </w:p>
    <w:p>
      <w:pPr>
        <w:pStyle w:val="Normal"/>
        <w:ind w:left="0" w:right="0" w:firstLine="708"/>
        <w:rPr/>
      </w:pPr>
      <w:r>
        <w:rPr>
          <w:rFonts w:cs="Times New Roman" w:ascii="Times New Roman" w:hAnsi="Times New Roman"/>
          <w:color w:val="000000"/>
          <w:spacing w:val="0"/>
          <w:sz w:val="28"/>
          <w:szCs w:val="28"/>
        </w:rPr>
        <w:t>В наименовании формы документа указывается номер, присвоенный клиентом</w:t>
      </w:r>
      <w:r>
        <w:rPr>
          <w:rFonts w:cs="Times New Roman" w:ascii="Times New Roman" w:hAnsi="Times New Roman"/>
          <w:spacing w:val="0"/>
          <w:sz w:val="28"/>
          <w:szCs w:val="28"/>
        </w:rPr>
        <w:t xml:space="preserve">, оформляющим Заявку на </w:t>
      </w:r>
      <w:r>
        <w:rPr>
          <w:rFonts w:cs="Times New Roman" w:ascii="Times New Roman" w:hAnsi="Times New Roman"/>
          <w:color w:val="000000"/>
          <w:spacing w:val="0"/>
          <w:sz w:val="28"/>
          <w:szCs w:val="28"/>
        </w:rPr>
        <w:t>получение наличных денег</w:t>
      </w:r>
      <w:r>
        <w:rPr>
          <w:rFonts w:cs="Times New Roman" w:ascii="Times New Roman" w:hAnsi="Times New Roman"/>
          <w:spacing w:val="0"/>
          <w:sz w:val="28"/>
          <w:szCs w:val="28"/>
        </w:rPr>
        <w:t>.</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формы документа указываю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дата, на которую сформирован документ, с отражением в кодовой зоне даты, на которую сформирован документ в формате «день, месяц, год» (00.00.0000). </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Дата заполнения документа должна быть не позднее даты текущего рабочего дн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 xml:space="preserve">По строке «Наименование клиента» указывается наименование получателя, формирующего Заявку на </w:t>
      </w:r>
      <w:r>
        <w:rPr>
          <w:rFonts w:cs="Times New Roman" w:ascii="Times New Roman" w:hAnsi="Times New Roman"/>
          <w:color w:val="000000"/>
          <w:spacing w:val="0"/>
          <w:sz w:val="28"/>
          <w:szCs w:val="28"/>
        </w:rPr>
        <w:t>получение наличных денег</w:t>
      </w:r>
      <w:r>
        <w:rPr>
          <w:rFonts w:cs="Times New Roman" w:ascii="Times New Roman" w:hAnsi="Times New Roman"/>
          <w:spacing w:val="0"/>
          <w:sz w:val="28"/>
          <w:szCs w:val="28"/>
        </w:rPr>
        <w:t>, с отражением в кодовой зоне соответствующего номера лицевого счета и при наличии технической возможности - кода реестровой записи Сводного реестра.</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аименование клиента в заголовочной части Заявки на получение наличных денег должно соответствовать наименованию реестровой записи Сводного реестра при открытии лицевых счетов.</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омер лицевого счета должен соответствовать номеру лицевого счета, открытому ФКУ администрации г. Рязани.</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По строке «Финансовый орган» - полное наименование ФКУ администрации города Рязани. </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 лицевой стороне Заявки на получение наличных денег должны быть заполнены все показатели:</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умма в рублях, серия, номер, дата чека на получение наличных денег;</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олжность, фамилия, имя, отчество доверенного лица в текстовом формате;</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именование и номер документа, удостоверяющего личность, кем и когда выдан документ, удостоверяющий личность;</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дпись руководителя (уполномоченного им лица с указанием должности) и расшифровка подписи с указанием  инициалов и фамилии;</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дпись главного бухгалтера (уполномоченного им лица с указанием должности) и расшифровка подписи с указанием  инициалов и фамилии.</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 оборотной стороне Заявки на получение наличных денег подлежат заполнению:</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ерия, номер, дата чека на получение наличных денег.</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  табличной части : </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 графе 1 – порядковый номер записи; </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графе 2 – коды бюджетной классификации расходов бюджета, по которым должны быть выданы наличные деньги;</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графе 3 -  соответственно сумма в рублях;</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 строке  «итого» в графе 3 указывается итоговая сумма по чеку. В случае, если в таблице заполнена только одна строка, то по строке  «итого» указанная сумма повторяется;</w:t>
      </w:r>
    </w:p>
    <w:p>
      <w:pPr>
        <w:pStyle w:val="Normal"/>
        <w:ind w:left="0" w:right="0" w:firstLine="708"/>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 строке «Сумма прописью» - итоговая сумма по чеку указывается прописью. </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На оборотной стороне Заявки на получение наличных денег проставляется подпись лица заполнившего ее, указывается должность и расшифровка подписи с указанием  инициалов и фамилии;</w:t>
      </w:r>
    </w:p>
    <w:p>
      <w:pPr>
        <w:pStyle w:val="Normal"/>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дата подписания документ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12. Формирование Уведомления об уточнении вида и принадлежности платежа осуществляется клиентом ФКУ администрации       г. Рязани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присвоенный Уведомлению об уточнении вида и принадлежности платежа клиент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формы документа указыва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дата, на которую сформирован документ, с отражением в кодовой зоне даты в формате «день, месяц, год» (00.00.0000);</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Получатель бюджетных средств» - наименование получателя, который сформировал Уведомление об уточнении вида и принадлежности платежа, с отражением в кодовой зоне номера лицевого счета и при наличии технической возможности - его кода по Сводному реестру;</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Главный распорядитель бюджетных средств» - наименование главного распорядителя, в ведении которого находится клиент, направивший в ФКУ администрации г. Рязани Уведомление об уточнении вида и принадлежности платежа, с отражением в кодовой зоне кода главы по бюджетной классифик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Наименование бюджета» - Бюджет муниципального образования – городской округ город Рязань;</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Кому» - полное наименование ФКУ администрации             г.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 строке «Плательщик» - наименование учреждения, организации – плательщика или фамилия, имя, отчество физического лица – плательщика в соответствии с полученными в качестве приложения к выписке из лицевого счета бюджета расчетными документами, с отражением в кодовой зоне для учреждения, организации – плательщика его ИНН и КПП.</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Табличная часть с данными уточняемого расчетного документа Уведомления об уточнении вида и принадлежности платежа заполняется следующим образом:</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1 – порядковый номер записи;</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ы 2,3,4 – соответственно наименование, номер и дата расчетного документа, полученного клиентом в качестве приложения к Выписке из лицевого счета получателя;</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5 – наименование получателя по расчетному документу;</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ы 6,7 –  соответственно ИНН и КПП получателя в соответствии с расчетным документом;</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8 – код бюджетной классификации, в соответствии с расчетным документом;</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9 – код цели, в соответствии с расчетным документом;</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10 – сумма платежа в соответствии с расчетным документом;</w:t>
      </w:r>
    </w:p>
    <w:p>
      <w:pPr>
        <w:pStyle w:val="Normal"/>
        <w:autoSpaceDE w:val="false"/>
        <w:spacing w:lineRule="atLeast" w:line="100" w:before="60" w:after="60"/>
        <w:ind w:left="0" w:right="0" w:firstLine="70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графа 11 – примечани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Табличная часть с изменениями в расчетном документе Уведомления об уточнении вида и принадлежности платежа заполн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графа 1 – порядковый номер запис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графа 2 – измененный код бюджетной классификац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графа 3 – измененный код цел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графа 4 – измененная сумма платеж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Уведомлении об уточнении вида и принадлежности платежа проставля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 руководителя (уполномоченного им лица с указанием должности) клиента, расшифровка подписи с указанием инициалов и фамил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 главного бухгалтера (уполномоченного руководителем лица) клиента, расшифровка подписи с указанием инициалов и фамил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дата подписания документа, оттиск печат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Отметке ФКУ администрации г. Рязани о принятии Уведомления об уточнении вида и принадлежности платежа проставляю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 руководителя ФКУ администрации г. Рязани (уполномоченного им лица с указанием должности) и расшифровка подписи с указанием инициалов и фамил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подпись работника ФКУ администрации г. Рязани, ответственного за обработку документа, его должность, расшифровка подписи с указанием инициалов и фамили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дата принятия на учет Уведомления об уточнении вида и принадлежности платежа.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13.  Заполнение Доверенности осуществл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указывается полное наименование получателя средств бюджета города Рязани.</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содержательной части указывается дата выдачи Доверенности, в словесно-цифровом формате, фамилия, имя, отчество представителя получателя полностью, номера лицевых счетов, открытых получателю в ФКУ администрации г. Рязани, паспортные данные представителя получателя, дата окончания действия Доверенности в словесно-цифровом формате.</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Доверенность подписывается руководителем и главным бухгалтером получателя, расшифровка подписи с указанием инициалов и фамилии, ставится четкий оттиск печати. </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5.14. Заполнение Расчета на установление учреждению лимита остатка кассы и оформления разрешения на расходование наличных денег из выручки, поступающей в его кассу осуществляется следующим образо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документа указывается:</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период, на который устанавливается лимит остатка кассы;</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полное  наименование  клиента  или  проставляется  штамп с наименованием;</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номер лицевого счета, по которому устанавливается лимит остатка кассы;</w:t>
      </w:r>
    </w:p>
    <w:p>
      <w:pPr>
        <w:pStyle w:val="Normal"/>
        <w:keepNext w:val="true"/>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полное наименование ФКУ администрации г. Рязани.</w:t>
      </w:r>
    </w:p>
    <w:p>
      <w:pPr>
        <w:pStyle w:val="Normal"/>
        <w:keepNext w:val="true"/>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В содержательной части отражаются данные по перечисленным показателям.</w:t>
      </w:r>
    </w:p>
    <w:p>
      <w:pPr>
        <w:pStyle w:val="Normal"/>
        <w:keepNext w:val="true"/>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счет на установление  учреждению лимита остатка кассы подписывается начальником и главным бухгалтером (уполномоченными лицами) клиента, с указанием расшифровки подписей, содержащей   инициалы и фамилию,  ставится четкий оттиск печати.</w:t>
      </w:r>
    </w:p>
    <w:p>
      <w:pPr>
        <w:pStyle w:val="Normal"/>
        <w:keepNext w:val="true"/>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Раздел «Решение финансово-казначейского управления администрации города Рязани» заполняется ответственным работником ФКУ администрации г. Рязани, подписывается начальником (уполномоченным им лицом) ФКУ администрации г. Рязани и скрепляется оттиском печати.   </w:t>
      </w:r>
    </w:p>
    <w:p>
      <w:pPr>
        <w:pStyle w:val="Normal"/>
        <w:ind w:left="0" w:right="0" w:firstLine="540"/>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5.15.  Формирование Распоряжения осуществляется следующим образом.</w:t>
      </w:r>
    </w:p>
    <w:p>
      <w:pPr>
        <w:pStyle w:val="Normal"/>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Распоряжения, присвоенный ФКУ администрации г. Рязани.</w:t>
      </w:r>
    </w:p>
    <w:p>
      <w:pPr>
        <w:pStyle w:val="Normal"/>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документа указываю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дата, на которую сформирован документ, с отражением в кодовой зоне даты в формате «день, месяц, год» (00.00.0000);</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Наименование органа Федерального казначейства» - полное или сокращенное наименование УФК по Рязанской области, с отражением в кодовой зоне кода по КОФК;</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Наименование финансового органа» полное наименование ФКУ администрации г. Рязан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Наименование бюджета» - бюджет города Рязани, с отражением в кодовой зоне номера расчетного счета, принадлежащего УФК по Рязанской област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Примечание» указывается номер лицевого счета бюджета, открытого ФКУ администрации г. Рязани в УФК по Рязанской области.</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В табличной части документа указывае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1 – полное наименование получателя средств;</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2 – номер лицевого счета получателя средств;</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3 – сумма, указанная в Расчетных документах или в Заявке;</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Всего»  указывается итоговая сумма  по Распоряжен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споряжение подписывается начальником ФКУ администрации           г. Рязани и начальником отдела операционно – кассового обслуживания расходов бюджета (уполномоченными лицами).</w:t>
      </w:r>
    </w:p>
    <w:p>
      <w:pPr>
        <w:pStyle w:val="Normal"/>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5.16.</w:t>
        <w:tab/>
        <w:t>Формирование Распоряжения по источникам внутреннего финансирования дефицита бюджета осуществляется следующим образом.</w:t>
      </w:r>
    </w:p>
    <w:p>
      <w:pPr>
        <w:pStyle w:val="Normal"/>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В наименовании формы документа указывается номер Распоряжения по источникам внутреннего финансирования дефицита бюджета, присвоенный ФКУ администрации г. Рязани.</w:t>
      </w:r>
    </w:p>
    <w:p>
      <w:pPr>
        <w:pStyle w:val="Normal"/>
        <w:ind w:left="0" w:right="0" w:firstLine="540"/>
        <w:rPr>
          <w:rFonts w:ascii="Times New Roman" w:hAnsi="Times New Roman" w:cs="Times New Roman"/>
          <w:spacing w:val="0"/>
          <w:sz w:val="28"/>
          <w:szCs w:val="28"/>
        </w:rPr>
      </w:pPr>
      <w:r>
        <w:rPr>
          <w:rFonts w:cs="Times New Roman" w:ascii="Times New Roman" w:hAnsi="Times New Roman"/>
          <w:spacing w:val="0"/>
          <w:sz w:val="28"/>
          <w:szCs w:val="28"/>
        </w:rPr>
        <w:t>В заголовочной части документа указываю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дата, на которую сформирован документ;</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наименование финансового органа» - полное или сокращенное наименование финансово-казначейского управления администрации города Рязани;</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 xml:space="preserve">  номер  лицевого  счета  бюджета,   открытого  ФКУ  администрации  г. Рязани в УФК по Рязанской области.</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В табличной части документа указывается:</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1 – полное наименование главного администратора источников внутреннего финансирования дефицита бюджет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2 – полное наименование администратора источников внутреннего финансирования дефицита бюджета ;</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в графе 3 –банковские реквизиты  администратора источников внутреннего финансирования дефицита бюджета;</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в графе 4 – назначение платежа;</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графа 5 – не заполняется;</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в графе 6 – код бюджетной классификации источника внутреннего финансирования дефицита бюджета;</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в графе 7 – сумма.</w:t>
      </w:r>
    </w:p>
    <w:p>
      <w:pPr>
        <w:pStyle w:val="Normal"/>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ab/>
        <w:t>по строке «Всего»  указывается итоговая сумма  по Распоряжению.</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t>Распоряжение подписывается исполнителем и передается вместе с расчетным документом в отдел автоматизации бюджетного процесса.</w:t>
      </w:r>
    </w:p>
    <w:p>
      <w:pPr>
        <w:pStyle w:val="Normal"/>
        <w:autoSpaceDE w:val="false"/>
        <w:spacing w:lineRule="atLeast" w:line="100" w:before="60" w:after="60"/>
        <w:ind w:left="0" w:right="0" w:firstLine="708"/>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0" w:right="0"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suppressAutoHyphens w:val="true"/>
        <w:bidi w:val="0"/>
        <w:spacing w:lineRule="atLeast" w:line="240" w:before="120" w:after="120"/>
        <w:jc w:val="both"/>
        <w:rPr>
          <w:rFonts w:ascii="Times New Roman" w:hAnsi="Times New Roman" w:cs="Times New Roman"/>
          <w:spacing w:val="0"/>
          <w:sz w:val="28"/>
          <w:szCs w:val="28"/>
        </w:rPr>
      </w:pPr>
      <w:r>
        <w:rPr>
          <w:rFonts w:cs="Times New Roman" w:ascii="Times New Roman" w:hAnsi="Times New Roman"/>
          <w:spacing w:val="0"/>
          <w:sz w:val="28"/>
          <w:szCs w:val="28"/>
        </w:rPr>
      </w:r>
    </w:p>
    <w:sectPr>
      <w:headerReference w:type="default" r:id="rId2"/>
      <w:footerReference w:type="default" r:id="rId3"/>
      <w:type w:val="nextPage"/>
      <w:pgSz w:w="11906" w:h="16838"/>
      <w:pgMar w:left="1701" w:right="851" w:gutter="0" w:header="1134" w:top="1494" w:footer="1134" w:bottom="14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before="120" w:after="120"/>
      <w:jc w:val="both"/>
    </w:pPr>
    <w:rPr>
      <w:rFonts w:ascii="Arial" w:hAnsi="Arial" w:eastAsia="Times New Roman" w:cs="Times New Roman"/>
      <w:color w:val="auto"/>
      <w:spacing w:val="-5"/>
      <w:sz w:val="20"/>
      <w:szCs w:val="20"/>
      <w:lang w:val="ru-RU" w:eastAsia="zxx"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AbsatzStandardschriftart">
    <w:name w:val="Absatz-Standardschriftart"/>
    <w:qFormat/>
    <w:rPr/>
  </w:style>
  <w:style w:type="character" w:styleId="Style13">
    <w:name w:val="Основной шрифт абзаца"/>
    <w:qFormat/>
    <w:rPr/>
  </w:style>
  <w:style w:type="character" w:styleId="1">
    <w:name w:val="Основной шрифт абзаца1"/>
    <w:qFormat/>
    <w:rPr/>
  </w:style>
  <w:style w:type="character" w:styleId="Heading2Char">
    <w:name w:val="Heading 2 Char"/>
    <w:basedOn w:val="1"/>
    <w:qFormat/>
    <w:rPr>
      <w:rFonts w:ascii="Cambria" w:hAnsi="Cambria" w:cs="Times New Roman"/>
      <w:b/>
      <w:bCs/>
      <w:i/>
      <w:iCs/>
      <w:spacing w:val="-5"/>
      <w:sz w:val="28"/>
      <w:szCs w:val="28"/>
    </w:rPr>
  </w:style>
  <w:style w:type="character" w:styleId="HeaderChar">
    <w:name w:val="Header Char"/>
    <w:basedOn w:val="1"/>
    <w:qFormat/>
    <w:rPr>
      <w:rFonts w:ascii="Arial" w:hAnsi="Arial" w:cs="Times New Roman"/>
      <w:spacing w:val="-5"/>
    </w:rPr>
  </w:style>
  <w:style w:type="character" w:styleId="PageNumber">
    <w:name w:val="Page Number"/>
    <w:basedOn w:val="1"/>
    <w:rPr>
      <w:rFonts w:cs="Times New Roman"/>
    </w:rPr>
  </w:style>
  <w:style w:type="character" w:styleId="BalloonTextChar">
    <w:name w:val="Balloon Text Char"/>
    <w:basedOn w:val="1"/>
    <w:qFormat/>
    <w:rPr>
      <w:rFonts w:cs="Times New Roman"/>
      <w:spacing w:val="-5"/>
      <w:sz w:val="2"/>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Arial" w:cs="Arial"/>
      <w:color w:val="auto"/>
      <w:sz w:val="20"/>
      <w:szCs w:val="20"/>
      <w:lang w:val="ru-RU" w:eastAsia="zxx" w:bidi="ar-SA"/>
    </w:rPr>
  </w:style>
  <w:style w:type="paragraph" w:styleId="ConsPlusNonformat">
    <w:name w:val="ConsPlusNonformat"/>
    <w:qFormat/>
    <w:pPr>
      <w:widowControl/>
      <w:suppressAutoHyphens w:val="true"/>
      <w:kinsoku w:val="true"/>
      <w:overflowPunct w:val="true"/>
      <w:autoSpaceDE w:val="false"/>
      <w:bidi w:val="0"/>
    </w:pPr>
    <w:rPr>
      <w:rFonts w:ascii="Courier New" w:hAnsi="Courier New" w:eastAsia="Arial" w:cs="Courier New"/>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3">
    <w:name w:val=" Знак1"/>
    <w:basedOn w:val="Normal"/>
    <w:next w:val="Normal"/>
    <w:qFormat/>
    <w:pPr>
      <w:spacing w:lineRule="exact" w:line="240" w:before="0" w:after="160"/>
      <w:jc w:val="left"/>
    </w:pPr>
    <w:rPr>
      <w:rFonts w:cs="Arial"/>
      <w:spacing w:val="0"/>
      <w:lang w:val="en-US"/>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31:00Z</dcterms:created>
  <dc:creator>*****</dc:creator>
  <dc:description/>
  <dc:language>en-US</dc:language>
  <cp:lastModifiedBy>*</cp:lastModifiedBy>
  <cp:lastPrinted>2009-04-20T14:23:00Z</cp:lastPrinted>
  <dcterms:modified xsi:type="dcterms:W3CDTF">2010-01-14T08:43:00Z</dcterms:modified>
  <cp:revision>4</cp:revision>
  <dc:subject/>
  <dc:title>УТВЕРЖДЕНО</dc:title>
</cp:coreProperties>
</file>