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3 июня 2015г.</w:t>
        <w:tab/>
        <w:tab/>
        <w:tab/>
        <w:t xml:space="preserve">                                                                                      № 27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andard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</w:t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 </w:t>
      </w:r>
      <w:r>
        <w:rPr>
          <w:sz w:val="28"/>
          <w:szCs w:val="28"/>
          <w:lang w:val="en-US"/>
        </w:rPr>
        <w:t>III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>1. Внести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№ 11 о/д, от 27.12.2010 № 44 о/д, от 11.01.2011 № 01 о/д, от 12.09.2012 № 24 о/д, от 13.12.2013 № 46 о/д, от 23.07.2014 № 27 о/д) (далее – Порядок), следующие изменения: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 пункт 4.1 изложить в следующей редакции:</w:t>
      </w:r>
    </w:p>
    <w:p>
      <w:pPr>
        <w:pStyle w:val="Standard"/>
        <w:ind w:firstLine="709"/>
        <w:rPr/>
      </w:pPr>
      <w:r>
        <w:rPr>
          <w:sz w:val="28"/>
          <w:szCs w:val="28"/>
        </w:rPr>
        <w:t>«4.1. Лимиты бюджетных обязательств главным распорядителям утверждаются начальником ФКУ администрации г. Рязани одновременно                     с утверждением сводной росписи</w:t>
      </w:r>
      <w:r>
        <w:rPr>
          <w:i/>
          <w:color w:val="00B0F0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Standard"/>
        <w:ind w:firstLine="709"/>
        <w:rPr>
          <w:i/>
          <w:i/>
          <w:color w:val="00B0F0"/>
          <w:sz w:val="28"/>
          <w:szCs w:val="28"/>
        </w:rPr>
      </w:pPr>
      <w:r>
        <w:rPr>
          <w:sz w:val="28"/>
          <w:szCs w:val="28"/>
        </w:rPr>
        <w:t>1.2 дополнить пунктом 4.3:</w:t>
      </w:r>
      <w:r>
        <w:rPr>
          <w:i/>
          <w:color w:val="00B0F0"/>
          <w:sz w:val="28"/>
          <w:szCs w:val="28"/>
        </w:rPr>
        <w:t xml:space="preserve"> </w:t>
      </w:r>
    </w:p>
    <w:p>
      <w:pPr>
        <w:pStyle w:val="Standard"/>
        <w:ind w:firstLine="709"/>
        <w:rPr/>
      </w:pPr>
      <w:r>
        <w:rPr>
          <w:sz w:val="28"/>
          <w:szCs w:val="28"/>
        </w:rPr>
        <w:t>«4.3. Лимиты бюджетных обязательств по расходам на исполнение публичных нормативных обязательств утверждаются в размере бюджетных ассигнований, установленных Решением.»;</w:t>
      </w:r>
    </w:p>
    <w:p>
      <w:pPr>
        <w:pStyle w:val="Standard"/>
        <w:ind w:firstLine="709"/>
        <w:rPr/>
      </w:pPr>
      <w:r>
        <w:rPr>
          <w:sz w:val="28"/>
          <w:szCs w:val="28"/>
        </w:rPr>
        <w:t>1.3 пункт 7 изложить в следующе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7. Ведение сводной росписи и изменение лимитов бюджетных обязательств осуществляет ФКУ администрации г. Рязани посредством внесения изменений в показатели сводной росписи и лимиты бюджетных обязательст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зменение сводной росписи и лимитов бюджетных обязательств осуществляется по предложениям главных распорядителей (главных администраторов источников) путем доведения до соответствующих главных распорядителей (главных администраторов источников)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Уведомлений об изменении бюджетных ассигнований и лимитов бюджетных обязательств по форме согласно приложению № 3 к настоящему Порядку (далее - Уведомление об изменении бюджетных ассигнований                       и лимитов бюджетных обязательств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ведомлений об изменении размера источников внутреннего финансирования дефицита бюджета города Рязани по форме согласно приложению № 3 «а» к настоящему Порядку (далее - Уведомление                               об изменении размера источников внутреннего финансирования дефицита бюджета).»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4 абзац второй пункта 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и изменении росписи расходов бюджета города Рязани на текущий финансовый год (текущий финансовый год и плановый период) - Справки                      об изменении росписи расходов и лимитов бюджетных обязательств бюджета города Рязани по форме согласно приложению № 4 к настоящему Порядку (далее - Справка об изменении росписи расходов и лимитов бюджетных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);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5 абзац второй пункта 8.2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К Докладной записке прилагается Сводная справка к докладной записке об изменениях, вносимых в роспись расходов и лимиты бюджетных</w:t>
      </w:r>
      <w:r>
        <w:rPr>
          <w:i/>
          <w:color w:val="4BACC6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i/>
          <w:color w:val="4BACC6"/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Рязани по форме согласно приложению № 6                    к настоящему Порядку (Сводная справка к докладной записке об изменениях, вносимых в роспись источников внутреннего финансирования дефицита бюджета города Рязани по форме согласно приложению № 6 «а» к настоящему Порядку) (далее – Сводная справка).»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6 пункт 8.3 изложить в следующе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8.3. После утверждения начальником ФКУ администрации г. Рязани вносимых изменений в сводную роспись, ответственный исполнитель передает в сводный отдел по планированию и исполнению бюджета города ФКУ администрации г. Рязани (далее – сводный отдел) копию Докладной записки                 с приложением Сводной справки, а также три экземпляра Уведомления                        об изменении бюджетных ассигнований и лимитов бюджетных обязательств (Уведомлений об изменении размера источников внутреннего финансирования дефицита бюджета) (далее – Уведомление об изменении).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7 абзац второй пункта 15 изложить в следующе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- Справки об изменении росписи расходов и лимитов бюджетных</w:t>
      </w:r>
      <w:r>
        <w:rPr>
          <w:i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обязательств по форме согласно приложению № 9 к настоящему Порядку (далее - Справка об изменении росписи расходов и лимитов бюджетных</w:t>
      </w:r>
      <w:r>
        <w:rPr>
          <w:i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обязательств);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8 пункт 15.1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15.1. Изменения бюджетной росписи и лимитов бюджетных обязательств, приводящие к изменению показателей сводной росписи и лимитов бюджетных обязательств, осуществляются в соответствии с основаниями, установленными статьей 217 Бюджетного кодекса, и производятся на основании Уведомления                    об изменен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(главный администратор источников) обязан                     в течение двух рабочих дней со дня получения Уведомления об изменении внести изменения в показатели своей бюджетной росписи и лимиты бюджетных обязательств.»;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9 в пункте 15.2 после слов «Справки об изменении росписи расходов» дополнить словами «и лимитов бюджетных обязательств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10 пункт 15.3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15.3. Главный распорядитель (главный администратор источников)                          в течение трех рабочих дней со дня внесения изменений в бюджетную роспись и лимиты бюджетных обязательств доводит до получателей средств бюджета города Рязани (администраторов источников финансирования дефицита бюджета города Рязани), которые находятся в их веден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Уведомление об изменении бюджетных ассигнований и лимитов</w:t>
      </w:r>
      <w:r>
        <w:rPr>
          <w:i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бюджетных обязательств</w:t>
      </w:r>
      <w:r>
        <w:rPr>
          <w:i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из бюджета города Рязани по форме согласно приложению № 10 к настоящему Порядку (далее - Уведомление об изменении бюджетных ассигнований получателя средств бюджета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Уведомления об изменении источников внутреннего финансирования дефицита бюджета города Рязани по форме согласно приложению № 10 «а»                     к настоящему Порядку.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Приложение № 3,4,6,9,10 к Порядку изложить в редакции согласно приложениям № 1,2,3,4,5 к настоящему приказу соответственно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 Начальникам отделов финансово-казначейского управления администрации города Рязани (О.Н. Грабовникова, Н.Н. Дегтярева,                 О.В. Романова) довести данный приказ до главных распорядителей средств бюджета города Рязани.</w:t>
      </w:r>
    </w:p>
    <w:p>
      <w:pPr>
        <w:pStyle w:val="Standard"/>
        <w:ind w:firstLine="567"/>
        <w:rPr/>
      </w:pPr>
      <w:r>
        <w:rPr>
          <w:sz w:val="28"/>
          <w:szCs w:val="28"/>
        </w:rPr>
        <w:t>4. Настоящий приказ вступает в силу со дня его подписания</w:t>
      </w:r>
    </w:p>
    <w:p>
      <w:pPr>
        <w:pStyle w:val="Standard"/>
        <w:ind w:firstLine="567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/>
      </w:pPr>
      <w:r>
        <w:rPr>
          <w:sz w:val="28"/>
          <w:szCs w:val="28"/>
        </w:rPr>
        <w:t xml:space="preserve">И.о. начальника  управления                                                             А.А. Решоткин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7:00Z</dcterms:created>
  <dc:creator>МАСЛОВА</dc:creator>
  <dc:description/>
  <cp:keywords/>
  <dc:language>en-US</dc:language>
  <cp:lastModifiedBy>КУЛЕШОВА</cp:lastModifiedBy>
  <cp:lastPrinted>2015-06-17T11:47:00Z</cp:lastPrinted>
  <dcterms:modified xsi:type="dcterms:W3CDTF">2015-07-17T06:43:00Z</dcterms:modified>
  <cp:revision>50</cp:revision>
  <dc:subject/>
  <dc:title>Администрация города Рязани</dc:title>
</cp:coreProperties>
</file>