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-казначейского управления администрации города Рязан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tabs>
          <w:tab w:val="clear" w:pos="708"/>
          <w:tab w:val="left" w:pos="15735" w:leader="none"/>
        </w:tabs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ConsPlusNormal"/>
        <w:tabs>
          <w:tab w:val="clear" w:pos="708"/>
          <w:tab w:val="left" w:pos="15735" w:leader="none"/>
        </w:tabs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tabs>
          <w:tab w:val="clear" w:pos="708"/>
          <w:tab w:val="left" w:pos="15735" w:leader="none"/>
        </w:tabs>
        <w:ind w:right="-1" w:hanging="0"/>
        <w:jc w:val="right"/>
        <w:rPr/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№ ___________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РОСПИСИ РАСХОДОВ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МИТОВ БЮДЖЕТНЫХ ОБЯЗАТЕЛЬСТВ БЮДЖЕТА ГОРОДА РЯЗАН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ФИНАНСОВЫЙ ГОД И ПЛАНОВЫЙ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 И 20___ ГОД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распорядитель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______________________ (по ФК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аздел___________________ (по ФКР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ица измерения ___________ (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КЕИ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для внесения изменения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закон, постановление, распоряжение, письмо, докладна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"____" _________ ____ г. № ___________ по вопросу 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709"/>
        <w:gridCol w:w="1134"/>
        <w:gridCol w:w="850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(операции сектора государственного управлен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45" w:firstLine="3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, подгруппа, элемен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_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_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93"/>
      <w:bookmarkEnd w:id="0"/>
      <w:r>
        <w:rPr>
          <w:rFonts w:cs="Times New Roman" w:ascii="Times New Roman" w:hAnsi="Times New Roman"/>
        </w:rPr>
        <w:t>&lt;*&gt; Заполнение данных от руки не допускается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             Исполнитель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асшифровка подписи)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</w:t>
      </w:r>
    </w:p>
    <w:sectPr>
      <w:type w:val="nextPage"/>
      <w:pgSz w:w="11906" w:h="16838"/>
      <w:pgMar w:left="426" w:right="28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943B6D5D7E9DC322D03C8AC9E8822514B00BC2B6180EB8770375B59lC54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8:00Z</dcterms:created>
  <dc:creator>КУЛЕШОВА</dc:creator>
  <dc:description/>
  <cp:keywords/>
  <dc:language>en-US</dc:language>
  <cp:lastModifiedBy>КУЛЕШОВА</cp:lastModifiedBy>
  <cp:lastPrinted>2015-06-19T10:11:00Z</cp:lastPrinted>
  <dcterms:modified xsi:type="dcterms:W3CDTF">2015-07-02T13:10:00Z</dcterms:modified>
  <cp:revision>6</cp:revision>
  <dc:subject/>
  <dc:title/>
</cp:coreProperties>
</file>