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Title"/>
        <w:widowControl/>
        <w:jc w:val="right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jc w:val="right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4 октября</w:t>
      </w:r>
      <w:r>
        <w:rPr>
          <w:sz w:val="24"/>
          <w:szCs w:val="24"/>
        </w:rPr>
        <w:t xml:space="preserve">  2013 г. № </w:t>
      </w:r>
      <w:r>
        <w:rPr>
          <w:sz w:val="24"/>
          <w:szCs w:val="24"/>
          <w:u w:val="single"/>
        </w:rPr>
        <w:t>33 о/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Перечень кодов целевых статей расходов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расходов бюджета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1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Социальная помощь населению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жемесячная доплата к пенсиям лицам, получавшим до 31 декабря 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204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доставке ежемесячной доплаты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гражданам затрат, связанных с переадресацией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2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2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по обеспечению контроля за муниципальным жилищным фондо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14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дельные мероприятия в области тран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5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 общего пользования в городском сообщении по тарифам, не обеспечивающим возмещение издержек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5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, предприятиям автомобильного тран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5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 предприятиям электрического тран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15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ероприятия по переселению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506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ос аварийных многоквартирных до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50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ление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7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фон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1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10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19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ероприятия в сфере безопасности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02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в городе Рязани» 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дошкольного образования в городе Рязани 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школьного образования и создание условий для осуществления присмотра и ухода за деть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0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учреждений дошко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0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езопасных условий для проведения учебно-воспитательного процесса в дошкольных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0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мест в дошкольных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Развитие общего образования в городе Рязани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0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школьного начального общего, основного общего, среднего общего образования по основным общеобразовательным программам, дополнительного образования и создание условий для осуществления присмотра и ухода за детьми в общеобразовательных школа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0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начального общего, основного общего, среднего общего образования по основным общеобразовательным программам и создание условий для содержания детей в общеобразовательных школах-интерната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0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обще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0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безопасных условий для проведения учебно-воспитательного процесса в обще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дополнительного образования в городе Рязани 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етям дополнительного образования (за исключением художественно-эстетической и физкультурно-спортивной направленности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0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учреждений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0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, направленных на повышение качества услуг в сфер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4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Молодежь Рязани 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0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досуга и обеспечение населения услугами в сфере культурно-досуговой деятельност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5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программа «Патриотическое воспитание детей и молодежи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6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Организация отдыха детей 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0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в загородных стационарных детских оздоровительных учреждениях города Рязани, укрепление их материально-технической баз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7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Сопровождение системы образования 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0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и консультирование детей, имеющих проблемы в развитии, обучении и социальной адап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740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сихолого-педагогической и медико-социальной помощи детям и подростка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0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услуг по методическому, методологическому и информационному сопровождению учебного процесс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0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основного общего, среднего общего образования в части изучения дисциплины «Технология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0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териально – технической базы учреждений, обеспечивающих сопровождение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городе Рязани» 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физической культуры и массового спорта 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етям дополнительного образования физкультурно-спортивн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0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открытым и закрытым спортивным  объектам для свободного поль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0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занятий физкультурно-спортивн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Развитие физической культуры и спорта в городе Рязани на 2014 - 2016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физкультурно-оздоровительной работы с населением по месту жительства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«Культура города Рязани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3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культурного потенциала города Рязани (2014 - 2020 годы)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0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етям дополнительного образования художественно-эстетическ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0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а и обеспечение населения услугами в сфере культурно-досуговой деятель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0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ступа к музейным коллекциям (фондам) и сохранение памятников материальной и духовной культуры обще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0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 - библиотеч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60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омственная целевая программа «Культура города Рязан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2014 - 2016 годы)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3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социально-культурной работы с населением по месту жительства (2014 - 2020 годы)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Стимулирование развития экономики в городе Рязани» 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0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ов и выставок для инновационных предприят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4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Содействие развитию малого и среднего предпринимательства в городе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4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Обеспечение реализации мероприятий по развитию застроенных территорий в городе Рязани на 2014 - 2017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4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Содействие развитию индустрии отдыха и организации досуга граждан в городе Рязани на 2014 - 2018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Профилактика правонарушений в городе Рязани» 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5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Дополнительные меры по профилактике отдельных видов правонарушений и обеспечению общественной безопасности в городе Рязани» на 2014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5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»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на 2014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5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Профилактика безнадзорности и правонарушений несовершеннолетних в городе Рязани» на 2014 - 2020 годы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Развитие жилищно-коммунального комплекса и энергосбережение в городе Рязани» 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40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оказывающим населению услуги бань по тарифам, не обеспечивающим возмещение издержек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40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4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капитальному ремонту бань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6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Содержание и ремонт жилищного фонда в городе Рязани» на 2014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и ремонт маневренного жилищного фонда   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под многоквартирными дом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общего имущества многоквартирных домов, ранее имевших статус общежитий, общая площадь помещений в которых превышает жилую площадь в 1,5 раза и боле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6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систем коммунальной инфраструктуры в городе Рязани» на 2014  год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624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Разработка схемы теплоснабжения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6240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Разработка схемы водоснабжения и водоотведения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6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Энергосбережение и повышение энергоэффективности в городе Рязани» на 2014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0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0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риборов учета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униципальная программа «Благоустройство города Рязани»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Благоустройство территории города Рязани 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Благоустройство парков города Рязани 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Дорожное хозяйство и развитие транспортной системы в городе Рязани» 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8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Дорожное хозяйство города Рязани 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40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ая паспортизация объектов дорожного хозяйства и разработка проекта организации дорожного дви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40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воровых территорий многоквартирных домов, проездов к дворовым территориям многоквартирных до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8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городского пассажирского транспорта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8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Повышение безопасности дорожного движения в городе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84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Совершенствование организации дорожного движения в городе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Охрана окружающей среды в городе Рязани» 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9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Улучшение экологической обстановки на территории города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9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Обращение с отходами производства и потребления в городе Рязани 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9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Охрана муниципальных водных объектов в городе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 муниципального образования - городской округ город Рязань «Жилище» на 2014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Комплексное освоение и развитие территорий в целях жилищного строительства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Обеспечение жильем молодых семей 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Социальная ипотека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4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Муниципальная ипотека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Повышение эффективности муниципального управления 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40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и повышение квалификации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60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Управление муниципальным имуществом города Рязани на 2014 - 2016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060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омственная целевая программа «Повышение эффективности бюджетных расходов муниципального образования - город Рязан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4 - 2015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1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Совершенствование предоставления муниципальных услуг в городе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1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информационно-коммуникационной инфраструктуры администрации города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1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Поддержка общественной инициативы и развитие территорий в городе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едомственная целевая программа «Адресная инвестиционная программа города Рязани на 2014 - 2016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едомственная целевая программа «Обеспечение дополнительными мерами социальной поддержки и социальной помощи отдельных категорий граждан на 2014 - 2016 годы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межбюджетных трансфертов из бюджетов других уровн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межбюджетных трансфертов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02:00Z</dcterms:created>
  <dc:creator>*</dc:creator>
  <dc:description/>
  <cp:keywords/>
  <dc:language>en-US</dc:language>
  <cp:lastModifiedBy>НАБИРУХИНА</cp:lastModifiedBy>
  <cp:lastPrinted>2013-11-11T14:59:00Z</cp:lastPrinted>
  <dcterms:modified xsi:type="dcterms:W3CDTF">2014-02-11T07:32:00Z</dcterms:modified>
  <cp:revision>236</cp:revision>
  <dc:subject/>
  <dc:title>ЛИСТ СОГЛАСОВАНИЯ</dc:title>
</cp:coreProperties>
</file>