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приказу финансово-казначейского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</w:t>
      </w:r>
      <w:r>
        <w:rPr/>
        <w:t>управления администрации города Рязани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4 октября</w:t>
      </w:r>
      <w:r>
        <w:rPr/>
        <w:t xml:space="preserve"> 2013 г. № </w:t>
      </w:r>
      <w:r>
        <w:rPr>
          <w:u w:val="single"/>
        </w:rPr>
        <w:t>33 о/д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на соответствующие целевые стать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статьи расходов бюджета города Рязани (далее бюджет города) обеспечивают привязку бюджетных ассигнований к муниципальным программам, а также к не включенным в муниципальные программы направлениям деятельности органов местного самоуправления, наиболее значимых расходов бюджета города, указанных в ведомственной структуре расходов бюджета города, и к расходным обязательствам, подлежащим исполнению за счет средств соответствующ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Код целевой статьи расходов бюджета состоит из семи разрядов (8 – 14 разряды кода классификации расходов бюджета)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1"/>
        <w:gridCol w:w="1701"/>
        <w:gridCol w:w="2025"/>
        <w:gridCol w:w="992"/>
        <w:gridCol w:w="993"/>
        <w:gridCol w:w="1134"/>
        <w:gridCol w:w="1033"/>
      </w:tblGrid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ая статья </w:t>
            </w:r>
          </w:p>
        </w:tc>
      </w:tr>
      <w:tr>
        <w:trPr/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граммное (непрограммное) направление расходов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расходов 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1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 </w:t>
            </w:r>
          </w:p>
        </w:tc>
      </w:tr>
    </w:tbl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 Рязани (далее бюджет города)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</w:rPr>
        <w:t xml:space="preserve">Разряд 10 - код подпрограммы предназначен для кодирования подпрограмм муниципальных программ, а также подпрограмм непрограммных направлений </w:t>
      </w:r>
      <w:r>
        <w:rPr>
          <w:rFonts w:eastAsia="Calibri"/>
          <w:bCs/>
        </w:rPr>
        <w:t>расходов бюджета города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  <w:i/>
          <w:i/>
        </w:rPr>
      </w:pPr>
      <w:r>
        <w:rPr>
          <w:rFonts w:eastAsia="Calibri"/>
          <w:bCs/>
        </w:rPr>
        <w:t>Разряды с 11 по 14 предназначены для кодировки направлений расходов  бюджета город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exact" w:line="3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субсидии и субвенции, предоставляемые из областного бюджета, имеющие целевое назначение, осуществляется по целевым статьям расходов, включающим коды направлений расходов (11 - 14 разряды кода расходов бюджетов), идентичные коду соответствующих направлений расходов областного бюджета, по которым отражаются расходы областного бюджета на предоставление вышеуказанных субсидий и субвенций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Calibri"/>
          <w:lang w:eastAsia="en-US"/>
        </w:rPr>
        <w:t>По направлениям расходов 6ХХХ – отражаются расходы бюджета города на реализацию ведомственных целевых программ, вошедших в состав соответствующих муниципальных программ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Calibri"/>
          <w:lang w:eastAsia="en-US"/>
        </w:rPr>
        <w:t>По направлению расходов 9999 отражаются расходы на осуществление мероприятий, предусмотренных подпрограммами муниципальных программ города Рязани, кроме мероприятий, отражаемых по иным направлениям расходов соответствующей программы.</w:t>
      </w:r>
    </w:p>
    <w:p>
      <w:pPr>
        <w:pStyle w:val="ConsPlusTitle"/>
        <w:widowControl/>
        <w:ind w:firstLine="851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/>
        <w:t>Целевые статьи расходов бюджета города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>01 0 0000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о данной целевой статье отражаются расходы бюджета города, не относящиеся к муниципальным программам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01 1 0000 Руководство и управление в сфере установленных функц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01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0202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04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;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- 0206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 учетом начислений, и социальные выплаты депутатам Рязан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0208 Руководитель контрольно-счетной палаты муниципального образования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 учетом начислений, председателя Контрольно-счетной палаты города Рязани и его заместителей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/>
        <w:t>01 2 0000 Социальная помощь населению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по осуществлению социальных выплат отдельным категориям граждан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401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«Об утверждении Положения о пенсии за выслугу лет» и постановлением администрации города Рязани от 27.12.1999 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0402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 доплаты к пенсиям лицам, получавшим до 31 декабря 1991 года персональные пенсии местного значения, в соответствии с  решением Рязанского городского Совета от 26.12.2002 № 637 «Об 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403 Расходы по доставке ежемесячной доплаты к пенсиям лицам, получавшим до     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 на обеспечение доставки ежемесячной доплаты к пенсиям лицам, получавшим до 31 декабря 1991 года персональные пенсии местного значения, в соответствии с  решением Рязанского городского Совета от 26.12.2002 № 637 «Об 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404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- 0405 Ежемесячное денежное поощрение Почетным гражданам города Рязани, являющимся неработающими пенсионерам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,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406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и других гарантий Почетным гражданам города Рязани, в соответствии с решением Рязанской городской Думы от 03.04.2008 № 44-I «Об утверждении Положения о присвоении звания «Почетный гражданин города Рязани», не отнесенные к иным направлениям расходов.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0407 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в соответствии с  решением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408 Возмещение гражданам затрат, связанных с переадресацией жилых помещ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озмещение гражданам затрат, связанных с переадресацией жилых помещений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01 3 0000 </w:t>
      </w:r>
      <w:r>
        <w:rPr>
          <w:b/>
          <w:bCs/>
          <w:iCs/>
          <w:color w:val="000000"/>
        </w:rPr>
        <w:t>Обеспечение муниципального управления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с общегосударственным управлением и обеспечением выполнения функций отдельными муниципальными учреждениями, в том числе по направлениям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/>
        <w:t>- 0212 Процентные платежи по муниципальному долг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По данному направлению отраж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оцентные платежи по кредитам кредитных организаций в валют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ные платежи по бюджетным кредитам, предоставленным бюджету города другими бюджетами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чие расходы бюджета города, связанные с обслуживанием государственного внутреннего и муниципального долга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13 Муниципальные гаранти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муниципальных гарантий муниципального образования – город Рязань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15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 муниципального казенного учреждения «Техобеспечение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0216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по обязательствам муниципального образования, не отнесенные к другим целевым статьям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17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по обеспечению функций эксплуатации объектов инфраструктуры города МКУ «Дирекция заказчика объектов социальной сферы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218 Учреждение по обеспечению контроля за муниципальным жилищным фондо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по осуществлению контроля за муниципальным жилищным фондом МКУ «Дирекция по контролю за муниципальным жилищным фондом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300"/>
        <w:ind w:firstLine="709"/>
        <w:jc w:val="center"/>
        <w:rPr/>
      </w:pPr>
      <w:r>
        <w:rPr/>
        <w:t>01 4 0000 Отдельные мероприятия в области транспорта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поддержку автомобильного и других видов транспорта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501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 по тарифам, не обеспечивающим возмещение издерже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 автомобильным  и наземным электрическим транспортом общего пользования в городском сообщении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0502 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, предприятиям автомобильн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озмещение недополученных доходов предприятиям автомобильного транспорта, связанных с предоставлением льгот по оплате проезда отдельных категорий пассажиров по решениям органов власти гор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503 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 предприятиям электрическ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возмещение недополученных доходов предприятиям электрического транспорта, связанных с предоставлением льгот по оплате проезда отдельных категорий пассажиров по решениям органов власти города. 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/>
        <w:t xml:space="preserve">01 5 0000 Мероприятия по переселению граждан из аварийного </w:t>
      </w:r>
    </w:p>
    <w:p>
      <w:pPr>
        <w:pStyle w:val="ConsPlusTitle"/>
        <w:widowControl/>
        <w:ind w:firstLine="709"/>
        <w:jc w:val="center"/>
        <w:rPr/>
      </w:pPr>
      <w:r>
        <w:rPr/>
        <w:t>жилищного фонда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мероприятий по переселению граждан из аварийного жилищного фонда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601 Снос аварийных многоквартирных до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нос аварийных многоквартирных дом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602 Переселение граждан из аварийного жилищного фон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ереселение граждан из аварийного жилищного фонда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01 7 0000 Резервные фонд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, в том числе по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1001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1002 Целевой финансовый резерв для предупреждения и ликвидации чрезвычайных ситуац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01 9 0000 Мероприятия в сфере безопасности населени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в сфере безопасности населения по соответствующим направлениям расходов, в том числе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19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и чрезвычайным ситуациям города Рязани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11 0 0000 Муниципальная программа «Развитие образования в городе Рязани»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 – 2020 годы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>муниципальной программы «Развитие образования в городе Рязани» на 2014 – 2020 годы</w:t>
      </w:r>
      <w:r>
        <w:rPr>
          <w:rFonts w:eastAsia="Calibri"/>
          <w:bCs/>
        </w:rPr>
        <w:t>, осуществляемые по следующим подпрограммам муниципальной 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11 1 0000 Подпрограмма «Развитие дошкольного образования в городе Рязани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Развитие дошкольного образования в городе Рязани на 2014 – 2020 годы» муниципальной программы «Развитие образования в городе Рязани»  на 2014 – 2020 годы по соответствующим направлениям расходов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4001 Предоставление дошкольного образования и создание условий для осуществления присмотра и ухода за детьми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 xml:space="preserve">муниципальными дошкольными образовательными учреждениями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02 Развитие материально-технической базы учреждений дошко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развитие материально-технической базы муниципальных учреждений дошкольно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03 Создание безопасных условий для проведения учебно-воспитательного процесса в дошкольных образовательных учреждениях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создание безопасных условий для проведения учебно-воспитательного процесса в муниципальных дошкольных образовательных учреждени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04 Увеличение количества мест в дошкольных образовательных учреждения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му направлению отражаются расходы бюджета города на увеличение количества мест в муниципальных дошкольных образователь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1 2 0000 Подпрограмма «Развитие общего образования в городе Рязан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общего образования в городе Рязани на 2014 – 2020 годы» муниципальной программы «Развитие образования в городе Рязани» 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05 Предоставление дошкольного начального общего, основного общего, среднего общего образования по основным общеобразовательным программам, дополнительного образования и создание условий для осуществления присмотра и ухода за детьми в общеобразовательных школах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общеобразовательными школами (гимназиями, лицеям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- 4006 Предоставление начального общего, основного общего, среднего общего образования по основным общеобразовательным программам и создание условий для содержания детей в общеобразовательных школах-интернатах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общеобразовательными школами-интерна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07 Развитие материально-технической базы общеобразовательных учреждений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развитие материально-технической базы муниципальных общеобразовате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08 Создание безопасных условий для проведения учебно-воспитательного процесса в общеобразовательных учреждениях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создание безопасных условий для проведения учебно-воспитательного процесса в муниципальных общеобразователь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- 4009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предоставление бесплатного питания детям школьного возраста из малообеспеченных, многодетных семей, детям-сиротам и детям, оставшим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1 3 0000 Подпрограмма «Развитие дополнительного образования в городе Рязани 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дополнительного образования в городе Рязани на 2014 – 2020 годы» муниципальной программы «Развитие образования в городе Рязани» 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0 Предоставление детям дополнительного образования (за исключением художественно-эстетической и физкультурно-спортивной направленности)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 дополнительного образования детей, находящимися в ведении управления образования и молодежной политик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1 Развитие материально-технической базы  учреждений дополнительного образования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развитие материально-технической базы муниципальных учреждений дополнительного образования детей, находящихся в ведении управления образования и молодежной политик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4012 Проведение мероприятий, направленных на повышение качества услуг в сфере дополнительного образования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проведение мероприятий, направленных на повышение качества услуг в сфере дополните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1 4 0000 Подпрограмма «Молодежь Рязани 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Молодежь Рязани на 2014 – 2020 годы» муниципальной программы «Развитие образования в городе Рязани»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3 Организация досуга и обеспечение населения услугами в сфере культурно-досугов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, находящимися в ведении управления образования и молодежной политики администрации города Рязани, осуществляющими организацию досуга и обеспечение населения услугами в сфере культурно-досугов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1 5 0000 Подпрограмма «Патриотическое воспитание детей и молодеж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данной целевой статье отражаются расходы бюджета города на реализацию подпрограммы «Патриотическое воспитание детей и молодежи на 2014 – 2020 годы»  муниципальной программы «Развитие образования в городе Рязани»  на 2014 – 2020 годы по соответствующим направлениям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1 6 0000 Подпрограмма «Организация отдыха дет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Организация отдыха детей на 2014 – 2020 годы» муниципальной программы «Развитие образования в городе Рязани»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4 Организация отдыха в загородных стационарных детских оздоровительных учреждениях города Рязани, укрепление их материально- технической базы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>организацию отдыха в загородных стационарных детских оздоровительных учреждениях города Рязани, укрепление их материально-технической базы</w:t>
      </w:r>
      <w:r>
        <w:rPr>
          <w:rFonts w:eastAsia="Calibri"/>
          <w:i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1 7 0000 Подпрограмма «Сопровождение системы образова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Сопровождение системы образования на 2014 – 2020 годы» муниципальной программы «Развитие образования в городе Рязани» 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5 Диагностика и консультирование детей, имеющих проблемы в развитии, обучении и социальной адаптаци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, осуществляющими диагностику и консультирование детей, имеющих проблемы в развитии, обучении и социальной адап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6 Предоставление психолого-педагогической и медико-социальной помощи детям и подросткам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, осуществляющими предоставление психолого-педагогической и медико-социальной помощи детям и подростк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7 Предоставление услуг по методическому, методологическому и информационному сопровождению учебного процесса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, осуществляющими предоставление услуг по методическому, методологическому и информационному сопровождению учеб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8 Предоставление основного общего, среднего общего образования в части изучения дисциплины «Технология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, осуществляющими предоставление основного общего, среднего общего образования в части изучения дисциплины «Технолог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9  Развитие материально – технической базы учреждений, обеспечивающих сопровождение образован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развитие материально-технической базы учреждений, обеспечивающих сопровождени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2 0 0000 Муниципальная программа «Развитие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ороде Рязани» 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Развитие физической культуры и спорта в городе Рязани» на 2014 – 2020 годы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2 1 0000 Подпрограмма «Развитие физической культуры и массового спорт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 -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физической культуры и массового спорта на 2014 - 2020 годы» муниципальной программы «Развитие физической культуры и спорта в городе Рязани»           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- 4020 Предоставление детям дополнительного образования физкультурно-спортивной направлен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му направлению отражаются расходы на содержание и обеспечение деятельности учреждений дополнительного образования детей физкультурно-спортивной направ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1 Обеспечение доступа к открытым и закрытым спортивным объектам для свободного поль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деятельности учреждений по физической культуре, обеспечивающих доступ к открытым и закрытым спортивным объектам для свободного 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2 Организация и проведение занятий физкультурно-спортивной направлен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деятельности учреждений по физической культуре, обеспечивающих организацию и проведение занятий физкультурно-спортивной направлен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6001 Ведомственная целевая программа «Развитие физической культуры и спорта в городе Рязани на 2014 - 2016 год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му направлению отражаются расходы бюджета города на реализацию ведомственной целевой программы «Развитие физической культуры и спорта в городе Рязани на 2014 - 2016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2 2 0000 Подпрограмма «Развитие физкультурно-оздоровительной работы с населением по месту жительства на 2014 -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физкультурно-оздоровительной работы с населением по месту жительства на 2014 - 2020 годы» муниципальной программы «Развитие физической культуры и спорта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3 0 0000 Муниципальная программа «Культура города Рязани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Культура города Рязани» на 2014 – 2020 годы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3 1 0000 Подпрограмма «Развитие культурного потенциала города Рязан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</w:rPr>
        <w:t>(2014 - 2020 годы)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культурного  потенциала  города  Рязани (2014 - 2020 годы)»  муниципальной программы «Культура города Рязани»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3 Предоставление детям дополнительного образования художественно-эстетической направлен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деятельности учреждений дополнительного образования детей художественно-эстет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4 Организация досуга и обеспечение населения услугами в сфере культурно-досугов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деятельности культурно-досуговых учреждений и пар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5 Предоставление доступа к музейным коллекциям (фондам) и сохранение памятников материальной и духовной культуры обществ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 деятельности музеев и постоянных выстав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6  Информационно - библиотечное обслуживание на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 деятельности библиоте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- 6002 Ведомственная целевая программа  «Культура города Рязани (2014 - 2016 годы)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му направлению отражаются расходы бюджета города на реализацию ведомственной целевой программы «Культура города Рязани (2014 - 2016 годы)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3 2 0000 Подпрограмма «Развитие социально-культурной работы с населением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по месту жительства (2014 - 2020 годы)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социально-культурной работы с населением по месту жительства (2014 - 2020 годы)» муниципальной программы «Культура города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4 0 0000 Муниципальная программа «Стимулирование развития экономи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ороде Рязани» 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Стимулирование развития экономики в городе Рязани»                 на 2014 – 2020 годы, осуществляемые по соответствующим направлениям расходов,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7 Организация и проведение конкурсов и выставок для инновационных предприятий города Рязан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организацию и проведение конкурсов и выставок для инновационных предприятий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4 1 0000 Подпрограмма «Содействие развитию малого 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</w:rPr>
        <w:t>среднего предпринимательства в городе Рязани на 2014 -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Содействие развитию малого и среднего предпринимательства в городе Рязани на 2014 - 2020 годы» муниципальной программы «Стимулирование развития экономики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4 2 0000 Подпрограмма «Обеспечение реализации мероприятий по развитию застроенных территорий в городе Рязани на 2014 - 2017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Обеспечение реализации мероприятий по развитию застроенных территорий в городе Рязани на 2014 - 2017 годы» муниципальной программы «Стимулирование развития экономики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4 3 0000 Подпрограмма «Содействие развитию индустрии отдыха и организации досуга граждан в городе Рязани на 2014 - 2018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Содействие развитию индустрии отдыха и организации досуга граждан в городе Рязани на 2014 - 2018 годы» муниципальной программы «Стимулирование развития экономики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</w:rPr>
        <w:t>15 0 0000 Муниципальная программа «Профилактика правонарушений в городе Рязани» 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Профилактика правонарушений в городе Рязани» на 2014 – 2020 годы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5 1 0000 Подпрограмма «Дополнительные меры по профилактике отдельных видов правонарушений и обеспечению общественной безопасности в городе Рязани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на 2014 -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данной целевой статье отражаются расходы бюджета города на реализацию подпрограммы </w:t>
      </w:r>
      <w:r>
        <w:rPr>
          <w:color w:val="000000"/>
        </w:rPr>
        <w:t xml:space="preserve">«Дополнительные меры по профилактике отдельных видов правонарушений и обеспечению общественной безопасности в городе Рязани» на 2014 - 2020 годы </w:t>
      </w:r>
      <w:r>
        <w:rPr/>
        <w:t>муниципальной программы «Профилактика правонарушений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</w:rPr>
        <w:t>15 2 0000 Подпрограмма 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 на 2014 -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данной целевой статье отражаются расходы бюджета города на реализацию подпрограммы </w:t>
      </w:r>
      <w:r>
        <w:rPr>
          <w:color w:val="000000"/>
        </w:rPr>
        <w:t xml:space="preserve">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 на 2014 - 2020 годы </w:t>
      </w:r>
      <w:r>
        <w:rPr/>
        <w:t>муниципальной программы «Профилактика правонарушений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15 3 0000 Подпрограмма «Профилактика безнадзорности и правонарушений несовершеннолетних в городе Рязани» на 2014 -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данной целевой статье отражаются расходы бюджета города на реализацию подпрограммы </w:t>
      </w:r>
      <w:r>
        <w:rPr>
          <w:color w:val="000000"/>
        </w:rPr>
        <w:t xml:space="preserve">«Профилактика безнадзорности и правонарушений несовершеннолетних в городе Рязани» на 2014 - 2020 годы </w:t>
      </w:r>
      <w:r>
        <w:rPr/>
        <w:t>муниципальной программы «Профилактика правонарушений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6 0 0000 Муниципальная программа «Развитие жилищно-коммунального комплекса и энергосбережение в городе Рязани» на 2014 - 2020 г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Рязани на реализацию муниципальной программы «Развитие жилищно-коммунального комплекса и энергосбережение в городе Рязани» на 2014 - 2020 годы, осуществляемые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28 Возмещение недополученных доходов юридическим лицам и индивидуальным предпринимателям, оказывающим населению услуги бань по тарифам, не обеспечивающим возмещение издержек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возмещение недополученных доходов юридическим лицам и индивидуальным предпринимателям, оказывающим населению услуги бань по тарифам, не обеспечивающим возмещение издержек в рамках муниципальной программы «Развитие жилищно-коммунального комплекса и энергосбережение в городе Рязани» на 2014 - 2020 го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29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</w:r>
    </w:p>
    <w:p>
      <w:pPr>
        <w:pStyle w:val="Normal"/>
        <w:ind w:firstLine="709"/>
        <w:jc w:val="both"/>
        <w:rPr/>
      </w:pPr>
      <w:r>
        <w:rPr/>
        <w:t xml:space="preserve">По данному направлению отражаются расходы бюджета города Рязани на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 в рамках муниципальной программы «Развитие жилищно-коммунального комплекса и энергосбережение в городе Рязани» на 2014 - 2020 годы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0 Возмещение затрат по капитальному ремонту бань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возмещение затрат по капитальному ремонту бань в рамках муниципальной программы «Развитие жилищно-коммунального комплекса и энергосбережение в городе Рязани» на 2014 - 2020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6 1 0000 Подпрограмма «Содержание и ремонт жилищного фонда в городе Рязани» на 2014 - 2020 г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Содержание и ремонт жилищного фонда в городе Рязани» на 2014 - 2020 годы муниципальной программы «Развитие жилищно-коммунального комплекса и энергосбережение в городе Рязани» на 2014 - 2020 годы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4031 Содержание и ремонт маневренного жилищного фонда    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содержание и ремонт маневренного жилищного фон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32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3 Мероприятия по реализации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мероприятия по реализации положений Жилищного кодекса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4 Формирование земельных участков под многоквартирными домам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формирование земельных участков под многоквартирными дом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35 Капитальный ремонт общего имущества многоквартирных домов, ранее имевших статус общежитий, общая площадь помещений в которых превышает жилую площадь в 1,5 раза и боле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капитальный ремонт общего имущества многоквартирных домов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36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капитальный ремонт общего имущества многоквартирных домов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7 Капитальный ремонт помещений, оборудования, инженерных коммуникаций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38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9 Замена аварийного газового оборудования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замену аварийного газового оборудования в муниципальном жилищном фонд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6 2 0000 Подпрограмма «Развитие систем коммунальной инфраструктур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городе Рязани» на 2014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Развитие систем коммунальной инфраструктуры в городе Рязани» на 2014 год муниципальной программы «Развитие жилищно-коммунального комплекса и энергосбережение в городе Рязани» на 2014 - 2020 годы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40 Разработка схемы теплоснабжения города Рязан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разработку схемы теплоснабжения  города Ряза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41 Разработка схемы водоснабжения и водоотведения города Рязан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разработку схемы водоснабжения и водоотведения города Рязан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6 3 0000 Подпрограмма «Энергосбережение и повышение энергоэффективност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городе Рязани» на 2014 - 2020 г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Энергосбережение и повышение энергоэффективности в городе Рязани»         на 2014 - 2020 годы муниципальной программы «Развитие жилищно-коммунального комплекса и энергосбережение в городе Рязани» на 2014 - 2020 годы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42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43 Установка приборов учета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установку приборов учета в муниципальном жилищном фон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17 0 0000 Муниципальная программа «Благоустройство города Рязани»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14 – 2020 г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муниципальной программы «Благоустройство города Рязани» на 2014 – 2020 годы, осуществляемые по следующим подпрограммам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17 1 0000 Подпрограмма «Благоустройство территории города Рязан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14 - 2020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Рязани на реализацию подпрограммы «Благоустройство территории города Рязани на 2014 - 2020 годы» муниципальной программы «Благоустройство города Рязани» на 2014 – 2020 годы по соответствующим направлениям расход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7 2 0000 Подпрограмма «Благоустройство парков города Рязан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14 - 2020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Благоустройство парков города Рязани на 2014 - 2020 годы» муниципальной программы «Благоустройство города Рязани» на 2014 – 2020 годы по соответствующим направлениям рас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8 0 0000 Муниципальная программа «Дорожное хозяйство и развитие транспортной системы в городе Рязани» на 2014 – 2020 г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муниципальной программы «Дорожное хозяйство и развитие транспортной системы в городе Рязани» на 2014 – 2020 годы, осуществляемые по следующим подпрограммам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18 1 0000 Подпрограмма «Дорожное хозяйство города Рязани на 2014 - 2020 годы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 данной целевой статье отражаются расходы бюджета города Рязани на реализацию подпрограммы «Дорожное хозяйство города Рязани на 2014 - 2020 годы» муниципальной программы «Дорожное хозяйство и развитие транспортной системы в городе Рязани»                на 2014 – 2020 годы по соответствующим направлениям расходов, в том числе: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4044 Комплексная паспортизация объектов дорожного хозяйства и разработка проекта организации дорожного движения  </w:t>
      </w:r>
    </w:p>
    <w:p>
      <w:pPr>
        <w:pStyle w:val="Normal"/>
        <w:ind w:firstLine="709"/>
        <w:jc w:val="both"/>
        <w:rPr/>
      </w:pPr>
      <w:r>
        <w:rPr/>
        <w:t xml:space="preserve">По данному направлению отражаются расходы бюджета города Рязани на комплексную паспортизацию объектов дорожного хозяйства и разработка проекта организации дорожного движения.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4045 Ремонт дворовых территорий многоквартирных домов, проездов к дворовым территориям многоквартирных домов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ремонт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8 2 0000 Подпрограмма «Развитие городского пассажирского транспорт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14 - 2020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Развитие городского пассажирского транспорта на 2014 - 2020 годы» муниципальной программы «Дорожное хозяйство и развитие транспортной систем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8 3 0000 Подпрограмма «Повышение безопасности дорожного движения в городе Рязани на 2014 - 2020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Повышение безопасности дорожного движения в городе Рязани на 2014 - 2020 годы» муниципальной программы «Дорожное хозяйство и развитие транспортной систем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8 4 0000 Подпрограмма «Совершенствование организации дорожного движ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городе Рязани 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Совершенствование организации дорожного движения в городе Рязани           на 2014 - 2020 годы» муниципальной программы «Дорожное хозяйство и развитие транспортной систем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9 0 0000 Муниципальная программа «Охрана окружающей среды в городе Рязани» на 2014 - 2020 г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муниципальной программы «Охрана окружающей среды в городе Рязани» на 2014 - 2020 годы, осуществляемые по следующим подпрограммам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9 1 0000 Подпрограмма «Улучшение экологической обстановки на территории города Рязани 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Улучшение экологической обстановки на территории города Рязани                на 2014 - 2020 годы» муниципальной программы «Охрана окружающей сред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9 2 0000 Подпрограмма «Обращение с отходами производства и потреб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городе Рязани на 2014 –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Обращение с отходами производства и потребления в городе Рязани                на 2014 – 2020 годы» муниципальной программы «Охрана окружающей сред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9 3 0000 Подпрограмма «Охрана муниципальных водных объек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городе Рязани на 2014 - 2020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Охрана муниципальных водных объектов в городе Рязани на 2014 - 2020 годы» муниципальной программы «Охрана окружающей сред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0 0 0000 Муниципальная программа муниципального образования - городской округ город Рязань «Жилище» на 2014 - 2020 г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муниципальной программы муниципального образования - городской округ город Рязань «Жилище» на 2014 - 2020 годы, осуществляемые по следующим подпрограммам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00 Подпрограмма «Комплексное освоение и развитие территорий в целях жилищного строительства на 2014 - 2020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Комплексное освоение и развитие территорий в целях жилищного строительства на 2014 - 2020 годы» муниципальной программы муниципального образования - городской округ город Рязань «Жилище» на 2014 -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2 0000 Подпрограмма «Обеспечение жильем молодых семе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Обеспечение жильем молодых семей на 2014 - 2020 годы» муниципальной программы муниципального образования - городской округ город Рязань «Жилище»                 на 2014 -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3 0000 Подпрограмма «Социальная ипотека 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Социальная ипотека на 2014 - 2020 годы» муниципальной программы муниципального образования - городской округ город Рязань «Жилище» на 2014 - 2020 годы,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4 0000 Подпрограмма «Муниципальная ипотека 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Муниципальная ипотека на 2014 - 2020 годы» муниципальной программы муниципального образования - городской округ город Рязань «Жилище» на 2014 -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1 0 0000 Муниципальная программа «Повышение эффективности муниципального управления на 2014 –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Рязани на реализацию муниципальной  программы «Повышение  эффективности  муниципального  управления          на 2014 – 2020 годы»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46 Обучение и повышение квалификации муниципальных служащих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обучение и повышение квалификации муниципальных служащих в рамках муниципальной программы «Повышение эффективности муниципального управления на 2014 – 2020 г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6003 Ведомственная целевая программа «Управление муниципальным имуществом города Рязани на 2014 - 2016 годы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анному направлению отражаются расходы бюджета города на реализацию ведомственной целевой программы «Управление муниципальным имуществом города Рязани на 2014 - 2016 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6004 Ведомственная целевая программа «Повышение эффективности бюджетных расходов муниципального образования - город Рязань на 2014 - 2015 годы»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реализацию ведомственной целевой программы «Повышение эффективности бюджетных расходов муниципального образования - город Рязань на 2014 - 2015 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1 1 0000 Подпрограмма «Совершенствование предоставления муниципальных услуг в городе Рязани 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Совершенствование предоставления муниципальных услуг в городе Рязани    на 2014 - 2020 годы» муниципальной программы «Повышение эффективности муниципального управления на 2014 – 2020 годы»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1 2 0000 Подпрограмма «Развитие информационно-коммуникационной инфраструктуры администрации города Рязани 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Развитие информационно-коммуникационной инфраструктуры администрации города Рязани на 2014 - 2020 годы» муниципальной программы «Повышение эффективности муниципального управления на 2014 – 2020 годы»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1 3 0000 Подпрограмма «Поддержка общественной инициативы и развитие территорий в городе Рязани 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подпрограммы «Поддержка общественной инициативы и развитие территорий в городе Рязани на 2014 - 2020 годы» муниципальной программы «Повышение эффективности муниципального управления на 2014 – 2020 годы» по соответствующим направлениям рас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22 0 0000 Ведомственная  целевая программ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Адресная инвестиционная программа города Рязан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14 - 2016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Рязани на реализацию ведомственной целевой программы «Адресная инвестиционная программа города Рязани          на 2014 - 2016 г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23 0 0000 Ведомственная целевая программа «Обеспечение дополнительными мерами социальной поддержки и социальной помощи отдельных категорий граждан       на 2014 - 2016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Рязани на реализацию ведомственной целевой программы «Обеспечение дополнительными мерами социальной поддержки и социальной помощи отдельных категорий граждан на 2014 - 2016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0 0 0000 Расходы за счет межбюджетных трансфертов из бюджет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гих уровней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на осуществление мероприятий за счет безвозмездных поступлений из бюджетов других уровней.</w:t>
      </w:r>
    </w:p>
    <w:p>
      <w:pPr>
        <w:pStyle w:val="Normal"/>
        <w:autoSpaceDE w:val="false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30 1 0000 Расходы за счет межбюджетных трансфертов из областного бюдже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на осуществление мероприятий за счет безвозмездных поступлений из обла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5:00Z</dcterms:created>
  <dc:creator>Дима</dc:creator>
  <dc:description/>
  <cp:keywords/>
  <dc:language>en-US</dc:language>
  <cp:lastModifiedBy>НАБИРУХИНА</cp:lastModifiedBy>
  <cp:lastPrinted>2013-11-12T09:54:00Z</cp:lastPrinted>
  <dcterms:modified xsi:type="dcterms:W3CDTF">2014-02-11T07:32:00Z</dcterms:modified>
  <cp:revision>275</cp:revision>
  <dc:subject/>
  <dc:title>МИНИСТЕРСТВО ФИНАНСОВ РЯЗАНСКОЙ ОБЛАСТИ</dc:title>
</cp:coreProperties>
</file>