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сдел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нитарного предприятия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Рязанские городские распределительные электрические сети» </w:t>
      </w:r>
    </w:p>
    <w:p>
      <w:pPr>
        <w:pStyle w:val="Normal"/>
        <w:ind w:firstLine="709"/>
        <w:jc w:val="both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Рассмотрев обращение главы администрации города Рязани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>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 В.Е.) согласовать муниципальному унитарному предприятию «Рязанские городские распределительные электрические сети» совершение сделки по продаже в порядке, установленном действующим законодательством Российской Федерации, здания - трансформаторная подстанция   № 48, назначение: нежилое, нежилое здание, 1-этажное, общая площадь  39 кв.м., инв. № 22614, лит. А, адрес объекта: Рязанская область, г. Рязань, Сенная ул., 10, стр. 4  по цене не ниже рыночной,  определенной в соответствии с отчетом № 666              об определении рыночной стоимости объекта оценки: здание – трансформаторная подстанция № 48, назначение: нежилое, нежилое здание, 1-этажное, общая площадь 39 кв.м., инв. № 22614, лит. А, адрес объекта: Рязанская область, г. Рязань, Сенная ул., 10, стр. 4, выполненным  ИП Акимовым В.В. по состоянию на 08.02.2013, составляющей 758 000 (Семьсот пятьдесят восемь тысяч) рублей, в том числе НДС 18% 116 000 (Сто шестнадцать тысяч) рублей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Рязанской городской Думы (В.М.Варгин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ab/>
        <w:tab/>
        <w:tab/>
        <w:tab/>
        <w:t xml:space="preserve">       Л.И.Максимова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39:00Z</dcterms:created>
  <dc:creator>Администратор</dc:creator>
  <dc:description/>
  <cp:keywords/>
  <dc:language>en-US</dc:language>
  <cp:lastModifiedBy>***</cp:lastModifiedBy>
  <cp:lastPrinted>2013-03-25T17:08:00Z</cp:lastPrinted>
  <dcterms:modified xsi:type="dcterms:W3CDTF">2013-05-13T11:24:00Z</dcterms:modified>
  <cp:revision>10</cp:revision>
  <dc:subject/>
  <dc:title>Субъект законодательной инициативы – глава администрации города</dc:title>
</cp:coreProperties>
</file>