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мещения Н5, лит. А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г. Рязань, Почтовая ул.,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5.06.2002 № 73-ФЗ «Об объектах культурного наследия (памятниках истории и культуры) народов Российской 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5, лит. А, назначение - нежилое, общей площадью 106,9 кв.м, этаж 1</w:t>
      </w:r>
      <w:r>
        <w:rPr>
          <w:color w:val="000000"/>
          <w:sz w:val="28"/>
          <w:szCs w:val="28"/>
        </w:rPr>
        <w:t>, расположенного по адресу: г. Рязань, Почтовая ул., 59,  реестровый номер 190265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 выкуп обществом с ограниченной ответственностью «СПОРИНТ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5 994 000 (пять миллионов девятьсот девяносто четыре) рубля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332/2011 от 19.09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 трех лет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)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NataliaN</cp:lastModifiedBy>
  <cp:lastPrinted>2011-02-17T09:25:00Z</cp:lastPrinted>
  <dcterms:modified xsi:type="dcterms:W3CDTF">2011-09-23T08:42:00Z</dcterms:modified>
  <cp:revision>5</cp:revision>
  <dc:subject/>
  <dc:title> </dc:title>
</cp:coreProperties>
</file>