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 xml:space="preserve">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нежилого помещения, </w:t>
      </w:r>
    </w:p>
    <w:p>
      <w:pPr>
        <w:pStyle w:val="Normal"/>
        <w:rPr/>
      </w:pPr>
      <w:r>
        <w:rPr>
          <w:b/>
          <w:sz w:val="28"/>
          <w:szCs w:val="28"/>
        </w:rPr>
        <w:t>расположенного по адресу: г. Рязань, ул. Бирюзова, 25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езвозмездное пользование муниципальному автономному образовательному учреждению дополнительного образования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ей города Рязани «Детско-юношеская спортивная школа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окомотив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  Федерации,   Федеральным  законом  от   26.07.2006   №  135-ФЗ   «О  защите  конкуренции»,  Федеральным  законом   от  08.05.2010   №   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66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автономному образовательному учреждению дополнительного образования детей города Рязани «Детско-юношеская спортивная школа «Локомотив» нежилого помещения общей площадью 285,4 кв. м (позиции 13, 26 на поэтажном плане первого этажа), расположенного по адресу: г. Рязань, ул. Бирюзова, 25а, для проведения учебно-тренировочных занятий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«Средняя общеобразовательная школа № 66» и муниципальным автономным образовательным учреждением дополнительного образования детей города Рязани «Детско-юношеская спортивная школа «Локомотив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36:00Z</dcterms:created>
  <dc:creator>Шлегель В.П.</dc:creator>
  <dc:description/>
  <cp:keywords/>
  <dc:language>en-US</dc:language>
  <cp:lastModifiedBy>***</cp:lastModifiedBy>
  <cp:lastPrinted>2014-10-24T08:53:00Z</cp:lastPrinted>
  <dcterms:modified xsi:type="dcterms:W3CDTF">2014-11-26T08:36:00Z</dcterms:modified>
  <cp:revision>52</cp:revision>
  <dc:subject/>
  <dc:title> </dc:title>
</cp:coreProperties>
</file>