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-284" w:right="142" w:firstLine="73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88" w:leader="none"/>
        </w:tabs>
        <w:ind w:left="-284" w:right="142"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-284" w:right="142"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-284" w:right="142" w:firstLine="737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7088" w:leader="none"/>
        </w:tabs>
        <w:ind w:left="-284" w:right="142" w:firstLine="737"/>
        <w:jc w:val="center"/>
        <w:rPr>
          <w:sz w:val="24"/>
          <w:szCs w:val="24"/>
        </w:rPr>
      </w:pPr>
      <w:r>
        <w:rPr>
          <w:sz w:val="24"/>
          <w:szCs w:val="24"/>
        </w:rPr>
        <w:t>приемочной комиссии по вводу временного сооружения в эксплуатацию</w:t>
      </w:r>
    </w:p>
    <w:p>
      <w:pPr>
        <w:pStyle w:val="Normal"/>
        <w:tabs>
          <w:tab w:val="clear" w:pos="708"/>
          <w:tab w:val="left" w:pos="7088" w:leader="none"/>
        </w:tabs>
        <w:ind w:left="-284" w:right="142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кова Лариса Андре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по размещению временных сооружений комитета по земельным ресурсам (председатель комиссии)</w:t>
            </w:r>
          </w:p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 Сергей Василье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развитию инженерных коммуникаций управления капитального строительства</w:t>
            </w:r>
          </w:p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авин Сергей Вениамин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контроля за размещением временных сооружений управления административно-технической инспе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алиева Ирина Александ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организации торговли отдела предпринимательства и потребительского ры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Юрий Николае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благоустройства города и дорож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ветскому району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пов Николай Николаевич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управления - префект Совет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Мария Никола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– архитектор управления архитектуры (Совет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осковскому району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/>
            </w:pPr>
            <w:r>
              <w:rPr>
                <w:bCs/>
                <w:sz w:val="24"/>
                <w:szCs w:val="24"/>
              </w:rPr>
              <w:t>Ковалев</w:t>
            </w:r>
            <w:r>
              <w:rPr>
                <w:sz w:val="24"/>
                <w:szCs w:val="24"/>
              </w:rPr>
              <w:t xml:space="preserve"> Андрей Львович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управления - префект Моск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Татьяна Алексе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архитектор управления архитектуры (Московский район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- по Железнодорожному району</w:t>
            </w:r>
          </w:p>
        </w:tc>
      </w:tr>
      <w:tr>
        <w:trPr>
          <w:trHeight w:val="64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онин Николай Алексеевич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управления - префект Железнодорож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Леонид Петр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архитектор управления архитектуры (Железнодорожный район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ктябрьскому району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ойнин </w:t>
            </w:r>
            <w:r>
              <w:rPr>
                <w:sz w:val="24"/>
                <w:szCs w:val="24"/>
              </w:rPr>
              <w:t>Виктор Николаевич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управления - префект Октябрь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упов Александр Алексее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– архитектор управления архитектуры (Октябрь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5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28:00Z</dcterms:created>
  <dc:creator>LarisaR</dc:creator>
  <dc:description/>
  <dc:language>en-US</dc:language>
  <cp:lastModifiedBy>Pres11</cp:lastModifiedBy>
  <cp:lastPrinted>2009-09-25T11:36:00Z</cp:lastPrinted>
  <dcterms:modified xsi:type="dcterms:W3CDTF">2009-10-14T06:38:00Z</dcterms:modified>
  <cp:revision>23</cp:revision>
  <dc:subject/>
  <dc:title>Приложение № </dc:title>
</cp:coreProperties>
</file>