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№ 1</w:t>
      </w:r>
      <w:r>
        <w:rPr>
          <w:sz w:val="24"/>
          <w:lang w:val="en-US"/>
        </w:rPr>
        <w:t>5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Normal"/>
        <w:spacing w:before="200" w:after="0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20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города Рязани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/>
      </w:pPr>
      <w:r>
        <w:rPr/>
        <w:t>(полное наименование организации, фамилия, имя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отчество индивидуального предприним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 места нахождения организации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еста жительства индивидуального предприним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ОГРН, ИНН/КПП организации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ОГРНИП, ИНН индивидуального предпринимателя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6"/>
          <w:szCs w:val="26"/>
        </w:rPr>
        <w:t>о применении коэффициента назначения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6"/>
          <w:szCs w:val="26"/>
        </w:rPr>
        <w:t>____________________________________________________________________________</w:t>
      </w:r>
      <w:r>
        <w:rPr/>
        <w:t>(полное наименование организации, ОГРН, ИНН/КПП;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дивидуального предпринимателя, ОГРНИП, ИН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установить коэффициент назначения к плате по договору за размещение и эксплуатацию временного сооружения в размере 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Получено всего доходов от реализации товаров </w:t>
        <w:br/>
        <w:t>(работ, услуг) по итогам предшествующего календарного года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25"/>
        <w:gridCol w:w="709"/>
        <w:gridCol w:w="850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прописью)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,</w:t>
      </w:r>
    </w:p>
    <w:p>
      <w:pPr>
        <w:pStyle w:val="Normal"/>
        <w:pBdr>
          <w:top w:val="single" w:sz="4" w:space="1" w:color="000000"/>
        </w:pBdr>
        <w:ind w:right="10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том числе доходов от реализации ________________________________ продукции, соста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умма прописью)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9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Доля доходов от реализации _____________________________ продукции в общем объеме полученных доходов от реализации товаров (работ, услуг), составляет</w:t>
        <w:br/>
      </w:r>
    </w:p>
    <w:p>
      <w:pPr>
        <w:pStyle w:val="Normal"/>
        <w:tabs>
          <w:tab w:val="clear" w:pos="720"/>
          <w:tab w:val="center" w:pos="4395" w:leader="none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процентов.</w:t>
      </w:r>
    </w:p>
    <w:p>
      <w:pPr>
        <w:pStyle w:val="Normal"/>
        <w:tabs>
          <w:tab w:val="clear" w:pos="720"/>
          <w:tab w:val="center" w:pos="-2835" w:leader="none"/>
          <w:tab w:val="left" w:pos="-2694" w:leader="none"/>
        </w:tabs>
        <w:jc w:val="both"/>
        <w:rPr/>
      </w:pPr>
      <w:r>
        <w:rPr/>
        <w:tab/>
        <w:t>(прописью)</w:t>
      </w:r>
    </w:p>
    <w:p>
      <w:pPr>
        <w:pStyle w:val="Normal"/>
        <w:tabs>
          <w:tab w:val="clear" w:pos="720"/>
          <w:tab w:val="center" w:pos="4395" w:leader="none"/>
          <w:tab w:val="left" w:pos="864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395" w:leader="none"/>
          <w:tab w:val="left" w:pos="8647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01"/>
        <w:gridCol w:w="709"/>
        <w:gridCol w:w="2977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 (Индивидуальный предприниматель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984"/>
        <w:gridCol w:w="425"/>
        <w:gridCol w:w="426"/>
        <w:gridCol w:w="691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before="360" w:after="36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993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16:00Z</dcterms:created>
  <dc:creator>ConsultantPlus</dc:creator>
  <dc:description/>
  <dc:language>en-US</dc:language>
  <cp:lastModifiedBy>LarisaR</cp:lastModifiedBy>
  <cp:lastPrinted>2004-07-26T12:01:00Z</cp:lastPrinted>
  <dcterms:modified xsi:type="dcterms:W3CDTF">2009-09-09T08:28:00Z</dcterms:modified>
  <cp:revision>8</cp:revision>
  <dc:subject/>
  <dc:title>Приложение № 1</dc:title>
</cp:coreProperties>
</file>