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укцио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о задатк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. Рязань</w:t>
        <w:tab/>
        <w:tab/>
        <w:tab/>
        <w:tab/>
        <w:tab/>
        <w:tab/>
        <w:tab/>
        <w:tab/>
        <w:t>"___" _____________ 200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Администрация города Рязани, в лице  _________________________,  действующего на основании _________________________________________, именуемая в дальнейшем "Администрация",  и  _____________________________ именуемый (ая, ое) в дальнейшем "Претендент",  в  лице ___________________________________________________________ действующей (го)  на основании  _______________________,  (далее - стороны), заключили настоящий  договор (далее - Договор) 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дмет договор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етендент для участия в аукционе по продажи права на заключение договора на размещение и  эксплуатацию временного сооружения (ий) сроком на пять лет по лоту № ________________ перечисляет денежные средства в размере ___________________(НДС не предусмотрен) (далее - задаток), а  Администрация принимает задаток на расчетный счет ______________________________________________________________________________, задаток вносится Претендентом в качестве обеспечения обязательств, принятых на себя Претендентом в соответствии с информационным сообщением о проведении аукциона, опубликованным в газете «Рязанские ведомости» № ________ (_________________) от «____» ____________ 200__ года, и настоящим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дача денежных средст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1. Денежные средства, указанные в п. 1 настоящего договора, должны быть внесены Претендентом единовременно на счет Администрации не позднее даты окончания приема заявок на участие в аукционе, а именно до «____» ________________ 200__ года включительно, и считаются внесенными с момента их зачисления на счет Админ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2. Документом, подтверждающим внесение задатка на счет Администрации, является выписка со  счета администрации города Ряза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3. В случае отсутствия в указанный срок суммы задатка на счете Администрации, что подтверждается выпиской со счета администрации города Рязани, обязательства Претендента по внесению задатка считаются неисполненными. Претендент к участию в аукционе не допуск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Претендент не вправе распоряжаться денежными средствами, поступившими на счет Администрации в качестве задат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5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озврат денежных средст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Возврат сумм задатков производится путем перечисления денежных средств на расчетный счет участника аукциона (претендента) либо путем зачисления соответствующей суммы в счет действующего договора участника аукциона (претенден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 Суммы задатков возвращаются каждому из участников аукциона (кроме победителя), а также претендентам, не допущенным к участию в аукционе или не принявшим участие в аукционе по иным причинам, в течение пяти дней со дня подведения итогов аукци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3. Перечисление сумм задатков или зачисление сумм задатков в счет действующих договоров участникам аукциона, а также претендентам, не  допущенным к участию в аукционе или не принявшим участие в аукционе по иным причинам, производится в сумме, которая была перечислена участником (претенденто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Сумма задатка, внесенного победителем аукциона, засчитывается в счет исполнения обязательств по договору на размещение  и эксплуатацию временного сооружения и подлежит перечислению в бюджет города Ряза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5. При уклонении (отказе) победителя аукциона от подписания протокола и/или заключения в установленный срок договора на размещение и эксплуатацию временного сооружения победитель утрачивает задаток и утрачивает право на заключение указанного догов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6. Возврат средств в соответствии с разделом 3 настоящего договора осуществляется Администрацией на счет Претендента: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 Сроки, указанные в настоящем договоре, исчисляются периодом времени, указанным в днях. Течение срока начинается на следующий день после наступления события, которым определено его начало. В указанный срок 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 Все споры и разногласия разрешаются сторонами путем переговоров. В случае не достижения соглашения - в Арбитражном суде Рязанской области или суде общей юрисдикции (по подсуднос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Настоящий договор составлен в двух экземплярах: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Адреса и реквизиты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Администрация:</w:t>
        <w:tab/>
        <w:tab/>
        <w:tab/>
        <w:tab/>
        <w:tab/>
        <w:t>Победитель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______________________________    </w:t>
        <w:tab/>
        <w:t>Адрес: 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ОГРН: 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 КПП __________________________    </w:t>
        <w:tab/>
        <w:t>ИНН/КПП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 _________________________________    </w:t>
        <w:tab/>
        <w:t>р/с 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    </w:t>
        <w:tab/>
        <w:t>в  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/с  _________________________________    </w:t>
        <w:tab/>
        <w:t>к/с 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________________________________    </w:t>
        <w:tab/>
        <w:t>БИК  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ТО _____________________________    </w:t>
        <w:tab/>
        <w:t>ОКАТО  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Х _____________________________    </w:t>
        <w:tab/>
        <w:t>ОКОНХ  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______________________________    </w:t>
        <w:tab/>
        <w:t>ОКПО ________________________________</w:t>
      </w:r>
    </w:p>
    <w:p>
      <w:pPr>
        <w:pStyle w:val="ConsPlusNonformat"/>
        <w:tabs>
          <w:tab w:val="clear" w:pos="709"/>
          <w:tab w:val="left" w:pos="4962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   </w:t>
        <w:tab/>
        <w:t>______________________________________</w:t>
      </w:r>
    </w:p>
    <w:p>
      <w:pPr>
        <w:pStyle w:val="ConsPlusNonformat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_____________/                     </w:t>
        <w:tab/>
        <w:tab/>
        <w:tab/>
        <w:t xml:space="preserve">     /_____________/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одпись)</w:t>
        <w:tab/>
        <w:tab/>
        <w:tab/>
        <w:tab/>
        <w:tab/>
        <w:tab/>
        <w:tab/>
        <w:t xml:space="preserve"> (подпис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</w:t>
        <w:tab/>
        <w:tab/>
        <w:tab/>
        <w:tab/>
        <w:t>М.П.</w:t>
      </w:r>
    </w:p>
    <w:sectPr>
      <w:headerReference w:type="default" r:id="rId2"/>
      <w:type w:val="nextPage"/>
      <w:pgSz w:w="11906" w:h="16838"/>
      <w:pgMar w:left="1701" w:right="565" w:gutter="0" w:header="72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05:00Z</dcterms:created>
  <dc:creator/>
  <dc:description/>
  <dc:language>en-US</dc:language>
  <cp:lastModifiedBy>LarisaR</cp:lastModifiedBy>
  <cp:lastPrinted>2009-09-04T16:38:00Z</cp:lastPrinted>
  <dcterms:modified xsi:type="dcterms:W3CDTF">2009-10-02T12:44:00Z</dcterms:modified>
  <cp:revision>21</cp:revision>
  <dc:subject/>
  <dc:title/>
</cp:coreProperties>
</file>