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87375" cy="10712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>
          <w:trHeight w:val="401" w:hRule="atLeast"/>
        </w:trPr>
        <w:tc>
          <w:tcPr>
            <w:tcW w:w="93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jc w:val="center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 декабря 2011 г. </w:t>
        <w:tab/>
        <w:tab/>
        <w:tab/>
        <w:tab/>
        <w:t>№5902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развитии застроенной территории в границах улиц: Энгельса, Бронная, Октябрьская в Московском районе города Рязани и о проведении аукциона на право заключить договор о развитии застроенной территор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380"/>
        <w:ind w:firstLine="7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муниципальной целевой адресной программы «Развитие застроенных территорий в городе Рязани», утвержденной решением Рязанского городского Совета от 27.11.2007 № 944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в соответствии со статьей 46.1 Градостроительного кодекса Российской Федерации, решением Рязанского городского Совета от 27.11.2007 № 943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О полномочиях органов местного самоуправления в градостроительной деятельности в рамках развития застроенных территорий»,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ми землепользования и застройки в городе Рязани, утвержденными решением Рязанской городской Думы от 11.12.2008 № 897-I,</w:t>
      </w:r>
      <w:r>
        <w:rPr>
          <w:rFonts w:cs="Times New Roman" w:ascii="Times New Roman" w:hAnsi="Times New Roman"/>
          <w:sz w:val="24"/>
          <w:szCs w:val="24"/>
        </w:rPr>
        <w:t xml:space="preserve"> руководствуясь статьями 39 и 41 Устава муниципального образования – городской округ город Рязань Рязанской области, администрация города Рязани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00"/>
          <w:sz w:val="24"/>
          <w:szCs w:val="24"/>
        </w:rPr>
        <w:t>постановляе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spacing w:val="10"/>
          <w:sz w:val="24"/>
          <w:szCs w:val="24"/>
        </w:rPr>
        <w:t>:</w:t>
      </w:r>
    </w:p>
    <w:p>
      <w:pPr>
        <w:pStyle w:val="ConsPlusNormal"/>
        <w:spacing w:lineRule="exact" w:line="380"/>
        <w:ind w:firstLine="7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схему расположения застроенной территории, подлежащей развитию, согласно приложению № 1 к настоящему постановлению.</w:t>
      </w:r>
    </w:p>
    <w:p>
      <w:pPr>
        <w:pStyle w:val="ConsPlusNormal"/>
        <w:spacing w:lineRule="exact" w:line="380"/>
        <w:ind w:firstLine="7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расчетные показатели обеспечения территории, подлежащей развитию, в границах улиц: </w:t>
      </w:r>
      <w:r>
        <w:rPr>
          <w:rFonts w:cs="Times New Roman" w:ascii="Times New Roman" w:hAnsi="Times New Roman"/>
          <w:bCs/>
          <w:sz w:val="24"/>
          <w:szCs w:val="24"/>
        </w:rPr>
        <w:t>Энгельса, Бронная, Октябрьская в Московском районе города Рязани</w:t>
      </w:r>
      <w:r>
        <w:rPr>
          <w:rFonts w:cs="Times New Roman" w:ascii="Times New Roman" w:hAnsi="Times New Roman"/>
          <w:sz w:val="24"/>
          <w:szCs w:val="24"/>
        </w:rPr>
        <w:t>, объектами социального, коммунально-бытового назначения согласно приложению № 2 к настоящему постановлению.</w:t>
      </w:r>
    </w:p>
    <w:p>
      <w:pPr>
        <w:pStyle w:val="ConsPlusNormal"/>
        <w:spacing w:lineRule="exact" w:line="380"/>
        <w:ind w:firstLine="7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расчетные показатели обеспечения территории, подлежащей развитию, в границах улиц: </w:t>
      </w:r>
      <w:r>
        <w:rPr>
          <w:rFonts w:cs="Times New Roman" w:ascii="Times New Roman" w:hAnsi="Times New Roman"/>
          <w:bCs/>
          <w:sz w:val="24"/>
          <w:szCs w:val="24"/>
        </w:rPr>
        <w:t>Энгельса, Бронная, Октябрьская в Московском районе города Рязани</w:t>
      </w:r>
      <w:r>
        <w:rPr>
          <w:rFonts w:cs="Times New Roman" w:ascii="Times New Roman" w:hAnsi="Times New Roman"/>
          <w:sz w:val="24"/>
          <w:szCs w:val="24"/>
        </w:rPr>
        <w:t>, объектами инженерной инфраструктуры согласно приложению № 3 к настоящему постановлению.</w:t>
      </w:r>
    </w:p>
    <w:p>
      <w:pPr>
        <w:pStyle w:val="ConsPlusNormal"/>
        <w:spacing w:lineRule="exact" w:line="380"/>
        <w:ind w:firstLine="6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нять решение о развитии застроенной территории, расположенной в границах улиц: </w:t>
      </w:r>
      <w:r>
        <w:rPr>
          <w:rFonts w:cs="Times New Roman" w:ascii="Times New Roman" w:hAnsi="Times New Roman"/>
          <w:bCs/>
          <w:sz w:val="24"/>
          <w:szCs w:val="24"/>
        </w:rPr>
        <w:t xml:space="preserve">Энгельса, Бронная, Октябрьская в Московск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йоне города Рязани</w:t>
      </w:r>
      <w:r>
        <w:rPr>
          <w:rFonts w:cs="Times New Roman" w:ascii="Times New Roman" w:hAnsi="Times New Roman"/>
          <w:sz w:val="24"/>
          <w:szCs w:val="24"/>
        </w:rPr>
        <w:t>, ориентировочной площадью 2,59 га в соответствии с градостроительными р</w:t>
      </w:r>
      <w:r>
        <w:rPr>
          <w:rFonts w:cs="Times New Roman" w:ascii="Times New Roman" w:hAnsi="Times New Roman"/>
          <w:color w:val="000000"/>
          <w:sz w:val="24"/>
          <w:szCs w:val="24"/>
        </w:rPr>
        <w:t>егламентами Ж-1 – зона застройки многоэтажными жилыми домами (5-12 этажей и выше) и Ж-5 - зона общественно-жилой застройки.</w:t>
      </w:r>
      <w:r>
        <w:br w:type="page"/>
      </w:r>
    </w:p>
    <w:p>
      <w:pPr>
        <w:pStyle w:val="ConsPlusNormal"/>
        <w:spacing w:lineRule="exact" w:line="380"/>
        <w:ind w:firstLine="6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дить Перечень зданий, строений, сооружений, снос или реконструкция которых планируется на основании муниципальной целевой адресной программы «Развитие застроенных территорий в городе Рязани»,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 № 4 к настоящему постановл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exact" w:line="380"/>
        <w:ind w:firstLine="69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6. Провести аукцион, открытый по составу участников и форме подачи заявок, на право заключить договор о развитии застроенной территории в границах улиц: </w:t>
      </w:r>
      <w:r>
        <w:rPr>
          <w:rFonts w:cs="Times New Roman" w:ascii="Times New Roman" w:hAnsi="Times New Roman"/>
          <w:bCs/>
          <w:sz w:val="24"/>
          <w:szCs w:val="24"/>
        </w:rPr>
        <w:t>Энгельса, Бронная, Октябрьская в Московско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районе города Рязани (далее - Аукцион).</w:t>
      </w:r>
    </w:p>
    <w:p>
      <w:pPr>
        <w:pStyle w:val="ConsPlusNormal"/>
        <w:spacing w:lineRule="exact" w:line="380"/>
        <w:ind w:firstLine="69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7. Утвердить начальную цену Аукциона в размере 6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080 245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рублей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пределенную расчетным методом в соответствии с Методикой определения начальной цены предмета аукциона на право заключения договора о развитии застроенной территории, утвержденной постановлением Правительства Рязанской области от 05.12.2007 № 325.</w:t>
      </w:r>
    </w:p>
    <w:p>
      <w:pPr>
        <w:pStyle w:val="ConsPlusNormal"/>
        <w:spacing w:lineRule="exact" w:line="380"/>
        <w:ind w:firstLine="692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8. Управлению экономики администрации города Рязани (Уворвихвост А.А.) в течение десяти дней после вступления в силу настоящего постановления осуществить подготовку документов для организации и проведения Аукциона. </w:t>
      </w:r>
    </w:p>
    <w:p>
      <w:pPr>
        <w:pStyle w:val="ConsPlusNormal"/>
        <w:spacing w:lineRule="exact" w:line="380"/>
        <w:ind w:firstLine="7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тделу по связям со средствами массовой информации аппарата администрации города Ряза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Якунина С.Б.) опубликовать настоящее постановление в газете «Рязанские ведомости».</w:t>
      </w:r>
    </w:p>
    <w:p>
      <w:pPr>
        <w:pStyle w:val="ConsPlusNormal"/>
        <w:spacing w:lineRule="exact" w:line="38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Настоящее постановление вступает в силу со дня его официального опубликования.</w:t>
      </w:r>
    </w:p>
    <w:p>
      <w:pPr>
        <w:pStyle w:val="ConsPlusNormal"/>
        <w:spacing w:lineRule="exact" w:line="380"/>
        <w:ind w:firstLine="7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онтроль за исполнением настоящего постановления возложить на заместителя главы администрации С.В.Горячкину.</w:t>
      </w:r>
    </w:p>
    <w:p>
      <w:pPr>
        <w:pStyle w:val="ConsPlusNormal"/>
        <w:spacing w:lineRule="atLeast" w:line="100"/>
        <w:ind w:firstLine="6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692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9925</wp:posOffset>
            </wp:positionH>
            <wp:positionV relativeFrom="paragraph">
              <wp:posOffset>107315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firstLine="6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4"/>
          <w:szCs w:val="24"/>
          <w:lang w:eastAsia="zxx" w:bidi="zxx"/>
        </w:rPr>
        <w:t>Глава администрации</w:t>
        <w:tab/>
        <w:tab/>
        <w:tab/>
        <w:tab/>
        <w:tab/>
        <w:tab/>
        <w:t xml:space="preserve">       </w:t>
        <w:tab/>
        <w:tab/>
        <w:t xml:space="preserve">       В.Е.Артемов</w:t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10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993" w:footer="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tLeast" w:line="10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  <w:r>
        <w:br w:type="page"/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Рязан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декабря 2011 года №5902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счетные показатели обеспечения территории, подлежащей развитию, в границах улиц: </w:t>
      </w:r>
      <w:r>
        <w:rPr>
          <w:bCs/>
          <w:sz w:val="24"/>
          <w:szCs w:val="24"/>
        </w:rPr>
        <w:t xml:space="preserve">Энгельса, Бронная, Октябрьская в Московском районе города Рязани </w:t>
      </w:r>
      <w:r>
        <w:rPr>
          <w:sz w:val="24"/>
          <w:szCs w:val="24"/>
        </w:rPr>
        <w:t>объектами социального, коммунально-бытового назна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8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60"/>
        <w:gridCol w:w="1334"/>
        <w:gridCol w:w="3237"/>
        <w:gridCol w:w="2332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, 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, единица измер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Значение показател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естоположение учреждения, предприятия, сооруж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лощадь земельного участка, 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2,59 - площадь застроенной территории, подлежащей развитию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1,3 - площадь подземного пространства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0,46 - площадь эксплуатируемой кровл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площадь жилых помещений, кв.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7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ителей, че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Жилищная обеспеченность, м/че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 материалам Генерального плана города Рязан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лотность застройки, кв.м/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 5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аксимальная плотность для Ж1 и Ж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етские дошкольные учреждения, ме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ность в местах обеспечивается за пределами территории, подлежащей развитию, МБДОУ «Детский сад № 146» и МБДОУ «Детский сад № 9»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етом демографических данных, предоставленных Рязаньстатом 62 места на 1000 жителей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еобразователь-ные школы, уч. ме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местах обеспечивается за пределами территории, подлежащей развитию, МБОУ «Средняя общеобразовательная школа № 48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 учетом демографических данных, предоставленных Рязаньстатом 86 мест на 1000 жителе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иклиники, пос. в смен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Потребность в местах обеспечивается за пределами территории, подлежащей развитию,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новании социальных нормативов и норм по распоряжению Правительства РФ от 03.07.1996 № 1063-р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агазины (продовольственные и непродовольствен-ные), кв.м торговой площад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требность обеспечивается за  пределами территории, подлежащей развит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приятия общественного питания, ме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требность обеспечивается за пределами территории, подлежащей развит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приятия бытового обслуживания, ме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требность обеспечивается за пределами территории, подлежащей развит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ачечные </w:t>
            </w:r>
            <w:r>
              <w:rPr>
                <w:spacing w:val="-4"/>
                <w:sz w:val="24"/>
                <w:szCs w:val="24"/>
              </w:rPr>
              <w:t>самообслуживания</w:t>
            </w:r>
            <w:r>
              <w:rPr>
                <w:sz w:val="24"/>
                <w:szCs w:val="24"/>
              </w:rPr>
              <w:t>, кг белья в смен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требность обеспечивается за пределами территории, подлежащей развит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Химчистки, кг белья в смен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требность обеспечивается за пределами территории, подлежащей развит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ни, ме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требность обеспечивается за пределами территории, подлежащей развит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деления связи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(575 кв.м на 14 тыс. жителей), кв.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обеспечивается за пределами территории, подлежащей развитию, почтовым отделением № 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 основании ведомственных норм ВНТП 311-98, утвержденных Госкомсвязи РФ от 30.04.1998 № 8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Помещения для культурно-массовой работы, досуга и любительской деятельности, кв.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требность обеспечивается за пределами территории, подлежащей развит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Гаражи и стоянки, машиноме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4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требность обеспечивается преимущественно в подземном вариант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300 м./мест на 1000 жителей принят по материалам Генерального плана города Рязани</w:t>
            </w:r>
          </w:p>
        </w:tc>
      </w:tr>
    </w:tbl>
    <w:p>
      <w:pPr>
        <w:pStyle w:val="ConsPlusNormal"/>
        <w:ind w:left="6120" w:hanging="0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993" w:top="134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6120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Рязан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декабря 2011 года №590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ные показатели обеспечения территории, подлежащей развитию, в границах улиц: </w:t>
      </w:r>
      <w:r>
        <w:rPr>
          <w:rFonts w:cs="Times New Roman" w:ascii="Times New Roman" w:hAnsi="Times New Roman"/>
          <w:bCs/>
          <w:sz w:val="24"/>
          <w:szCs w:val="24"/>
        </w:rPr>
        <w:t xml:space="preserve">Энгельса, Бронная, Октябрьская в Московском районе </w:t>
      </w:r>
      <w:r>
        <w:rPr>
          <w:rFonts w:cs="Times New Roman" w:ascii="Times New Roman" w:hAnsi="Times New Roman"/>
          <w:sz w:val="24"/>
          <w:szCs w:val="24"/>
        </w:rPr>
        <w:t>города Рязани объектами инженерной инфраструк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427"/>
        <w:gridCol w:w="1892"/>
        <w:gridCol w:w="2861"/>
        <w:gridCol w:w="1974"/>
      </w:tblGrid>
      <w:tr>
        <w:trPr>
          <w:trHeight w:val="58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д инженерной инфраструктур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диницы измере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ксимальная нагрузка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ловия обеспечения</w:t>
            </w:r>
          </w:p>
        </w:tc>
      </w:tr>
      <w:tr>
        <w:trPr>
          <w:trHeight w:val="395" w:hRule="exac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снабжение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сутк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еспечивается согласно выдаваемым техническим условиям</w:t>
            </w:r>
          </w:p>
        </w:tc>
      </w:tr>
      <w:tr>
        <w:trPr>
          <w:trHeight w:val="417" w:hRule="exac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сутк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набжение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ал/ч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3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снабжение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час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,23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Ливневая канализация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/с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изация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номер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фикация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радиоточек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6120" w:hanging="0"/>
        <w:jc w:val="both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567" w:gutter="0" w:header="993" w:top="134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6120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  <w:r>
        <w:br w:type="page"/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Рязан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декабря 2011 года №5902</w:t>
      </w:r>
    </w:p>
    <w:p>
      <w:pPr>
        <w:pStyle w:val="Normal"/>
        <w:ind w:left="6237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зданий, строений, сооружений, снос или реконструкция которых планируется на основании муниципальной целевой адресной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застроенных территорий в городе Ряз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1694"/>
        <w:gridCol w:w="1246"/>
        <w:gridCol w:w="700"/>
        <w:gridCol w:w="854"/>
        <w:gridCol w:w="798"/>
        <w:gridCol w:w="1294"/>
        <w:gridCol w:w="1122"/>
        <w:gridCol w:w="1716"/>
      </w:tblGrid>
      <w:tr>
        <w:trPr>
          <w:tblHeader w:val="true"/>
          <w:trHeight w:val="28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Адре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Тип зд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Этаж-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Кол-во кварти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Литера Б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Материал сте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Год построй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 xml:space="preserve">Право собственности </w:t>
            </w:r>
          </w:p>
        </w:tc>
      </w:tr>
      <w:tr>
        <w:trPr>
          <w:trHeight w:val="28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Энгельса, д.41/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шанное</w:t>
            </w:r>
          </w:p>
        </w:tc>
      </w:tr>
      <w:tr>
        <w:trPr>
          <w:trHeight w:val="28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Энгельса, д.4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шанное</w:t>
            </w:r>
          </w:p>
        </w:tc>
      </w:tr>
      <w:tr>
        <w:trPr>
          <w:trHeight w:val="28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Энгельса, д.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жит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</w:t>
            </w:r>
          </w:p>
        </w:tc>
      </w:tr>
      <w:tr>
        <w:trPr>
          <w:trHeight w:val="28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Энгельса, д.4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шанное</w:t>
            </w:r>
          </w:p>
        </w:tc>
      </w:tr>
      <w:tr>
        <w:trPr>
          <w:trHeight w:val="28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Энгельса, д.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шанное</w:t>
            </w:r>
          </w:p>
        </w:tc>
      </w:tr>
      <w:tr>
        <w:trPr>
          <w:trHeight w:val="28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ронная ул., д.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жит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</w:t>
            </w:r>
          </w:p>
        </w:tc>
      </w:tr>
      <w:tr>
        <w:trPr>
          <w:trHeight w:val="28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ронная ул., д.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шанное</w:t>
            </w:r>
          </w:p>
        </w:tc>
      </w:tr>
      <w:tr>
        <w:trPr>
          <w:trHeight w:val="28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ктябрьская ул., д.48/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шанное</w:t>
            </w:r>
          </w:p>
        </w:tc>
      </w:tr>
      <w:tr>
        <w:trPr>
          <w:trHeight w:val="28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ктябрьская ул., д.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жит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</w:t>
            </w:r>
          </w:p>
        </w:tc>
      </w:tr>
      <w:tr>
        <w:trPr>
          <w:trHeight w:val="28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ктябрьская ул., д.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</w:t>
            </w:r>
          </w:p>
        </w:tc>
      </w:tr>
      <w:tr>
        <w:trPr>
          <w:trHeight w:val="28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ктябрьская ул., д.5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шанное</w:t>
            </w:r>
          </w:p>
        </w:tc>
      </w:tr>
    </w:tbl>
    <w:p>
      <w:pPr>
        <w:pStyle w:val="ConsPlusNormal"/>
        <w:ind w:left="6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left="851" w:hanging="851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993" w:top="134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center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2">
    <w:name w:val="WW8Num4z2"/>
    <w:qFormat/>
    <w:rPr>
      <w:sz w:val="24"/>
      <w:szCs w:val="24"/>
    </w:rPr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>
      <w:sz w:val="24"/>
      <w:szCs w:val="24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ender">
    <w:name w:val="Envelope Return"/>
    <w:basedOn w:val="Normal"/>
    <w:pPr>
      <w:suppressAutoHyphens w:val="true"/>
      <w:spacing w:lineRule="atLeast" w:line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Cell">
    <w:name w:val="ConsPlusCell"/>
    <w:basedOn w:val="Normal"/>
    <w:qFormat/>
    <w:pPr>
      <w:widowControl w:val="false"/>
      <w:autoSpaceDE w:val="false"/>
    </w:pPr>
    <w:rPr>
      <w:rFonts w:ascii="Arial" w:hAnsi="Arial" w:eastAsia="Arial" w:cs="Arial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4:53:00Z</dcterms:created>
  <dc:creator>Sergey Alyoshin</dc:creator>
  <dc:description/>
  <cp:keywords/>
  <dc:language>en-US</dc:language>
  <cp:lastModifiedBy>VladimirL</cp:lastModifiedBy>
  <cp:lastPrinted>2011-12-13T09:26:00Z</cp:lastPrinted>
  <dcterms:modified xsi:type="dcterms:W3CDTF">2012-02-14T13:59:00Z</dcterms:modified>
  <cp:revision>32</cp:revision>
  <dc:subject/>
  <dc:title> </dc:title>
</cp:coreProperties>
</file>