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75" w:hanging="0"/>
        <w:jc w:val="right"/>
        <w:rPr>
          <w:lang w:val="ru-RU"/>
        </w:rPr>
      </w:pPr>
      <w:r>
        <w:rPr>
          <w:lang w:val="ru-RU"/>
        </w:rPr>
        <w:t>Приложение №7</w:t>
      </w:r>
    </w:p>
    <w:p>
      <w:pPr>
        <w:pStyle w:val="Normal"/>
        <w:ind w:left="4575" w:hanging="0"/>
        <w:jc w:val="right"/>
        <w:rPr>
          <w:lang w:val="ru-RU"/>
        </w:rPr>
      </w:pPr>
      <w:r>
        <w:rPr>
          <w:lang w:val="ru-RU"/>
        </w:rPr>
        <w:t>к постановлению администрации города Рязани</w:t>
      </w:r>
    </w:p>
    <w:p>
      <w:pPr>
        <w:pStyle w:val="Normal"/>
        <w:ind w:left="4575" w:hanging="0"/>
        <w:jc w:val="right"/>
        <w:rPr>
          <w:lang w:val="ru-RU"/>
        </w:rPr>
      </w:pPr>
      <w:r>
        <w:rPr>
          <w:lang w:val="ru-RU"/>
        </w:rPr>
        <w:t>от 22 сентября 2009 г. №6810</w:t>
      </w:r>
    </w:p>
    <w:p>
      <w:pPr>
        <w:pStyle w:val="Normal"/>
        <w:ind w:left="4575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города Ряза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к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восстановлении городского благоустрой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 ________________20___г.                                                                   №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, нижеподписавшиеся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Представитель управления административно-технической инспекции администрации города Рязан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, 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Представитель МУ «Дирекция благоустройства города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________________________________________________________________________________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, 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Представитель префектуры соответствующего района города: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, 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Представитель заявителя рабо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звание организации, должность, фамилия, имя, отчеств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ставили настоящий акт о том, что благоустройство, нарушенное в результате проведения работ по_______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вид работ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: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гласно ордеру (разрешению) №_______________от_________ _________________20____г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сстановлено в полном объе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кт составлен в __________экземплярах, по одному у каждой из стор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ча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рядчик (заявитель) информирован об обязанности устранять в течении двух лет просадки, которые могут появиться в месте проведения земляных и аварийных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, подпись, фамилия и инициалы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, подпись, фамилия и инициалы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, подпись, фамилия и инициалы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, подпись, фамилия и инициалы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47:00Z</dcterms:created>
  <dc:creator/>
  <dc:description/>
  <dc:language>en-US</dc:language>
  <cp:lastModifiedBy>Pres11</cp:lastModifiedBy>
  <dcterms:modified xsi:type="dcterms:W3CDTF">2009-09-24T10:39:00Z</dcterms:modified>
  <cp:revision>2</cp:revision>
  <dc:subject/>
  <dc:title/>
</cp:coreProperties>
</file>