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передаче в безвозмездное пользование автономной некоммерческой организации «Школа довузовской подготовки» нежилого  помещения, расположенного по адресу:   г. Рязань, ул. Николодворянская, 19/40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 xml:space="preserve">«О передаче в безвозмездное пользование автономной некоммерческой организации «Школа довузовской подготовки» нежилого  помещения, расположенного по адресу:  г. Рязань, ул. Николодворянская, 19/40» </w:t>
      </w:r>
      <w:r>
        <w:rPr>
          <w:color w:val="000000"/>
          <w:sz w:val="24"/>
          <w:szCs w:val="24"/>
        </w:rPr>
        <w:t>на 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экз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 Пояснительная записка к проекту решения Рязанской городской Думы </w:t>
      </w:r>
      <w:r>
        <w:rPr>
          <w:sz w:val="24"/>
          <w:szCs w:val="24"/>
        </w:rPr>
        <w:t xml:space="preserve">«О передаче в безвозмездное пользование автономной некоммерческой организации «Школа довузовской подготовки» нежилого  помещения, расположенного по адресу: г. Рязань,                                           ул. Николодворянская, 19/40» </w:t>
      </w:r>
      <w:r>
        <w:rPr>
          <w:color w:val="000000"/>
          <w:sz w:val="24"/>
          <w:szCs w:val="24"/>
        </w:rPr>
        <w:t>на 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3. Копии обращений на 2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4. Выписка из реестра муниципальной собственности на 1л. в 1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5.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.09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5-65-29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й некоммерческой организации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кола довузовской подготовки» нежил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Рязань, ул. Николодворянская,19/40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ь в установленном порядке в безвозмездное пользование, без проведения торгов на право заключения договора безвозмездного пользования, автономной некоммерческой организации «Школа довузовской подготовки» для проведения подготовительных курсов  нежилое помещение общей площадью 183,4 кв. м (позиции 50-56 на поэтажном плане 1-го этажа), расположенное по адресу:       г. Рязань, ул. Николодворянская,19/40 сроком на 1 год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 помещением между автономной некоммерческой организацией «Школа довузовской подготовки» и муниципальным образовательным учреждением «Средняя общеобразовательная школа № 7 «Русская классическая школ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Cs w:val="24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left="851" w:right="28" w:hanging="567"/>
        <w:rPr/>
      </w:pPr>
      <w:r>
        <w:rPr/>
        <w:t xml:space="preserve">25-65-29   </w:t>
      </w:r>
    </w:p>
    <w:p>
      <w:pPr>
        <w:pStyle w:val="Style12"/>
        <w:suppressAutoHyphens w:val="true"/>
        <w:ind w:left="851" w:right="28" w:hanging="567"/>
        <w:rPr/>
      </w:pPr>
      <w:r>
        <w:rPr/>
        <w:t>30.09.2011</w:t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/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автономной некоммерческой организации  «Школа довузовской подготовки» нежилого помещ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асположенного по адресу: г. Рязань,  ул. Николодворянская, 19/40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-65-29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ab/>
        <w:t xml:space="preserve"> 30.09.2011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«О передаче в безвозмездное пользование автономной некоммерческой организации «Школа довузовской подготовки» нежилого помещения, расположенного по адресу: г. Рязань,  ул. Николодворянская, 19/40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решения подготовлен в соответствии с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в связи с обращением  автономной некоммерческой организации «Школа довузовской подготовки» от 09.09.2011  № 2 о предоставлении в безвозмездное пользование  нежилого помещения общей площадью 183,4 кв. м, расположенного по адресу: г. Рязань,        ул. Николодворянская, 19/40, закрепленного на праве оперативного управления за муниципальным образовательным учреждением «Средняя общеобразовательная школа № 7 «Русская классическая школа», для проведения подготовительных курсов сроком на 1 год,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 частям  1 и 3 статьи 17.1 Федерального закона от 26.07.2006            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изложенного, вопрос о передаче в безвозмездное пользование автономной некоммерческой организации «Школа довузовской подготовки» нежилого помещения, расположенного по вышеуказанному адресу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ов и имущественных отношений                                                      Ю.А. Суслова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-65-29         </w:t>
      </w:r>
    </w:p>
    <w:p>
      <w:pPr>
        <w:pStyle w:val="Normal"/>
        <w:rPr/>
      </w:pPr>
      <w:r>
        <w:rPr>
          <w:sz w:val="28"/>
          <w:szCs w:val="28"/>
        </w:rPr>
        <w:t>30.09.2011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42:00Z</dcterms:created>
  <dc:creator>Шлегель В.П.</dc:creator>
  <dc:description/>
  <cp:keywords/>
  <dc:language>en-US</dc:language>
  <cp:lastModifiedBy>Innak</cp:lastModifiedBy>
  <cp:lastPrinted>2011-09-28T12:20:00Z</cp:lastPrinted>
  <dcterms:modified xsi:type="dcterms:W3CDTF">2011-09-28T08:26:00Z</dcterms:modified>
  <cp:revision>4</cp:revision>
  <dc:subject/>
  <dc:title> </dc:title>
</cp:coreProperties>
</file>