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6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НЕПРОДОВОЛЬСТВЕННЫМИ ТОВАРАМИ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4635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абачными изделия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, серебра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бижутери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из натурального меха и натуральной кож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(за исключением одежды и головных уборов из натурального меха и натуральной кожи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жгалантере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увью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тской одеждой и обувью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груш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анцелярскими товарами, бланками, школьными принадлежностями, газетами, журналами, книгами и другими полиграфически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варами бытовой хими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арфюмерией и косметик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товарами (в том числе носителями информации (кассетами, CD-дисками, DVD-дисками) без имеющейся на них информации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бытовой техникой (за исключением вида деятельности с кодом 7РТ-С-М-НП-1/11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ргтехникой и периферийным оборудование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редствами связи (в том числе мобильными телефонами), аксессуарами к ни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осителями информации (кассетами, CD-дисками, DVD-дисками) с имеющейся на них информаци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 заказам (каталогам и (или) выставочным образцам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меющимся в наличии товаро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 заказам (каталогам и (или) выставочным образцам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меющимся в наличии товаро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врами и ковровыми изделия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апчастями к автомобилям, мотоциклам и другим транспортным средствам, автохимией и автокосметик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легковыми автомобилями и мотоциклами с мощностью двигателя не более 112,5 кВт (150 лошадиных сил), мотороллерами, мопедами и другими транспортными средств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иротехническими изделиями, елочными украшениями, искусственными елк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4 квартал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, 2, 3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варами для охоты и рыбалк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цветами, в том числе искусственными, и сопутствующи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етильни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зделиями народных художественных промыслов (за исключением изделий антиквариата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узыкальными инструмент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судой и изделиями из фарфора, хрусталя, мельхиора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лекарствами, медицинскими изделиями и другими аптечны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емен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2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3 и 4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ассадой и саженц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нвентарём для ведения приусадебного и домашнего хозяйства, в том числе мотоблоками, глубинными насосами, строительным инвентарем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2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3 и 4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омашними животными и птицами, в том числе аквариумными рыб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лиэтиленовыми пакетами и одноразовой посуд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держанными товарами всех видов (за исключением подержанных автомобилей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рочими видами непродовольственных товаров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8:00Z</dcterms:created>
  <dc:creator>***</dc:creator>
  <dc:description/>
  <cp:keywords/>
  <dc:language>en-US</dc:language>
  <cp:lastModifiedBy>***</cp:lastModifiedBy>
  <cp:lastPrinted>2011-11-02T10:13:00Z</cp:lastPrinted>
  <dcterms:modified xsi:type="dcterms:W3CDTF">2011-11-02T07:15:00Z</dcterms:modified>
  <cp:revision>2</cp:revision>
  <dc:subject/>
  <dc:title>Приложение № 7</dc:title>
</cp:coreProperties>
</file>