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6.3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2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НА 2012 ГОД ДЛЯ ИСЧИСЛЕНИЯ СУММЫ ЕДИНОГО НАЛОГА НА ВМЕНЕННЫЙ ДОХОД ПРИ ОСУЩЕСТВЛЕНИИ ДЕЯТЕЛЬНОСТИ ПО СПЕЦИАЛИЗИРОВАННОЙ РОЗНИЧНОЙ ТОРГОВЛЕ НЕПРОДОВОЛЬСТВЕННЫМИ (ПРОМЫШЛЕННЫМИ) ТОВАРАМИ </w:t>
      </w:r>
    </w:p>
    <w:p>
      <w:pPr>
        <w:pStyle w:val="Normal"/>
        <w:jc w:val="center"/>
        <w:rPr/>
      </w:pPr>
      <w:r>
        <w:rPr>
          <w:rFonts w:eastAsia="Courier New" w:cs="Courier New"/>
          <w:color w:val="000000"/>
          <w:sz w:val="28"/>
          <w:szCs w:val="28"/>
          <w:lang w:eastAsia="zxx" w:bidi="zxx"/>
        </w:rPr>
        <w:t>(ЗА ИСКЛЮЧЕНИЕМ РОЗНИЧНОЙ ТОРГОВЛИ МЕДИЦИНСКИМИ ТОВАРАМИ)</w:t>
      </w:r>
      <w:r>
        <w:rPr>
          <w:rFonts w:cs="Tahoma"/>
          <w:color w:val="000000"/>
          <w:sz w:val="28"/>
          <w:szCs w:val="28"/>
          <w:lang w:eastAsia="zxx" w:bidi="zxx"/>
        </w:rPr>
        <w:t>, ОСУЩЕСТВЛЯЕМОЙ ЧЕРЕЗ ОБЪЕКТЫ СТАЦИОНАРНОЙ ТОРГОВОЙ СЕТИ, ИМЕЮЩЕЙ ТОРГОВЫЕ ЗАЛЫ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470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6"/>
        <w:gridCol w:w="4871"/>
        <w:gridCol w:w="646"/>
        <w:gridCol w:w="644"/>
        <w:gridCol w:w="644"/>
        <w:gridCol w:w="660"/>
        <w:gridCol w:w="9"/>
      </w:tblGrid>
      <w:tr>
        <w:trPr>
          <w:trHeight w:val="387" w:hRule="exact"/>
          <w:cantSplit w:val="true"/>
        </w:trPr>
        <w:tc>
          <w:tcPr>
            <w:tcW w:w="19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4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26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cantSplit w:val="true"/>
        </w:trPr>
        <w:tc>
          <w:tcPr>
            <w:tcW w:w="19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 зона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 зона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 зона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 зона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пециализированная розничная торговля не</w:t>
            </w:r>
            <w:r>
              <w:rPr>
                <w:rFonts w:eastAsia="Arial" w:cs="Arial"/>
                <w:color w:val="000000"/>
                <w:sz w:val="28"/>
                <w:szCs w:val="28"/>
                <w:lang w:eastAsia="zxx" w:bidi="zxx"/>
              </w:rPr>
              <w:t xml:space="preserve">продовольственными (промышленными) товарами, осуществляемая через объекты стационарной торговой сети, имеющей торговые залы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(за исключением розничной торговли медицинскими товарами)</w:t>
            </w:r>
            <w:r>
              <w:rPr>
                <w:rFonts w:eastAsia="Arial" w:cs="Arial"/>
                <w:color w:val="000000"/>
                <w:sz w:val="28"/>
                <w:szCs w:val="28"/>
                <w:lang w:eastAsia="zxx" w:bidi="zxx"/>
              </w:rPr>
              <w:t xml:space="preserve">, при которой выручка от реализации одной группы товаров превышает 50% от общей суммы выручки за налоговый период 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 w:cs="Arial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01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табачными изделиями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0 кв. м. до 70 кв. м. (включительно)   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2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70 кв. м. до 150 кв. м. (включительно)  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02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ювелирными изделиями и изделиями из драгоценных металлов (платины, золота и серебра) </w:t>
            </w:r>
            <w:r>
              <w:rPr>
                <w:rFonts w:eastAsia="Arial" w:cs="Arial"/>
                <w:color w:val="000000"/>
                <w:sz w:val="28"/>
                <w:szCs w:val="28"/>
                <w:lang w:eastAsia="zxx" w:bidi="zxx"/>
              </w:rPr>
              <w:t>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0 кв. м. до 70 кв. м. (включительно)   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70 кв. м. до 150 кв. м. (включительно)  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03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деждой и головными уборами из натурального меха и натуральной кожи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04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деждой и головными уборами (за исключением одежды и головных уборов из натурального меха и натуральной кожи)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7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05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бувью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7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06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товарами для детей (детской одеждой, обувью, игрушками, колясками, детскими кроватками и прочим инвентарём)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07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анцелярскими товарами, бланками, школьными принадлежностями, газетами, журналами, книгами и другими полиграфическими товарами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08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товарами бытовой химии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09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арфюмерией и косметикой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7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0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аудиотехникой, видеотехникой, цифровой техникой, DVD-техникой, другими видами техники развлекательного характера, фототехникой и прочими комплектующими и сопутствующими материалами и товарами (в том числе носителями информации (кассетами, CD-дисками, DVD-дисками) без имеющейся на них информации),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1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бытовой техникой (за исключением вида деятельности с кодом 6РТ-С-З-НП-10)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7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2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ргтехникой и периферийным оборудованием 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7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3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редствами связи (в том числе мобильными телефонами), аксессуарами к ним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2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2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4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4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осителями информации (кассетами, CD-дисками, DVD-дисками) с имеющейся на них информацией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2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8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4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мебелью при торговле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4/1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имеющимся в наличии товаром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4/2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о заказам (по каталогам и (или) выставочным образцам, находящимся в торговом зале)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2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8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5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троительными и отделочными материалами, строительными конструкциями при торговле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5/1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имеющимся в наличии товаром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5/2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о заказам (по каталогам и (или) выставочным образцам, находящимся в торговом зале)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6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врами, ковровыми изделиями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7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7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запчастями к автомобилям, мотоциклам и другим транспортным средствам, автохимией и автокосметикой </w:t>
            </w:r>
            <w:r>
              <w:rPr>
                <w:rFonts w:eastAsia="Arial" w:cs="Arial"/>
                <w:color w:val="000000"/>
                <w:sz w:val="28"/>
                <w:szCs w:val="28"/>
                <w:lang w:eastAsia="zxx" w:bidi="zxx"/>
              </w:rPr>
              <w:t>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0 кв. м. до 70 кв. м. (включительно)   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2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70 кв. м. до 150 кв. м. (включительно)  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8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легковыми автомобилями и мотоциклами с мощностью двигателя не более 112,5 кВТ (150 лошадиных сил), мотороллерами, мопедами и другими транспортными средствами при торговле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8/1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имеющимся в наличии товаром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8/2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о заказам (по каталогам и (или) выставочным образцам, находящимся в торговом зале)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7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9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ружием и боеприпасами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0 кв. м. до 70 кв. м. (включительно)   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2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70 кв. м. до 150 кв. м. (включительно)  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20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товарами для охоты и рыбалки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7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21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цветами (в том числе искусственными) 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2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2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4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22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етильниками, лампами, плафонами и другими осветительными приборами </w:t>
            </w:r>
            <w:r>
              <w:rPr>
                <w:rFonts w:eastAsia="Arial" w:cs="Arial"/>
                <w:color w:val="000000"/>
                <w:sz w:val="28"/>
                <w:szCs w:val="28"/>
                <w:lang w:eastAsia="zxx" w:bidi="zxx"/>
              </w:rPr>
              <w:t>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23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изделиями народных художественных промыслов (за исключением изделий антиквариата) через </w:t>
            </w:r>
            <w:r>
              <w:rPr>
                <w:rFonts w:eastAsia="Arial" w:cs="Arial"/>
                <w:color w:val="000000"/>
                <w:sz w:val="28"/>
                <w:szCs w:val="28"/>
                <w:lang w:eastAsia="zxx" w:bidi="zxx"/>
              </w:rPr>
              <w:t>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24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музыкальными инструментами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2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25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есами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26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одержанными товарами всех видов, за исключением автомобилей,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27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нефтепродуктами &lt;*&gt; </w:t>
            </w:r>
            <w:r>
              <w:rPr>
                <w:rFonts w:eastAsia="Arial" w:cs="Arial"/>
                <w:color w:val="000000"/>
                <w:sz w:val="28"/>
                <w:szCs w:val="28"/>
                <w:lang w:eastAsia="zxx" w:bidi="zxx"/>
              </w:rPr>
              <w:t>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0 кв. м. до 70 кв. м. (включительно)   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70 кв. м. до 150 кв. м. (включительно)  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28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ругими видами непродовольственных товаров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2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&lt;*&gt; </w:t>
      </w:r>
    </w:p>
    <w:p>
      <w:pPr>
        <w:pStyle w:val="Normal"/>
        <w:ind w:firstLine="705"/>
        <w:jc w:val="both"/>
        <w:rPr/>
      </w:pPr>
      <w:r>
        <w:rPr>
          <w:rFonts w:cs="Tahoma"/>
          <w:color w:val="000000"/>
          <w:sz w:val="28"/>
          <w:szCs w:val="28"/>
          <w:lang w:eastAsia="zxx" w:bidi="zxx"/>
        </w:rPr>
        <w:t>В соответствии со статьей 346.27 части второй Налогового кодекса Российской Федерации к розничной торговле не относится реализация подакцизных товаров, указанных в подпунктах 6 - 10 пункта 1 статьи 181 части второй Налогового кодекса Российской Федерации, а именно: автомобилей легковых, автомобильного бензина, дизельного топлива, моторных масел для дизельных и (или) карбюраторных (инжекторных) двигателей и прямогонного бензина.</w:t>
      </w:r>
    </w:p>
    <w:p>
      <w:pPr>
        <w:pStyle w:val="Normal"/>
        <w:ind w:firstLine="720"/>
        <w:jc w:val="both"/>
        <w:rPr/>
      </w:pPr>
      <w:r>
        <w:rPr>
          <w:rFonts w:cs="Tahoma"/>
          <w:color w:val="000000"/>
          <w:sz w:val="28"/>
          <w:szCs w:val="28"/>
          <w:lang w:eastAsia="zxx" w:bidi="zxx"/>
        </w:rPr>
        <w:t xml:space="preserve">Перечень нефтепродуктов, не относящихся к подакцизным товарам, в отношении которых возможно </w:t>
      </w:r>
      <w:r>
        <w:rPr>
          <w:rFonts w:cs="Tahoma"/>
          <w:sz w:val="28"/>
          <w:szCs w:val="28"/>
          <w:lang w:eastAsia="zxx" w:bidi="zxx"/>
        </w:rPr>
        <w:t xml:space="preserve">осуществлении деятельности по специализированной розничной торговле </w:t>
      </w:r>
      <w:r>
        <w:rPr>
          <w:rFonts w:cs="Tahoma"/>
          <w:color w:val="000000"/>
          <w:sz w:val="28"/>
          <w:szCs w:val="28"/>
          <w:lang w:eastAsia="zxx" w:bidi="zxx"/>
        </w:rPr>
        <w:t xml:space="preserve">определяется в соответствии с </w:t>
      </w:r>
      <w:r>
        <w:rPr>
          <w:rFonts w:cs="Tahoma"/>
          <w:sz w:val="28"/>
          <w:szCs w:val="28"/>
          <w:lang w:eastAsia="zxx" w:bidi="zxx"/>
        </w:rPr>
        <w:t>Общероссийским классификатором продукции по видам экономической деятельности ОК 034-2007 (КПЕС 2002) (принят и введен в действие Приказом Федерального агентства по техническому регулированию и метрологии от 22.11.2007 № 329-ст).</w:t>
      </w:r>
    </w:p>
    <w:p>
      <w:pPr>
        <w:pStyle w:val="Normal"/>
        <w:ind w:firstLine="720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.05pt;mso-position-vertical-relative:text;margin-left:45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04:00Z</dcterms:created>
  <dc:creator>***</dc:creator>
  <dc:description/>
  <cp:keywords/>
  <dc:language>en-US</dc:language>
  <cp:lastModifiedBy>***</cp:lastModifiedBy>
  <cp:lastPrinted>2011-11-01T17:47:00Z</cp:lastPrinted>
  <dcterms:modified xsi:type="dcterms:W3CDTF">2011-11-01T14:48:00Z</dcterms:modified>
  <cp:revision>3</cp:revision>
  <dc:subject/>
  <dc:title>Приложение № 6</dc:title>
</cp:coreProperties>
</file>