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  </w:t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57" w:right="-2" w:firstLine="397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в бюджет города Рязани на 2013 год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4 и 2015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13.12.2012 № 500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3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3 год и на плановый период 2014 и 2015 годов, утвержденный решением Рязанской городской Думы от 13.12.2012 № 50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3 год и на плановый период 2014 и 2015 годов»,  следующие изменения и дополнения: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1. Пункт 1 статьи 1 «Основные характеристики бюджета города Рязани на 2013 год и на плановый период 2014 и 2015 годов» изложить в следующей редакции: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Рязани (далее – бюджет города) на 2013 год: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прогнозируемый общий объем доходов бюджета города в сумме 6866268,0 тыс. рублей;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общий объем расходов бюджета города в сумме 7260533,5 тыс. рублей;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прогнозируемый дефицит бюджета города в сумме 394265,5 тыс. рублей.».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 xml:space="preserve">1.2. В приложении № 1 </w:t>
      </w:r>
      <w:r>
        <w:rPr>
          <w:bCs/>
          <w:sz w:val="28"/>
          <w:szCs w:val="28"/>
        </w:rPr>
        <w:t>к бюджету города Рязани на 2013 год и на плановый период 2014 и 201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гнозируемые доходы бюджета город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1.3. В приложении № 6 к бюджету города Рязани на 2013 год и на плановый период 2014 и 2015 годов  «Распределение бюджетных ассигнований по разделам и подразделам классификации расходов бюджет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2 к настоящему решению.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В приложении № 8 к бюджету города Рязани на 2013 год и на плановый период 2014 и 2015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3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№ 10 к бюджету города Рязани на 2013 год и на плановый период 2014 и 2015 годов «Распределение бюджетных ассигнований на реализацию долгосрочных целевых программ на 2013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 xml:space="preserve">1.6. В приложении № 14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Источники внутреннего финансирования дефицита бюджета города на 2013 год»  </w:t>
      </w:r>
      <w:r>
        <w:rPr>
          <w:bCs/>
          <w:sz w:val="28"/>
          <w:szCs w:val="28"/>
        </w:rPr>
        <w:t>изменения  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В.Е. Артемов             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4:00Z</dcterms:created>
  <dc:creator>ЛЫКОВ А.В.</dc:creator>
  <dc:description/>
  <cp:keywords/>
  <dc:language>en-US</dc:language>
  <cp:lastModifiedBy>ФЕДОСЕЕВА</cp:lastModifiedBy>
  <cp:lastPrinted>2013-04-17T10:23:00Z</cp:lastPrinted>
  <dcterms:modified xsi:type="dcterms:W3CDTF">2013-04-17T06:23:00Z</dcterms:modified>
  <cp:revision>53</cp:revision>
  <dc:subject/>
  <dc:title>                                                                       </dc:title>
</cp:coreProperties>
</file>