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размера арендной пла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говору с обществом с ограничен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ю «Фирма ФАкт Н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Федеральным законом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обществу с ограниченной ответственностью «Фирма ФАкт Н» арендную плату за пользование нежилым помещением, общей площадью 107,1 кв.м, расположенным по адресу: г. Рязань, ул. Чкалова, д. 58, в размере    4266 (Четыре тысячи двести шестьдесят шесть) рублей 38 копеек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, сроком на 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земельным вопросам (В.В.Фрол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09:00Z</dcterms:created>
  <dc:creator>Шлегель В.П.</dc:creator>
  <dc:description/>
  <cp:keywords/>
  <dc:language>en-US</dc:language>
  <cp:lastModifiedBy>***</cp:lastModifiedBy>
  <cp:lastPrinted>2013-10-14T16:07:00Z</cp:lastPrinted>
  <dcterms:modified xsi:type="dcterms:W3CDTF">2013-11-21T13:30:00Z</dcterms:modified>
  <cp:revision>29</cp:revision>
  <dc:subject/>
  <dc:title> </dc:title>
</cp:coreProperties>
</file>