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</w:t>
      </w:r>
      <w:r>
        <w:rPr>
          <w:sz w:val="28"/>
          <w:szCs w:val="28"/>
        </w:rPr>
        <w:t xml:space="preserve">проект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 в решение Рязан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8.2013 № 270-I «О согласовании передачи в безвозмезд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ьзование муниципальному бюджетному образовательному </w:t>
      </w:r>
    </w:p>
    <w:p>
      <w:pPr>
        <w:pStyle w:val="Normal"/>
        <w:rPr/>
      </w:pPr>
      <w:r>
        <w:rPr>
          <w:sz w:val="28"/>
          <w:szCs w:val="28"/>
        </w:rPr>
        <w:t>учреждению дополнительного образовани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тская школа искусств № 2»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, расположенного по адресу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. Рязань, ул. Бирюзова, 25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               «О защите конкуренции», Федеральным законом от 08.05.2010 № 83-ФЗ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Рязанской городской Думы от 21.08.2013 № 270-I «О согласовании передачи в безвозмездное пользование муниципальному бюджетному образовательному учреждению дополнительного образования детей «Детская школа искусств № 2» нежилого помещения, расположенного по адресу: г. Рязань, ул. Бирюзова, 25а»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цифры «60»,«63» заменить цифрами «67»,«68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земельным вопросам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 А.А.Кашаев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28:00Z</dcterms:created>
  <dc:creator>Шлегель В.П.</dc:creator>
  <dc:description/>
  <cp:keywords/>
  <dc:language>en-US</dc:language>
  <cp:lastModifiedBy>***</cp:lastModifiedBy>
  <cp:lastPrinted>2013-11-28T15:24:00Z</cp:lastPrinted>
  <dcterms:modified xsi:type="dcterms:W3CDTF">2013-12-30T11:46:00Z</dcterms:modified>
  <cp:revision>41</cp:revision>
  <dc:subject/>
  <dc:title> </dc:title>
</cp:coreProperties>
</file>