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2</w:t>
        <w:tab/>
        <w:t xml:space="preserve">           </w:t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Рязанской городской Думы</w:t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_ № ____________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240"/>
        <w:gridCol w:w="1855"/>
        <w:gridCol w:w="1800"/>
        <w:gridCol w:w="1260"/>
        <w:gridCol w:w="1620"/>
      </w:tblGrid>
      <w:tr>
        <w:trPr>
          <w:trHeight w:val="746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го средства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алансовая стоим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таточная стоимость на 01.01.2011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правочный коэффицие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логовая стоимость, рублей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5-ти этаж.жил.дом в квар.3"а"пос.Приокский код В000106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80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832,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 416,4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уличн. в квар.3 пос. Приокский код В000107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 93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273,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3 636,5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к 9-ти этажным жилым домам в квар. Приокского пос. код В000106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70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571,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285,9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жил.поселка з-да Торфмаш код В000109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 47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113,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 056,8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(внутрикварт.) в квар. 15"а" пос. Южный код В00010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76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51,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875,8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.Ворошиловка код В00010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 73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925,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 962,5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 ул. Космодемьянской, Декабристов, Разина код В000017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 73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40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070,2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пос. Южный код В00001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 96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21,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 010,7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 14 Линии код В00002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 78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35,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467,6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с.Мервино, код: В000021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 85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083,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541,5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пос.Телецентр, код: В000022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 29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47,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473,94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с.Южный, код: В00002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 78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272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136,0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Загородная и 6 Линия, код: В000022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86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41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20,5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с.Сысоево, код: В000023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 92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669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 334,7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с.Южный ул.Ушакова и ул.Кутузова, код: В000023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 28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189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094,5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ая сеть от Болдыревской насос.ст., код: В00003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 74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79,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289,7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с.Дягилево, код: В000031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 18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655,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827,9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от ул.Радиозаводской до Касимовской, код: В000032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99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598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799,0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 ул. Новой, код: В000032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14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23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161,58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одосеть ул.Касимовское шоссе. Дашково-Песочня. 1 Совхозная. 2 Совхозн, код: В00003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 85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570,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 285,4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Стройкова от горбольницы №3, код: В000033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 87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859,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929,8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Татарская и Пушкина, код: В00003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 72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953,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976,84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одосеть ул.Татарской, код: В00003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93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304,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652,4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(магистраль сетей от Луковского в/з), код: В000034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31 16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 232,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3 116,4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 ул.Чернышевского, код: В000035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 15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947,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473,7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 ул.Братиславская, код: В00003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 98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248,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 624,2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 ул.Гоголя, код: В000036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41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74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387,0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 ул.Полетаева, код: В00003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 46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173,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086,92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одосеть по ул.Гагарина, код: В000036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42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117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558,74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 ул.Стройкова, код: В000037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 95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31,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565,82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 ул.Черновицкой, код: В000025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 87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09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554,5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 ул.Островского, код: В000026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35 16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97,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148,9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 ул.6-я Линия, код: В000026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70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23,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61,9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от города до Пристани на реке Оке, код: В00003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49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52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076,4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в пос.Приокский, код: В000026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878 01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 823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 911,7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в пос.Приокский, код: В000026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8 29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270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 635,0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в пос.Ворошиловка, код: В000038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 38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407,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203,8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в пос.Телецентр, код: В00003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57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 955,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77,9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от н/ст II подъема Луковского в/з в пос.Приокский, код: В00004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6 02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 410,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1 705,2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 ул.Гагарина, код: В000041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 26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705,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852,8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одосеть поc.Соколовка, код: В00004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 89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551,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775,7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 по Михайловскому шоссе, код: В00004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 90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178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589,0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 3-й Проезд. 4-й проезд, код: В000042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 37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535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 767,8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 ул.Пойменная, код: В000042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66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10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605,0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от Луковского в/з, код: В00004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31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379,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689,6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I-го квартала Московского ш-е, код: В000042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521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 260,6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I-й квартал Московское шоссе к ж/д11,12,13,14,15,17,18, код: В000043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23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73,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636,5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от ул.Либкнехта до ул. Есенина, код: В000043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5 80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 271,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6 135,8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от ул.1-й Октябрьской, код: В000043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 91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 544,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 272,4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от з-да п/я 5763 до поворотного круга трол.N 6.8, код: В000043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 57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944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 472,2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от территории товарного двора до жилых домов ст. "Лесок", код: В000045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11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941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970,9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гл.Телецентра, код: В000045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 66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99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699,7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по Приокскому пос.(24 квартал), код: В000045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0 11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 268,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 134,4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(в не жилых домах) ул.М.Горького, код: В00004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81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17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 308,7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(в не жилых домах) ул.Фирсова-Лермонтова, код: В00004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1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964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482,3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(в не жилых домах) ул.Гагарина, код: В000054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 66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403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701,5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одосеть(в не жилых домах) ул.Шевченко, код: В000055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92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685,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342,6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(в не жилых домах) ул.2-я Линия, код: В000056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1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64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232,2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(в не жилых домах) ул.Чкалова, код: В000056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67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925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462,5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(в не жилых домах) ул.Пирогова, код: В000057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18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9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697,4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(в не жилых домах) ул.Станкозаводская, код: В000057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99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81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90,6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(в не жилых домах) ул.К.Маркса, код: В00005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27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09,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254,8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Скоморошинская, код: В000058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25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02,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851,3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ул.Северная от Луковского в/з, код: В00005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 33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220,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 110,39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одовод от ЖБИ-3 до ул.Весеняя(через террит.РСМУ) ЖБК и  рем.строит.уч, код: В000058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 19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 324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 662,0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Старореченская, код: В000058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08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820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410,1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с.Соколовка по ул.Железнодорожная, код: В000058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92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11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655,7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в 12 квартале Московского шоссе, код: В00005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 09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971,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 985,9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внутриквартальная вдоль полосы Московского шос., код: В00005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 53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0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050,0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в кв-ле "Б" Дашково-Песочня, код: В000081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9 09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04 052,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2 026,2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(внутри квартала 1) Московское шоссе, код: В00008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 12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185,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 092,5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Бахмачевская и 1-му пр-ду Бахмачевского, код: В000081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27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672,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336,1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Михайловское шоссе, код: В0000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24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404,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702,4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16 квар.Горроща, код: В000060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 31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175,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 587,9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на Болдыревской н/ст, код: В000060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 32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 548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 774,2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внутриквартальная кв.30.31от ж/д5/2 9/2ЖСК, код: В00006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35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856,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428,1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15кв. Горроща, код: В000061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 76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599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299,7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в микрорайоне Дашково-Песочня, код: В00006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 4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 777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4 388,5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в дер.Соколовка по ул.Полевая, код: В000061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65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335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667,6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 ул.Татарская 24 кв., код: В00006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 54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188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 094,0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 ул.Фирсова 16 кв., код: В00006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53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289,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144,9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 ул.Почтовая и 2-ой пр.Почтовой, код: В000062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 38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540,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 770,3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 Тубдиспансер, код: В000063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 64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 805,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 902,9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ГРС ул.Дягилевская, код: В000063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 14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379,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 689,8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Полевая - Есенина к 9-ти этажн.дому, код: В00006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42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80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590,21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на террит.с/х института по 3-й Мервинской ул.до к.3 по 7-му М, код: В000064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72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233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116,5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от к.51 до ВК-18 вдоль Моск шоссе, код: В00006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 40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 159,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1 079,9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д/с РКБ"Глобус"ул.МОГЭС, код: В00006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35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95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47,8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5-я Линия, код: В000065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48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984,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992,0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Высоковольтная, код: В000064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 7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970,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485,4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(внутриплощадочный)квартал Д-Песоч.района, код: В00011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 69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860,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 930,4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(к з-ду Керамзитного гравия), код: В000065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5 42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 877,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17 938,7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ос.Южный.ул.Щорса, код: В000065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76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044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 522,1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Московское шоссе. вне кварт.микрорайонаN2, код: В000066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 97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 055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 027,5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вдоль Москов.шоссе (водовод ВК-8 до ВК-10), код: В00006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9 52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 491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0 745,7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ичного микрорайона на Московском шоссе, код: В000066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 11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439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 219,7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Мушковатовской 2-й пер.Почтовой, код: В000066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7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723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 861,5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Мушковатовская, код: В000067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7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723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861,5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Аллейная Мушковатовская, код: В000067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69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2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856,0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Аллейная 1-й Базарный проезд, код: В000067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7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723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861,5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с.Дягилево.3-й проезд, код: В000067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5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53,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426,5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(дворов) Михайловск. шоссе дом Гормолзавода, код: В000105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67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921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460,9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(в 45 квартале), код: В00006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 24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431,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 715,7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(в 45 квартале), код: В000068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22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624,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812,1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квартал "А" Дашково-Песочня, код: В000068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 85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926,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 963,1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Дашково-Песочня, код: В000068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 91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885,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 443,0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Дашково-Песочня, код: В000068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59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55,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327,5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в 3-м квартале Моск.шоссе, код: В000069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02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21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7 605,1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(вводы в дома N 1.2.38.19. 32.33.30) Моск.шоссе, код: В00006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43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66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83,2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вводов микрорайон N1 Моск.шоссе (д.9.10.7.4.5), код: В00006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53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286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143,2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в/з куста пос.Соколовка, код: В000069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53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42,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 221,4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с.Дашки, код: В00007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 52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 002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 001,2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микрорайон Моск.ш-се, код: В000071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23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94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847,0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Хлебная пос.Никуличи, код: В00007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16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75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4 887,5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1-й Проезд Дягилево, код: В000072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03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08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404,3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Мервинская, код: В00007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 45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760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 380,4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(внутриквартальная) 2-й квартал Московское ш-е, код: В000073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 06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085,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 042,8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с.Приокский, код: В000073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5 89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044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 522,2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от Луковского в/з, код: В00007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5 7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4 367,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7 183,6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Нахимова. ул.Строителей, код: В000074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244 09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 240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4 620,0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Комбайновая, код: В000076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 63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415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 207,9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Комбайновая, код: В000076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43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42,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271,0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Чернышевского д.4, 68 и спортзал(внутрикварт), код: В000076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85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154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577,3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Гоголя д.3а.4. 5. 6. 7. 7г. 8.9/8.12/9.13.16а.17к.36.  Д/к, код: В000076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 86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1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106,9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Островского д.3.4.д/ясли N 17, код: В000076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63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4 262,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 131,0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Л.Толстого д.2/22.4/19.6/20, код: В000077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77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45,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572,82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Полетаева д. 1/14.2-12. 3.4.5.6.19/10.7/11.10/10.11.11/1., код: В000077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 76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307,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 153,65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Братиславская. д.7/12. 5/1.7/2.9.13.15/1.17/2.19.19/1., код: В000077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52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937,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968,5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Гагарина д.69.71.71/1, код: В00007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72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68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034,2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Железнодорожная.д.60, код: В000078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3 41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050,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025,2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Канищево.3 квар., код: В000078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8 09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 735,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 367,92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3-й квар.Канищево, код: В00007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 10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641,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 820,8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Островского, код: В000079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 48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37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318,5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в 45-м квартале, код: В00008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24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53,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076,6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с.Никуличи ул.Никуличинская, код: В00010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02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6,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253,41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Строителей д.4.4а. 4б.4в.6.6а.8.8а.10.12.14.20.22.22а.24.2, код: В00002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44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09,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654,9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в 10 квартале пос.Приокский, код: В000087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40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12,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856,1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Высоковольтная, код: В000087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32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91,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495,6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 Михайловскому ш., код: В000030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92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904,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 952,0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(внутриквартал)з-д ЗИЛ, код: В000107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5 14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6 54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3 272,9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ерекладываемого водопровода кв.15 п.Южный, код: В000109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90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 103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51,58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в пос.Дягилево ул.Хиринская.Почтовая.I пр.Животноводческой, код: В000106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 33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791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 895,9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в квар.А Дашково-Песочня, код: В000088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 24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 881,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 940,8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к домам 28.12.13.14.11 в квар."А" Дашково-Песочня, код: В00008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55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86,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993,3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к обществу "Глобус", код: В000088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51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556,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278,3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Весенняя СВ-1.СВ-2, код: В000088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27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0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602,4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 ул.Гоголя, код: В00008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56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90,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45,0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ичная в квар.3а и Приокский, код: В000089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 68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 146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 073,0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ичная в квар.3а Канищево, код: В00008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9 68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90 342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5 171,1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ичная кв.3 Моск.шоссе, код: В00008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 41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 863,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5 931,7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(внутрикварт.) к общежитию Кинокопиров.ф-ки, код: В000090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88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67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533,71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(внутрикварт.) к жил.дому 19.24.18.17.23.12.11 20 квар.3"а"., код: В00009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03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81,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690,6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(внутрикварт.) в кв.и ДПР, код: В00009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 87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35,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0 117,5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одосеть (внутрикварт.) к глазной бол-це в Даш.-Песочня, код: В000091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 36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299,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 649,9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ичная дворовая ул.Бронная пос.Приокский, код: В000091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77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251,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625,7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Электрозаводская, код: В000092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00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397,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698,8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Ситниковская от ПГ-9, код: В00009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22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786,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 893,4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ос.Южный ул.Мусоргского и ул.Гайдара, код: В000106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15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52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326,3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до кварт.Д-П района от Гинцветмета, код: В000094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69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1 389,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 694,7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Строителей (внутрикварталь.), код: В000093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1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932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966,1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I-й очередн.строительства кв.4 Московск.шоссе, код: В00009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 54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 885,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5 942,9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от Гинцветмета до ул.Южного пос., код: В000095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20 97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1 924,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0 962,3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 ул.Голенчинская, код: В00010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98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406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 203,4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внеплощ.квар.15 пос.Южный, код: В000108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70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186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593,10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(внутрикварталь.)в кв.4 Московское шоссе II-я очередь строит, код: В000111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92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344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 172,07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(наружная) Производ.база Рязаньоблэнерго в п.Никуличи, код: В00009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46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704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852,2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(уличная) по ул.Фрунзе к 162 жил.дому Гипр.сельстрой, код: В00009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28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36,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518,3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пос.Южный до Павловского в/з, код: В000096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5 84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 528,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3 764,4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ул.Черновицкая, код: В000097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3 24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17 136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8 568,1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дома РКБ "Глобус" ул.Высоковольтная, код: В00009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10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25,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562,6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в пос.Дягилево ул.Хиринская, код: В00010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86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70,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585,4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в пос.Борки 12-й район, код: В00010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45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778,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389,2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114 кв.жил.дому 23 треста в кв.24 пр.Чернобаевской, код: В00010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 04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509,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254,92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о ул.Стройкова, код: В000104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06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299,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7 649,5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(уличный)кварт.Д-П р-он кв.1, код: В00011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 77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 937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9 968,6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в пос.Дягилево ул.Шаповская-Дашковская, код: В00011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 22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883,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441,8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одосеть 4-й проезд Дягилевской ул., код: В000112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54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08,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804,3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пос.Южный ул.Мусоргского - Гайдара, код: В00011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77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003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501,5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к жил.дому N 51 Д-П. район. квар.1, код: В00011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 4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 48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 744,10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(внутрикварталь.) квар.1 Д-П района I-я очередь строительства, код: В00011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41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29,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964,6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40кв.жил.дому по ул.Горького, код: В000122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60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31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665,6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ил.домам N 44. 108. 109. кв.16 "а" пос. Южный, код: В000122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58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18,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909,4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(внутриквартал.) квар.16"а" пос.Южный, код: В00011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71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260,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130,3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вар.16"а" пос.Южный, код: В000114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 22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 40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5 704,5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уличный по ул.7-ой Мервинский переулок, код: В000115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 45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116,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 058,32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о ул.Березняковская. ул.Мушковатовская. пос.Дягилево по ул, код: В000115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47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88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941,05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в пос.Соколовка по ул.Добролюбова. ул.Новоселковской. ул.Шевчовой, код: В00011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 37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783,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391,5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в квар.2 Канищево жил.дома N1.2.3.4 ЦТБ-46, код: В00011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 29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 690,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 345,46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в квар.50 УВД ул.Либкнехта.ул.Полевая.ул.Свободы.ул.Яхонтов, код: В000116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81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26,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613,4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(внутриплощадочный), код: В000117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53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107,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053,6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ил.домам микрорайона Канищево N 5.15.17.18.21, код: В00011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 08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649,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2 824,9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ные сети к жил.домам N 25 "а". N 29 "а" .37 по ул.Высоковоль, код: В000118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38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559,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779,67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одопровод по ул.Высоковольтной 144 кв.жил.дома треста "Железобетон", код: В000119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 43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945,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1 472,97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площадочная сеть водопровода по ул.Скоморошинской и Щедрина, код: В00011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74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545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772,5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психбольнице, код: В000120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 10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 535,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3 267,8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в микрорайоне N 1 Дашково-Песочня, код: В000120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82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002,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 501,0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ил.дом.N114-117 пос.Южный.квар.16"а", код: В00012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48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260,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130,1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квар.16 "А"пос.Южный, код: В00012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6 84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871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 435,7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о ул.Осипенко. 6 проезд, код: В000121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6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64,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182,1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ос. Никуличи ул.Рязанская, код: В00012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97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89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44,5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одопровод по ул.Выселки, код: В000121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9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54,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927,3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о ул.Пронская, код: В000121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27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92,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46,4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о ул.Никуличинская, код: В00012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3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53,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826,9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одопровод по проезду Никуличинской, код: В000121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27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92,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46,4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ил.дому N 118-121 пос.Южный квар.16"а", код: В000120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 24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738,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369,38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о ул.Стройкова из 180 кв.жил.дома N 62 к.1 по ул.Дзержинск, код: В000123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94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3 551,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775,99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еть к жил.домам N 33.34.35. 36.37.38.55.57 в микрор-не Дашково-Пе, код: В000123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90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847,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923,6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квартальный водопровод квар.2 Дашково-Песочня, код: В00012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24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919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 459,9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площадочный водопровод Дашково-Песочня микрорайон №1.2, код: В000124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6 71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 267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2 133,8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ос.Борки 12 район, код: В000125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55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232,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 616,3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внутриплощадочный к ж.д. по ул.Зубковой кварт."И", код: В00012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98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65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732,5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микрорайона N 2 Дашково-Песочня, код: В000125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 43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835,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917,7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домам N 1.1а.квар.2 Дашково-Песочня дома N 2.2а.2б, код: В00012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57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48,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074,3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площадочный водопровод микрорайон N 2 Дашково-Песочня, код: В000126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 77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 094,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4 047,3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дома N 20 Дашково-Песочн.микрорайона N 2, код: В000126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52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41,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170,8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ил.дому з-да "Центролит", код: В000126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 12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077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 038,7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.д.2.2а.2б в квар.2 Д.-П. Района, код: В000127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81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265,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132,9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.д.N 1.2.3 ул.Интернациональная, код: В000130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54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441,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720,6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площадочные сети водопровода ул.Вокзальная, код: В00013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2 29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484,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 742,2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квартальный водопровод к ж.д. 2.3 кварт.1 Канищево, код: В000132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6 1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 014,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1 007,1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70 кв.ж.д.пос.Дашки, код: В000135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 74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33,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566,9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в квар.13 пос.Приокский, код: В000136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 03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727,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 863,8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й водопровод к ж.д.по ул.Стройкова.50, код: В000137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2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371,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685,8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.д.N 4 квар.13 пос.Приокский, код: В00013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26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107,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53,9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.д.N 9а.9б.9в.Д-П р-н 2, код: В00013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90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412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706,3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.д.144 кв.по Первомайск.пр., код: В00013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60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328,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664,33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й водопровод к трем 9-ти этажным ж.д.ВШ МВД СССР N 11.13.15 по, код: В00013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32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381,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690,6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несенный водопровод по ул.Западной, код: В00013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53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981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490,64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по ул.Л.Комсомола, код: В000140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02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510,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 255,4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.д.N 13.14 мкр.N 1 Канищево, код: В00014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23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68,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584,3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.д.N 6  квар.1 Канищево, код: В00014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7 93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23,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511,5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КНС квар.1 Канищево, код: В00014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80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43,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771,9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й водопровод д.12 ул.Новаторов, код: В000142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50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73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186,6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й водопровод от ВК-9 до  СВК-2 по пос. Борки 1-й р-н, код: В00014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68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471,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735,5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й водопровод по ул.Корнилова пос.Южный, код: В000142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58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42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211,8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о ул.1-ая Нагорная, код: В000142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65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04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6 552,3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о 1-й Школьн.пр., код: В000143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81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946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 473,2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й водопровод по пос.Борки 12-й район, код: В000143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69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66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083,1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й водопровод по пос.Борки 11-й район, код: В000143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33 19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414,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207,4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по ул.Телевизионная, код: В00014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 83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 017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1 008,7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й водопровод по I-му проезду Мервинской, код: В000144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04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15,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957,84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о ул.Советская, код: В00014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86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478,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239,4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.д.N 1.2.3.4 по ул.Зубковой квар.2 ДПР, код: В00014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 09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535,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 267,8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.д.N 2-1.2-2.1-1.1-2 Молодеж.городок ДПР, код: В000145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94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697,0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.д.N 34 кор.2 ул.Черновицкая  ВК-ж.д., код: В00014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89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49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924,9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Молодежного город.ДПР, код: В000146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 68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 034,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8 517,4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120 кв.ж.д.по ул.Радиозаводская, код: В000147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9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71,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35,6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площадочный водопровод к 120 кв.ж.д.по ул.Радиозаводская, код: В00014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65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97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648,6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площадочный водовод к квар.3.4 ДПР, код: В00014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3 96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 423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1 711,7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ж.д.N3 квар.3.4 ДПР, код: В00014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 27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 077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 538,5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ж.д.ВОС по ул.Лен.Комсомола, код: В00014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7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583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291,7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вод по ул.1-й Мопровский пер., код: В000150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8 97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836,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 918,2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104кв.ж.д.N8 по 1-му проезду Тракторной ул., код: В000150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83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28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714,2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129кв.ж.д.N7 по 1-му проезду Тракторной ул., код: В00015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22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 285,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 142,7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160кв.ж.д. по ул.Зубковой, код: В00015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23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14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070,1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ый водопровод к 246кв.д. по ул.Горького, код: В00015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 76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 15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8 575,1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по ул.Новая(общ.по ул.Электрозаводская-Попова), код: В000151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 67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 053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8 026,5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.д.N10 квар.1 Канищево, код: В000153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82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538,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769,1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.д.N 8 квар.1 Канищево, код: В00015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27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45,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222,5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.д.N 9 квар.1 Канищево, код: В00015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07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94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597,2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.д.N 5 квар.1 Канищево, код: В000152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82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334,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667,2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.д.N15.16квар.1 Канищево, код: В00015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2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40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9 703,8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к ж.д.N 7.квартал1 Канищево, код: В000154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72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75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137,5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  ж.д.N 2.квартал3 ДПР, код: В000155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 24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325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 162,8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провод ж.д.N 1.квартал 3 ДПР, код: В000155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 0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8 08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 040,7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9 394 75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472 706,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736 353,4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орудование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шкафный Ш-01 900х1800, код: 0000244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296,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449,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724,7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ры КСО-272, код: 0000715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280,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901,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450,8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ры КСО-272, код: 0000716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965,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276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 638,0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ры КСО-272, код: 0000716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965,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276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 638,0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ры КСО-272, код: 0000716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047,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240,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 120,3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ры КСО-272, код: 0000716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054,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4 284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 142,4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ры КСО-272, код: 0000717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047,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240,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0 120,3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ры КСО-272, код: 0000717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054,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284,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 142,4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КРУ-2, код: 000080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933,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680,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 340,0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Шкаф КРУ-2, код: 000080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933,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 680,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 340,0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ра КСО-272, код: 0000832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628,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4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007,4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 10/0,4, код: 0001010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794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34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917,3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 10/0,4, код: 0001010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794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34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917,3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 10/0,4, код: 0001010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794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34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917,3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 10/0,4, код: 000101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794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34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917,3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 10/0,4, код: 000101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794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34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917,3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 масляный, код: 000101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20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02,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101,4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FA  201-277, код: 000123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23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989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994,6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двиг 800кВт, код: 0001278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9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7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537,4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двиг.  800кВт, код: 000127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9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7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537,4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двигатель 630кВт 6кв, код: 0001287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03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74,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737,4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двиг. 800кВт, код: 000128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 8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605,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 802,8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двиг. СДН 16 800кВт, код: 0001327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11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06,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053,2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двиг 800кВт СДН-16, код: 000132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11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06,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053,2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 преобразователь ПЧ-ЗТП-400/300-50, код: 0001332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749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24,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212,4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оудлинитель "Лес- 1СИ" ИТНЯ 464,411,006 в компл., код: 0001333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43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 535,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267,7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ная подстанция 400кВт, код: 0001347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83,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591,5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привод НВ-06-У2 (для запорной арматуры), код: 0001352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41,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37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918,6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привод НВ-06-У2 (для запорной арматуры), код: 0001352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41,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37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918,6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привод НВ-06-У2 (для запорной арматуры), код: 0001352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41,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37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918,6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привод НВ-06-У2 (для запорной арматуры), код: 0001352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41,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837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918,6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УКП-КМ 380В 150А, код: 0001400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42,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30,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315,1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УКП-КМ 380В 150А, код: 000140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42,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30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315,1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привод НГ 03, код: 0001401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6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48,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824,4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лектропривод НГ 03, код: 000140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6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48,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824,4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привод НГ-03, код: 0001402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6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48,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824,3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сформа на деталь диффузор., код: 000140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454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727,0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привод ДВ099.060 М-03, код: 000140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66,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412,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206,2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зель-генератор, код: 000142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 327,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493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 746,9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двиг.90кВт 720об/мин., код: 0001444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833,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77,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138,7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автоматического регулирования давления, код: 000144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1 859,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 854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 427,1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ная подстанция КТП 63/6 с разъед. РЛНД-10/400, код: 0001448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1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791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895,7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 ТМ-250/6, код: 000144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612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806,25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ция управления насосами СРН-3-2-Р-ПЧ (АП)-75-0 (частотно-регулируе, код: 000145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666,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418,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 209,04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двигатель СД285/57-6У3, код: 0001460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 6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6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633,0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двигатель СД285/57-6У3, код: 0001460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 66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6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 633,0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регат насосный ИРТЫШ 450ПФ-023, код: 000146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237,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23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61,7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регат насосный ИРТЫШ 450ПФ-023, код: 000146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 237,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23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61,7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двиг. СД2-630/10-6 УЗ, код: 0001461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 35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138,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3 569,42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двиг. СД2-630/10-6 УЗ, код: 000146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 35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138,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569,42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Z22 500/400-80.776Е, код: 0001463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5 284,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 081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 540,6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Z22 500/400-80.776Е, код: 0001463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5 284,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 081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 540,6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 100ква, код: 0001467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6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300,0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ция управления, код: 000147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208,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31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415,7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хфазный асинхронный двигатель 5АМ 280М 6УЗ, код: 0001473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 762,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600,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 800,4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хфазный асинхронный двигатель 5АМ 280М 6УЗ, код: 0001473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 762,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600,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 800,4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хфазный асинхронный двигатель 5АМ 280М 6УЗ, код: 0001473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 762,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601,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 800,5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хфазный асинхронный двигатель 5АМ 280М 6УЗ, код: 0001473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 762,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600,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 800,5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хфазный асинхронный двигатель 5АМ 280М 6УЗ, код: 0001473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 762,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 601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 800,5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управления, код: 000147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525,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47,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273,8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двиг. СДН  2-16-96-8 800кВт, код: 000148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 494,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394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 697,1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ная трансформаторная подстанция КТП-Т-400/10 (6)-0,4, код: 0001484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779,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667,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833,8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погр. фек. ИРТЫШ 220 ПК-003, код: 0001484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 86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7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486,6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 250/10 КВА, код: 000149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36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613,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306,9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 масляный 250/10КВА, код: 0001500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366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613,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306,9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. Масляный 250/10 КВА, код: 0001515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36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613,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306,72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газовый ШГРП, код: 0001522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83,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711,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355,84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газовый ШГРП, код: 000152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83,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711,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355,84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ный агрегат 1Д80d-56, код: 000155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 398,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 849,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 424,8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ный агрегат 1Д80d-56, код: 000155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 398,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 849,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 424,8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ный агрегат 1Д800-56 УХЛ-4, код: 000156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 398,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563,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 281,8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ный агрегат 1Д800-56 УХЛ-4, код: 0001563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 398,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563,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 281,88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гатель асинхронный АКН-2-16-57-6хх(6000В, 1000 об/мин., Р-1600кВт), код: 000156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 949,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183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1 591,6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духодувка ВК - 12М, код: 000157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87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843,7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СД 2400/75 без эл.двигателя, код: 0001575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 610,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83,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391,8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СД 2400/75 без эл. двигателя, код: 0001580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 610,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90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953,3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операционная, код: 000158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61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680,9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нератор ESE 604 DYS-ES Diesel 400/230 V с эл.статером, код: 0001583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936,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87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993,9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СД 450/22,5 эл. дв. 55х1000, код: 000158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974,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150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575,3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ь электрич. передвижн. г/п 5,0 т ТЭ 320-5310-1, код: 000158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559,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81,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440,7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СД 450/22,5 эл.дв. 55х1000, код: 0001587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974,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150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575,3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ное устройство "Сатурн-М1" для проверки ав, код: 000158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650,0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2 НД 1,0Р 1260/10К 14В, код: 0001588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627,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745,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372,9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2 НД 1,0Р 1260/10К 14В, код: 0001588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627,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745,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372,9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ник HiPer L1 компл. из 2 шт.(ПО Topcon Tools), код: 000158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 68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544,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272,3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двиг.СДН-2-16-36-8 УЗ 800/750 об/мин, код: 000158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0 508,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 231,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5 615,9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арочный агрегат АДД-4004 Д-242 М, код: 000159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533,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45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572,6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двигатель 5 АН 355 А-8, код: 0001591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067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436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218,1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сварки встык п/эт труб нагрев.эл.ROWELD, код: 0001591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 012,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265,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 132,7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атиз. система техн. учета и контроля энергопо, код: 000159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161,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613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306,7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регат сварочный АДД-4004, код: 0001594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406,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01,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301,0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управления марка Ш 5940-2А74, код: 000159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81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56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78,1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испытат. стенд для генераторов, стартер, код: 000160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241,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7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538,4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ь эл. г/п 5 т Н-12м Россия, код: 000160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881,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496,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748,4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ый сварочный агрегат АДД-4004.6 (Д-242)  на ЗИЛ №01-91РЯТ, код: 0001605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830,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34,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067,3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рессор VPK-90 LB75, код: 000160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478,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49,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74,6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лючатель ВПМ10-630, код: 0001606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966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78,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39,3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MY фекальный электронасос FA-50.21-456 Р, код: 000161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0 962,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 836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7 918,4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MY фекальный электронасос FA-50.21-456 Р, код: 0001615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0 962,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 836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7 918,4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MY фекальный электронасос FA-50.21-456 Р, код: 000161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0 962,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 836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7 918,4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MY фекальный электронасос ЕА-10,94-318Е, код: 0001615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7 455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 609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6 304,7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MY фекальный электронасос ЕА-10,94-318Е, код: 0001615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7 455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 609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6 304,7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кальный электронасос FA 08,34-125 Е+Т1, код: 0001615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5 650,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 97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7 988,9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кальный электронасос FA 08,34-125 Е+Т1, код: 0001615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5 650,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 97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7 988,9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н электрический подвесной 3.2-7.8-6-18-38, код: 000161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61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655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827,6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н электрический подвесной 3.2-7.8-6-18-38, код: 0001616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61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655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827,6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грабельного отделения, код: 0001616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1 19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2 416,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1 208,3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автоматизированного теплового пункта, код: 0001616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 500,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 802,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8 901,3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РУ-0,4 кВ, код: 000161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5 242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1 064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0 532,2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РУ-6 кв, код: 000161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0 906,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4 325,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7 163,0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вентиляционной системы, код: 0001616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 34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76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 884,5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камеры отключения, код: 0001616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7 834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елемеханизации УСД-1, код: 0001617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59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907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953,6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арочный аппарат Барбара ( с протоколом), код: 000161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 338,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85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342,6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 конц.балок для КП г\п 2.0 тн.пр.9,0м, код: 0001620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491,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745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872,7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 видеонаблюдения, код: 0001621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068,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811,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905,5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мягкого пуска АТS 4C11Q, код: 0001646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93,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268,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134,2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управления ШУН-110-1121-3, код: 0001646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335,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46,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23,1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управления ШУН-055-1121-3, код: 0001646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491,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93,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46,8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рилизатор паровой ВК-30-01, код: 0001647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057,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10,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005,3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НД 1,0Р 25/40 Т 24А, код: 000164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661,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27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63,5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НД 1,0Р 25/40 Т 24А, код: 000164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661,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27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63,5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НД 1,0Р 25/40 Т 24А, код: 0001648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661,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27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63,5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НД 1,0Р 25/40 Т 24А, код: 0001648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661,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27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63,5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НД 1,0Р 25/40 Т 24А, код: 000164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661,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27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63,5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погруж.фекальн.Иртыш 75ПФ-016, код: 0001653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3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3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215,0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лятор Microcorr Digital, код: 000165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 535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 984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 992,0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ссопоиск.система RD4000, код: 0001653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972,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988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994,0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погруж.фекальн.Иртыш ПФ2 125/315, код: 0001654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 213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2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360,7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нер широкоформатный Contex Toucan G25, код: 000165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 564,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07,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253,8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нератор YAMAHA EF 4000, код: 0001656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28,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361,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680,7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дисковый поворотный с эл.привод.Ду 600, код: 000166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758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490,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745,4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дисковый поворотный с эл.привод.Ду 600, код: 0001662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758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490,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745,4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дисковый поворотный с эл.привод.Ду 600, код: 000166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758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490,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745,4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дисковый поворотный с эл.привод.Ду 600, код: 0001663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758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490,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745,4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дисковый поворотный с эл.привод.Ду 600, код: 0001663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758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490,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745,4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дисковый поворотный с эл.привод.Ду 600, код: 0001663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758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490,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745,4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дисковый поворотный с эл.привод.Ду 600, код: 0001663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758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490,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745,4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дисковый поворотный с эл.привод.Ду 600, код: 0001663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758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490,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745,4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дисковый поворотный с эл.привод.Ду 600, код: 0001663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758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490,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745,4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дисковый поворотный с эл.приводом Ду 800, код: 000166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801,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960,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980,4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дисковый поворотный с эл.приводом Ду 800, код: 0001663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801,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960,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980,4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дисковый поворотный с эл.приводом Ду 1000, код: 000166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 781,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851,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 925,7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дисковый поворотный с эл.приводом Ду 1000, код: 000166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 781,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851,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 925,7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дисковый поворотный с эл.приводом Ду 1000, код: 0001664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 781,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851,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 925,7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дисковый поворотный с эл.приводом Ду 1000, код: 000166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 781,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851,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 925,7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дисковый поворотный с эл.приводом Ду 1000, код: 000166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 781,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851,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 925,7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 ТМГ 100 10/0,4, код: 000167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610,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61,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680,9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плоский с электропроводом д\канала 2х2, код: 0001676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 983,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 404,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4 702,2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-дозатор Grundfos DME 60-10, код: 0001677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423,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375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687,7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-дозатор Grundfos DME 60-10, код: 000167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423,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375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687,7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-дозатор Grundfos DME 60-10, код: 0001677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423,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375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687,7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-дозатор Grundfos DME 150-4, код: 0001677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237,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154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577,0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-дозатор Grundfos DME 150-4, код: 000167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237,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154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577,0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-дозатор Grundfos DME 150-4, код: 000167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237,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154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577,0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-дозатор Grundfos DME 60-10, код: 0001678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449,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44,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022,3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-дозатор Grundfos DME 60-10, код: 0001678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271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88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294,4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-дозатор Grundfos DME 150-4, код: 000167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059,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698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849,1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-дозатор Grundfos DME 150-4, код: 000167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059,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698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849,1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арочный аппарат"Протофюз-МИКСТ-630" д\сварки вст, код: 000167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4 576,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 029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4 014,9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тка механическая дуговая черт.РР 10.00.00, код: 000168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 987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5 493,7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тка механическая дуговая черт.Р 10.00.000, код: 000168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 576,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 406,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3 203,0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чугунная г 930бр Ду 1000, код: 0001681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 016,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695,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347,9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ительный комплекс СГ-ЭКВ з-Р-0,2-65-1,6, код: 000168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949,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921,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460,99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 оборудования для бестраншейной замены подземных коммуникаций, код: 0001685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5 654,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 392,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9 696,3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моноблочный  NB40-160/158 ГРУНДФОС, код: 0001686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04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8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04,0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моноблочный  NB40-160/158 ГРУНДФОС, код: 0001686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04,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8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04,0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управления с эл.блоком на 2 эл.дв. 30кВт, код: 0001687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0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502,5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 ТМ 250-10/0,4, код: 000168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286,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28,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114,3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управления эл.дв.55кВт и задвижк. с эл.управл, код: 0001691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6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79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639,7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управления эл.дв.55кВт и задвижк. с эл.управл, код: 000169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6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279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639,7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-дозатор Grundfos DME 60-10, код: 0001692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91,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73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536,7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-дозатор Grundfos DME 60-10, код: 0001692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91,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73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536,7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помпа КТН-80 Х, код: 0001692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375,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14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507,0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стальная под эл.привод РУ25 ДУ500, код: 0001692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237,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5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326,2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привод Н-ГО3(Б099.102-03М), код: 000169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037,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34,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 017,4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ительный комплекс учета газа СГ-ЭКВ3-Р-0,2-40/1,6(ПР-Л), код: 0001692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861,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542,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771,2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ительный комплекс учета газа СГ-ЭКВ3-Р-0,2-250/1,6(Л-ПР), код: 000169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 742,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737,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 868,8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ительный комплекс учета газа СГ-ЭКВ3-Р-0,2-160/1,6(Л-ПР), код: 0001693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847,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464,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232,0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 ЭПЗ-100, код: 0001693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1,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40,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570,2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евмопробойник ИП-4603А в комплексе с ИП4603(25)и ИК 9914.00.00, код: 0001693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 61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009,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 004,6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ный агрегат циркуляцион. ЦМЛ 65/160, код: 000169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19,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10,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905,3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управления с эл.блоком на дв.35кВт, код: 0001694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983,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229,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114,5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 ЭПЗ-100, код: 0001695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1,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444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722,1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привод типа В, код: 000169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847,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42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271,2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привод типа В, код: 0001695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847,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42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271,2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привод типа В, код: 000169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847,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42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271,2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1СД-2400/75, без эл. двиг.,без рамы, код: 0001696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 406,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42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 211,9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К 150-125-250(15кВт), код: 0001697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62,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44,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422,3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-во плавного пуска на 86 кВт с блоком, код: 000169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144,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732,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 366,12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К 150-125-250 (15кВт), код: 0001697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62,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44,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422,3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управления с ЧРП на 2 эл.дв. 5,5кВт, код: 0001697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220,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261,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630,5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чуг.d-500мм 30 Ч 15 БР Ру-10, код: 0001698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813,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332,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166,3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чуг.d-500мм 30 Ч 15 БР Ру-10, код: 000169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813,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332,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166,3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лер объекта КО-404 в к-те для дистанц.переч, код: 000169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777,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05,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202,8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управления с ЧРП на 2 эл.дв. 15кВт, код: 0001700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16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 580,0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чуг.Д600, код: 0001700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525,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27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313,5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ция 219х2-1,0-РГ-113,4 (подогреватель секционный), код: 000170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93,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531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765,8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привод НБ-03, код: 0001701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50,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13,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906,7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обменник пластинчатый разборный 157кВт, код: 000170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360,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632,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816,0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обменник пластинчатый разборный 157кВт, код: 000170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360,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632,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816,0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управления на 2 эл.дв. 7,5 кВт, код: 0001702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415,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168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584,1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кометр Lion SD-400 PA/P, код: 0001703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462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731,2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управления с ЧРП на 2 эл.дв. 7,5 кВт, код: 0001703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322,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925,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962,8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плоский, код: 0001703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 268,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5 134,3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30с941 нж600*16, код: 0001704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644,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78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 539,2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30с941 нж600*16, код: 0001704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644,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78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 539,2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гипохлорита, код: 000170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 123,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022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 011,1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гипохлорита натрия на Окской ОВС, код: 0001704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 663,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 564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8 782,4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 видеонаблюдения, код: 0001705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 061,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18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609,2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плоский для канала 2х2, код: 0001705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7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 350,0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для приготовления  раствора полиакриамида  УРП-4, код: 0001705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 500,0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пан обратный 19с47нжДу 600РУ40 под сварку, код: 0001705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966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67,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033,9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пан обратный 19с47нжДу 600РУ40 под сварку, код: 000170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966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067,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033,9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помпа КТН-80 Х, код: 0001706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6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76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380,0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гипохлорита на Павловской ОВС, код: 0001706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172,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703,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 351,9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30С941НЖ Ду600РУ16, код: 000170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423,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152,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576,3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генераторная  для производств помещ РСУ(оборудование), код: 0001706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 086,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 414,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 207,4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генераторная для АБК и гаража РСУ(оборудование), код: 0001706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 086,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 414,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 207,4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30Ч515БР Ду 500 Ру 10, код: 0001706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813,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49,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974,6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30Ч515БР Ду 500 Ру 10, код: 0001707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813,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49,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974,6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 3*3НОЛ 6, код: 0001707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7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36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618,2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 привод типа НБ, код: 000170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35,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413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706,72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 привод типа НБ, код: 0001707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35,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413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706,72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. привод типа НБ, код: 0001707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35,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413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706,7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плоский с электроприводом №4 черт. ЗП.00.000, код: 0001708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6 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 75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8 878,0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 3*3НОЛ 6, код: 000170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7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36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618,2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чуг. д-500 30Ч15БР Ру-10, код: 000170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813,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25,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762,7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итель сопротивления, увлажненности и степени старения MIС--2500, код: 000170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872,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19,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159,54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итель  параметров электробезопасности  электроустановок MРI-511, код: 000170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32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916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458,2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арочный аппарат ВДУ-506С, код: 0001710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406,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46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023,4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ртор L300P-750HFE2, код: 0001710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215,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 373,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 686,7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тка дуговая механическая, код: 000171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8 9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6 830,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8 415,24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Д 3200-75а-2, код: 0001713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 8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82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 914,0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двигатель  СД 2-85/57-6 УЗ, код: 0001713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8 3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 247,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1 123,5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ХЦМ 3/25 М, код: 0001713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711,8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01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050,8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тка вертикальная черт, код: 000171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 42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408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3 704,2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пов.  KVANT  Ду500 Ру10, код: 0001713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85,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64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32,1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пов.  KVANT  Ду500 Ру10, код: 000171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85,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64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32,1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пов.  KVANT  Ду500 Ру10, код: 000171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85,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64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32,1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привод QT 250-0,3 380 V Ду500, код: 0001714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536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268,2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привод QT 250-0,3 380 V Ду500, код: 000171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536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268,2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привод QT 250-0,3 380 V Ду500, код: 000171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536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268,2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10-65-150 нрк, код: 0001714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27,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216,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608,3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белер Lema  LM-0516, код: 0001714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96,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91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145,7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стальная под электропривод Д500, код: 000171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406,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16,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 758,4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поворотный дисковый фланцевый Ду1200 32с908рМ, код: 0001714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 113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 673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 336,5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привод НВ  Б099 100-06 М1, код: 000171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886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36,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618,4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30Ч 515 БР Ду 500 Ру10, код: 0001714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152,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81,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190,62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помпа КТН-80 Х, код: 0001715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6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47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773,7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12-200-105 нро, код: 0001715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 701,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2,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231,44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8-65-110, код: 000171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30,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712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356,02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канал. S1 224A AM1 B511 2кВт.44А с цепью подъемной с карабином, код: 0001715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 369,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 294,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2 147,34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канал. S1 224A AM1 B511 2кВт.44А с цепью подъемной с карабином, код: 0001715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 369,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 294,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2 147,34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канал. S1 224A AM1 B511 2кВт.44А с цепью подъемной с карабином, код: 0001715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 369,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 294,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2 147,3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чугунная 30Ч6БР ДУ 500, код: 000171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61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457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228,7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котельной Окской ОВС, код: 0001716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98 694,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8 680,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4 340,0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плавного пуска на 86кВт с блоком, код: 0001716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 601,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77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 188,6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пов. KVANT Ду 500 Ру10 с электроприводом, код: 0001716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881,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161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080,5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пов. KVANT Ду 500 Ру10 с электроприводом, код: 000171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881,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161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080,5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пов. KVANT Ду 500 Ру10 с электроприводом, код: 000171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881,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161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080,5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10-160-125 нро, код: 0001716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268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634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317,2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пов. KVANT  Ду500 Ру 10 с электроприводом, код: 0001717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881,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161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080,5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10-120-80 нро, код: 0001717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72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86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430,0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10-120-80 нро, код: 0001717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72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86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430,0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10-160-100нро, код: 0001717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755,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12,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356,4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будитель ТЕ 8-320/48, код: 000171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 393,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410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 705,1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будитель ТЕ 8-320/48, код: 0001717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 393,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410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 705,1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лючатель ВПМ 10-630, код: 000171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827,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56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428,1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с электронным блоком защиты эл.дв.45кВт, код: 000171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932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08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054,2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ктрофотометр ПЭ-5300В 1.10.30.20.0301, код: 000171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10,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37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118,6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ктрофотометр ПЭ-5300В 1.10.30.20.0301, код: 000171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10,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37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118,6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ктрофотометр ПЭ-5300В 1.10.30.20.0301, код: 0001720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10,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37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118,6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ктрофотометр ПЭ-5300В 1.10.30.20.0301, код: 0001720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610,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37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118,6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арат высокого давления (мойка), код: 0001720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932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152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576,3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1Д1250-63 с эл.дв.5АН355А4, код: 0001720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 127,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106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 053,0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1Д800-56а с эл.дв. 5АМН280S4, код: 0001720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652,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859,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929,6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 DME 60-10 AR-PP/E/C-F, код: 000172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542,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41,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520,9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 DME 60-10 AR-PP/E/C-F, код: 000172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542,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41,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520,9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 DME 60-10 AR-PP/E/C-F, код: 0001720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542,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41,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520,9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Д 3200-75а-2, код: 000172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 4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 36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4 184,0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двигатель СД2-85/57-6УЗ, код: 0001721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3 8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6 833,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3 416,9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10-65-110 нрк, код: 000172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03,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739,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369,8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8-65-90, код: 0001721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1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85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792,7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ел учета тепла, код: 0001722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727,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711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855,5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чуг. Ру-10 Д=500, код: 0001722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423,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184,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592,3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поворотный чугунный Ду 600 ру, код: 0001722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61,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075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537,8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возбуждения КОСУР-103.1200-200-47-1,8-2,2УХЛ4, код: 0001722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 7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 237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 618,6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возбуждения КОСУР-103.1200-200-47-1,8-2,2УХЛ4, код: 000172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 7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 237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 618,6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двигатель СД2-400-4УЗ, код: 0001722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8 3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 258,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8 629,3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двигатель СД2-400-4УЗ, код: 0001722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8 3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 258,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8 629,3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1Д1600-90а на раме, код: 000172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3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0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004,0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1Д1600-90а на раме, код: 0001722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3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0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004,0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помпа КТН-80 Х, код: 0001723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08,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574,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787,46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л учета тепла, код: 0001723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726,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71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855,5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котельной БОВС, код: 0001723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5 077,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8 767,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24 383,5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дренажного насоса, код: 000172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79,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23,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911,8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управления шандорами, код: 0001725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13,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50,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125,3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броплита  CPBR9W-P  Bitmatik, код: 0001725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542,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033,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016,9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езчик швов  MC 351 RB 60Cuts, код: 0001725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949,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559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779,6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30ч 915бр Ду500 ру10, код: 0001726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254,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40,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 220,32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нтилятор ВЦ14-46-4  5,5/1500корр., код: 0001726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173,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4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423,9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12-210-55 нро, код: 0001727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10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594,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297,4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12-210-55 нро, код: 0001727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10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594,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297,47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10-160-50, код: 0001727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64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00,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550,2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10-160-50, код: 0001727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64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00,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550,2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привод типа  НВ-09, код: 0001727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576,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898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949,1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 Ишма-100, код: 0001727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22,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487,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243,6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30ч 15бр Ду 500 ру10, код: 000172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79,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963,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981,9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пан  обратный повор. фланц. 19С47нж Д=600 Ру=25, код: 0001728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 186,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996,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 498,42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 ЭЦВ 10-65-110, код: 0001728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45,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99,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949,6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10-65-110, код: 0001728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45,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99,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949,6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СД80/32 с дв. 18.5/1500, код: 0001728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423,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88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44,1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СД80/32 с дв. 18.5/1500, код: 0001728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423,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88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44,1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СД250/22,5 с дв. 37/1500, код: 000172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974,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862,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431,3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СД250/22,5 с дв. 37/1500, код: 000172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974,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862,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431,3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ПФС 65/160/132-3/2-026, код: 000172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796,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1,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250,8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10-65-125 нрк. Ливны, код: 000172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89,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37,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918,6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Иртыш ПФ1 65/160. 132-3/2-016, код: 000172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288,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101,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550,8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КМ 100-65-200 30*3000 комби, код: 000173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45,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5,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02,5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КМ 100-65-200 30*3000 комби, код: 000173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45,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5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02,58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8-65-145, код: 0001730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7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29,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564,9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Х 80-50-160 ДС с эл. дв., код: 0001731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55,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77,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38,8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32ч 326р Ду 800 Ру10, код: 000173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728,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826,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 413,14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8-40-120 нрк, код: 000173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8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19,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509,7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рямитель сварочный ВД-505, код: 0001731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52,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927,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463,8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д500 32 ч 906 р с эл. пр. НБ-06, код: 0001731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474,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703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 851,7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чугунная 30ч915бр Д 500, код: 000173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406,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815,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 907,87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управления агрегатов 2-го подъема, код: 0001732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66,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57,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928,8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анализатор Хоббит-Т(О2, СН4, Н2S, NH3) модель для КНС, код: 0001732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34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0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451,8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8-40-120 нрк, код: 0001733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32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749,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874,54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 "ИШМА"-100 ЕS, код: 0001733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711,8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186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593,2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управления  с эл. блоком на дв. 22кВт, код: 0001737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813,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908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454,2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 погружной №2 S3.110.500.650.8.70, код: 0001737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5 916,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9 696,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54 848,3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 погружной №3 S3.110.500.650.8.70, код: 0001737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75 916,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9 696,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54 848,3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 погружной №4 S3.110.500.650.8.70, код: 0001737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4 661,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 342,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20 171,4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 погружной №6 S3.110.500.650.8.70, код: 000173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84 661,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 342,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20 171,46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ция управления на 4 агрегата с ЧРП, код: 0001737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93 94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2 674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41 337,12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щик ЯУЭ-1063, код: 0001737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 45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 240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4 120,2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щик ЯУЭ-1063, код: 000173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 455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 240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4 120,2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UPS, код: 000173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16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14,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57,29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бедка 0,5т, код: 000173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47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708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354,1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щитовой 1500*2200 с ручным приводом, код: 0001739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2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062,50</w:t>
            </w:r>
          </w:p>
        </w:tc>
      </w:tr>
      <w:tr>
        <w:trPr>
          <w:trHeight w:val="55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ный агрегат 1Д1600-90а с электродвигателем СД2-400-4УЗ, код: 000173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5 3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 24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0 120,0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возбуждения КОСУР-103,1200-200-47-1,8-2,2УХЛ4, код: 000173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 7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 853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1 926,6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10-65-110 нрк, код: 000173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6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684,1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флектометр РЕЙС-105М, код: 000173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327,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294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147,2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ссотечепоисковый комплект Успех АТГ-415.40, код: 000174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71,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144,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572,05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8-40-150нрк, код: 000174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8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4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921,8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10-120-100 нро, код: 0001741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45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74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 687,1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бедка 0,5т (ДКТ-203), код: 0001741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63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443,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221,65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помпа  KOSHIN арт. КТН80-Х, код: 000174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067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54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627,1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анализатор Хоббит-Т(О2, СН4, Н2S, NH3) модель для КНС, код: 0001741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34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0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451,8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анализатор Хоббит-Т(О2, СН4, Н2S, NH3) модель для КНС, код: 000174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34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0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451,8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управления ШУН, код: 0001742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762,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64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 932,0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8-25-150, код: 0001742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42,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94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197,2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вытяжной 1235*800*2100 раб.пов. пластик, код: 0001742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45,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491,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245,7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чуг. 30ч915бр д=500мм, код: 000174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406,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536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768,03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управления и передачи данных со скважин, код: 0001742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64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57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528,8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30 ч6бр Ду 400 Ру 10, код: 000174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94,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25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12,70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ЭЦВ 10-120-80, код: 0001742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55,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693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346,9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помпа КТН-80Х, код: 000174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067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898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949,14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30с 941 нж Ду 500 Ру 16, код: 0001743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593,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728,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 864,3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ор 32ч 906 р Ду500 Ру 10 с эл. приводом НБ-06, код: 0001743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610,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156,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 078,38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вижка чугунная Ру-10 Д 600 30ч915бр, код: 0001743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389,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635,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 817,8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Фильтр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HW F76S-100FA, </w:t>
            </w:r>
            <w:r>
              <w:rPr>
                <w:color w:val="000000"/>
                <w:sz w:val="28"/>
                <w:szCs w:val="28"/>
              </w:rPr>
              <w:t>код</w:t>
            </w:r>
            <w:r>
              <w:rPr>
                <w:color w:val="000000"/>
                <w:sz w:val="28"/>
                <w:szCs w:val="28"/>
                <w:lang w:val="en-US"/>
              </w:rPr>
              <w:t>: 000174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271,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01,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 750,59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погружной фекальный AFP 08-35.5-M70/2D, код: 0001743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4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44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 722,00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управления дренажным насосом и сварочным аппаратом, код: 0001744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03,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71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35,61</w:t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управления дренажным насосом и вентилятором, код: 000174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49,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82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841,11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6 763 119,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 731 585,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865 792,93</w:t>
            </w:r>
          </w:p>
        </w:tc>
      </w:tr>
      <w:tr>
        <w:trPr>
          <w:trHeight w:val="23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 157 877,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 204 292,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602 146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  <w:tab/>
        <w:t xml:space="preserve">Начальник управления земельных ресурсов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  <w:tab/>
        <w:t>и имущественных отношений                                                                                      Ю.А.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  <w:t xml:space="preserve">          </w:t>
      </w:r>
      <w:r>
        <w:rPr/>
        <w:t>21.02.2011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/>
        <w:t xml:space="preserve">          </w:t>
      </w:r>
      <w:r>
        <w:rPr/>
        <w:t>25-86-3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06:00Z</dcterms:created>
  <dc:creator>ASU</dc:creator>
  <dc:description/>
  <cp:keywords/>
  <dc:language>en-US</dc:language>
  <cp:lastModifiedBy>ASU</cp:lastModifiedBy>
  <dcterms:modified xsi:type="dcterms:W3CDTF">2011-02-28T13:19:00Z</dcterms:modified>
  <cp:revision>2</cp:revision>
  <dc:subject/>
  <dc:title>ПРИЛОЖЕНИЕ № 2</dc:title>
</cp:coreProperties>
</file>