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0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Дзержинского, д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0 в многоквартирном доме, лит. А, назначение – нежилое, общей площадью 26,3 кв.м., этаж подвал, расположенного по адресу: г. Рязань,                             ул. Дзержинского, д. 18, реестровый номер 203744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 –  704 448 (семьсот четыре тысячи четыреста сорок восемь) рублей 68 копеек, в том числе НДС. Начальная цена  определена на основании  отчета об определении рыночной стоимости  № 04-13/46р от 24.04.2013, выполненного индивидуальным предпринимателем Шевченко Мариной Анатольевной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общедомовым инженерным сетям для проведения профилактических и ремонтных рабо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08:00Z</dcterms:created>
  <dc:creator>Администрация города Рязани</dc:creator>
  <dc:description/>
  <cp:keywords/>
  <dc:language>en-US</dc:language>
  <cp:lastModifiedBy>***</cp:lastModifiedBy>
  <cp:lastPrinted>2010-03-15T16:15:00Z</cp:lastPrinted>
  <dcterms:modified xsi:type="dcterms:W3CDTF">2013-05-17T08:03:00Z</dcterms:modified>
  <cp:revision>17</cp:revision>
  <dc:subject/>
  <dc:title> </dc:title>
</cp:coreProperties>
</file>