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right="0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right="0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осударственному образовательному учреждению</w:t>
      </w:r>
    </w:p>
    <w:p>
      <w:pPr>
        <w:pStyle w:val="Normal"/>
        <w:ind w:left="1134" w:right="0" w:hanging="113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авославная общеобразовательная начальная</w:t>
      </w:r>
    </w:p>
    <w:p>
      <w:pPr>
        <w:pStyle w:val="Normal"/>
        <w:ind w:left="1134" w:right="0" w:hanging="113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а Прихода Александро-Невской церкви г. Рязани</w:t>
      </w:r>
    </w:p>
    <w:p>
      <w:pPr>
        <w:pStyle w:val="Normal"/>
        <w:ind w:left="1134" w:right="0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ой Православной Церкви» нежилого помещения,</w:t>
      </w:r>
    </w:p>
    <w:p>
      <w:pPr>
        <w:pStyle w:val="Normal"/>
        <w:ind w:left="1134" w:right="0" w:hanging="113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енного по адресу: г. Рязань, ул. Новоселов, 17 корп.1</w:t>
      </w:r>
    </w:p>
    <w:p>
      <w:pPr>
        <w:pStyle w:val="Normal"/>
        <w:ind w:left="1134" w:right="0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ь в установленном порядке в безвозмездное пользование, без проведения торгов на право заключения договора безвозмездного пользования, негосударственному образовательному учреждению «Православная общеобразовательная начальная школа Прихода Александро-Невской церкви              г. Рязани Русской Православной Церкви» для проведения уроков физической культуры  нежилое помещение общей площадью 119,2 кв. м (позиции 61, 62 на поэтажном плане 1-го этажа от 07.10.2010), расположенное по адресу: г. Рязань,       ул. Новоселов, 17 корп.1 сроком на 1 год.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негосударственным образовательным учреждением «Православная общеобразовательная начальная школа Прихода Александро-Невской церкви г. Рязани Русской Православной Церкви» и муниципальным образовательным учреждением «Средняя общеобразовательная школа № 72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right="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35:00Z</dcterms:created>
  <dc:creator>Шлегель В.П.</dc:creator>
  <dc:description/>
  <dc:language>en-US</dc:language>
  <cp:lastModifiedBy>Innak</cp:lastModifiedBy>
  <cp:lastPrinted>2011-07-08T11:38:00Z</cp:lastPrinted>
  <dcterms:modified xsi:type="dcterms:W3CDTF">2011-07-08T07:39:00Z</dcterms:modified>
  <cp:revision>10</cp:revision>
  <dc:subject/>
  <dc:title> </dc:title>
</cp:coreProperties>
</file>