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передаче   нежилого помещения Н2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байкальская ул., д. 15, корп. 1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в безвозмездное пользование депутату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язанской городской Думы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color w:val="FF0000"/>
          <w:sz w:val="28"/>
          <w:szCs w:val="24"/>
        </w:rPr>
      </w:pPr>
      <w:r>
        <w:rPr>
          <w:b/>
          <w:sz w:val="28"/>
          <w:szCs w:val="24"/>
        </w:rPr>
        <w:t>Соколову Сергею Геннадьевич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4"/>
        </w:rPr>
        <w:t>1. Администрации  города Рязани (Артемов В.Е.) в установленном  порядке передать в безвозмездное пользование, без проведения торгов на право заключения договора безвозмездного пользования, депутату Рязанской городской Думы Соколову Сергею Геннадьевичу нежилое помещение Н2 лит. 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щей       площадью 29,2 кв.м., расположенное по адресу:   г. Рязань, Забайкальская ул., д. 15, корп. 1, для  размещения приемной по обращению граждан на срок осуществления депутатских  полномочий.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4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0:00Z</dcterms:created>
  <dc:creator>user</dc:creator>
  <dc:description/>
  <cp:keywords/>
  <dc:language>en-US</dc:language>
  <cp:lastModifiedBy>***</cp:lastModifiedBy>
  <cp:lastPrinted>2012-11-20T14:59:00Z</cp:lastPrinted>
  <dcterms:modified xsi:type="dcterms:W3CDTF">2012-12-14T14:03:00Z</dcterms:modified>
  <cp:revision>4</cp:revision>
  <dc:subject/>
  <dc:title> </dc:title>
</cp:coreProperties>
</file>