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ind w:firstLine="5529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 xml:space="preserve">23_ноября </w:t>
      </w:r>
      <w:r>
        <w:rPr>
          <w:sz w:val="24"/>
          <w:szCs w:val="24"/>
        </w:rPr>
        <w:t xml:space="preserve"> 2020 г. № </w:t>
      </w:r>
      <w:r>
        <w:rPr>
          <w:sz w:val="24"/>
          <w:szCs w:val="24"/>
          <w:u w:val="single"/>
        </w:rPr>
        <w:t>48 о/д</w:t>
      </w:r>
    </w:p>
    <w:p>
      <w:pPr>
        <w:pStyle w:val="TextBody"/>
        <w:jc w:val="center"/>
        <w:rPr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й расходов бюджета города Рязан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13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направления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источником финансового обеспечения которых являются средства бюджета города</w:t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делам территор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обеспечению бухгалтерского учета и отчет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5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, реконструкция и разработка проектной документации 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ногоквартирными домами     и постановка их на государственный кадастровый уче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Техническое оснащение в целях осуществления взаимодействия с ведомствами, аварийными, диспетчерскими службами организаций и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ед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нос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щего имущества многоквартирных домов        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явление и ликвидация дефектов строительных конструкций на технических этажах жилых крупнопанельных домов серии 111-83                      в жилищном фонде, расположенном на территории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                         по отбору управляющей организации, и платежами, установленными для нанимателей муниципальных помещений, а также платы                              за содержание и ремонт жилых помещений и коммунальные услуги                         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ый мониторинг и актуализация схемы теплоснабж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ый мониторинг и актуализация схемы водоснабжения и водоотвед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ставка ежемесячной доплаты к пенсиям лицам, получавшим                        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платы за услуги по перевозке пассажиров автомобильным и наземным электрическим транспортом общего пользования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полнение судебных исков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демонтажу дымовых труб подвальных котельных, выведенных из эксплуа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направленные на реализацию проектов местных инициатив, осуществляемые за счет безвозмездных поступл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05</w:t>
            </w:r>
            <w:r>
              <w:rPr>
                <w:bCs/>
                <w:iCs/>
                <w:sz w:val="24"/>
                <w:szCs w:val="24"/>
              </w:rPr>
              <w:t>2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на проведение капитального ремонта общего имущества в многоквартирных домах, расположенны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05</w:t>
            </w:r>
            <w:r>
              <w:rPr>
                <w:bCs/>
                <w:iCs/>
                <w:sz w:val="24"/>
                <w:szCs w:val="24"/>
              </w:rPr>
              <w:t>3</w:t>
            </w: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техническое перевооружение объектов теплоснаб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образовательные организации, организации, осуществляющие обучение, индивидуальные предприниматели, включенные в реестр поставщиков образовательных услуг, в рамках системы персонифицированного финансир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осуществляемые в рамках федеральных проектов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 для детей в возрасте от 1,5 до 3 лет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бразовательных организациях, осуществляющих образовательную деятельность по образовательным программам дошкольного образования (пристройка к зданию МБДОУ «Детский сад № 76»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 для детей в возрасте от 1,5 до 3 лет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бразовательных организациях, осуществляющих образовательную деятельность по образовательным программам дошкольного образования (пристройка к зданию МАДОУ «Детский сад № 149»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Б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 для детей в возрасте от 1,5 до 3 лет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бразовательных организациях, осуществляющих образовательную деятельность по образовательным программам дошкольного образования (пристройка к зданию МБДОУ «Детский сад № 10»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 для детей в возрасте от 1,5 до 3 лет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бразовательных организациях, осуществляющих образовательную деятельность по образовательным программам дошкольного образования (пристройка к зданию МБДОУ «Детский сад № 110»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Г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 для детей в возрасте от 1,5 до 3 лет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бразовательных организациях, осуществляющих образовательную деятельность по образовательным программам дошкольного образования (пристройка к зданию МБДОУ «Детский сад № 7»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 для детей в возрасте от 1,5 до 3 лет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бразовательных организациях, осуществляющих образовательную деятельность по образовательным программам дошкольного образования (пристройка к зданию МБДОУ «Детский сад № 99»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полнительных мест для детей в возрасте от 1,5 до 3 лет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бразовательных организациях, осуществляющих образовательную деятельность по образовательным программам дошкольного образования (пристройка к зданию МАДОУ «Детский сад № 131»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9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укрепление материально-технической базы и оснащение оборудованием детских школ искусств)</w:t>
            </w:r>
          </w:p>
        </w:tc>
      </w:tr>
      <w:tr>
        <w:trPr>
          <w:trHeight w:val="23" w:hRule="atLeast"/>
        </w:trPr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осуществляемые на условиях софинансирования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Я42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здоровья школьников на 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Я44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организациями, созданными муниципальными образованиями и осуществляющими спортивную подготовку, программ спортивной подготовки  в соответствии с требованиями федеральных стандартов спортивной подготовки  по базовым олимпийским, паралимпийским и сурдлимпийским видам спорта, установленным для Рязанской области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L3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на условиях софинансирования из вышестоящих бюджетов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*</dc:creator>
  <dc:description/>
  <cp:keywords/>
  <dc:language>en-US</dc:language>
  <cp:lastModifiedBy>НАБИРУХИНА</cp:lastModifiedBy>
  <cp:lastPrinted>2020-12-02T16:19:00Z</cp:lastPrinted>
  <dcterms:modified xsi:type="dcterms:W3CDTF">2020-12-02T13:32:00Z</dcterms:modified>
  <cp:revision>194</cp:revision>
  <dc:subject/>
  <dc:title>ЛИСТ СОГЛАСОВАНИЯ</dc:title>
</cp:coreProperties>
</file>