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ind w:firstLine="5529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ноября </w:t>
      </w:r>
      <w:r>
        <w:rPr>
          <w:sz w:val="24"/>
          <w:szCs w:val="24"/>
        </w:rPr>
        <w:t xml:space="preserve">2020 г. № </w:t>
      </w:r>
      <w:r>
        <w:rPr>
          <w:sz w:val="24"/>
          <w:szCs w:val="24"/>
          <w:u w:val="single"/>
        </w:rPr>
        <w:t>48 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х статей расходов 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образования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оличества мест в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3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40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троительство, реконструкция и разработка проектной документации 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повышение качества услуг в сфер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рганизация содержательного отдыха детей и подростков                                  в каникулярное врем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поддержки одаренных дет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азвития профессиональной деятельност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О и МП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3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3 405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образовательные организации, организации, осуществляющие обучение, индивидуальные предприниматели, включенные в реестр поставщиков образовательных услуг, в рамках системы персонифицированного финансир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связанных с установлением режима повышенной готов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4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5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1 0 15 </w:t>
            </w:r>
            <w:r>
              <w:rPr>
                <w:sz w:val="24"/>
                <w:szCs w:val="24"/>
                <w:lang w:val="en-US"/>
              </w:rPr>
              <w:t>L3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из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шестоящих бюдже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1 0 15 </w:t>
            </w:r>
            <w:r>
              <w:rPr>
                <w:sz w:val="24"/>
                <w:szCs w:val="24"/>
              </w:rPr>
              <w:t>Я42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здоровья школьников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Е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федерального проекта «Современная школа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Е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едерального проекта «Цифровая образовательная среда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P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сходы на реализацию федерального проекта «Содействие занятости женщин - создание условий дошкольного образования для детей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озрасте до трех лет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P2 523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 образовательных организациях, осуществляющих образовательную деятельность по образовательным программам дошкольного образования (пристройка к зданию МБДОУ «Детский сад № 76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0 P2 5232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 образовательных организациях, осуществляющих образовательную деятельность по образовательным программам дошкольного образования (пристройка к зданию МАДОУ «Детский сад № 149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0 P2 5232Б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 образовательных организациях, осуществляющих образовательную деятельность по образовательным программам дошкольного образования (пристройка к зданию МБДОУ «Детский сад № 10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0 P2 5232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 образовательных организациях, осуществляющих образовательную деятельность по образовательным программам дошкольного образования (пристройка к зданию МБДОУ «Детский сад № 110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0 P2 5232Г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 образовательных организациях, осуществляющих образовательную деятельность по образовательным программам дошкольного образования (пристройка к зданию МБДОУ «Детский сад № 7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0 P2 5232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 образовательных организациях, осуществляющих образовательную деятельность по образовательным программам дошкольного образования (пристройка к зданию МБДОУ «Детский сад № 99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0 P2 5232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 образовательных организациях, осуществляющих образовательную деятельность по образовательным программам дошкольного образования (пристройка к зданию МАДОУ «Детский сад № 131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Муниципальная программа «Развитие физической культуры        и спорта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(работ) физкультурно-спортивной направленности населению учреждениями дополнительного образования и муниципальными спортивными школ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Я44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организациями, созданными муниципальными образованиями и осуществляющими спортивную подготовку, программ спортивной подготовки  в соответствии с требованиями федеральных стандартов спортивной подготовки  по базовым олимпийским, паралимпийским и сурдлимпийским видам спорта, установленным для Рязанской области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язательного проведения периодических медицинских осмотров (обследований) работников учреждений дополнительного образования, учреждений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(работ) по обеспечению доступа к спортивным объектам для проведения занятий с население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Развитие материально-технической базы физической культуры                               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                     и спорто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6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по физической культуре                           и массовому спорту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7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Культура города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етям услуг по дополнительному образованию художественно-эстетическ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услугами культурно-досугов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убличного показа музейных предметов, музейных коллек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6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населения библиотечным, библиографическим                                 и информационным обслуживание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8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ультуры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1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1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4"/>
                <w:szCs w:val="24"/>
              </w:rPr>
              <w:t>13 0 1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(капитальный ремонт, реконструкция) муниципальных детских школ искусств по видам искусст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4"/>
                <w:szCs w:val="24"/>
              </w:rPr>
              <w:t>13 0 13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А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федерального проекта «Культурная среда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А1 5519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укрепление материально-технической базы и оснащение оборудованием детских школ искусств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Стимулирование развития экономики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конкурсов и праздничных мероприятий для малого                          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информирования туристов о туристских ресурсах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повышения качества туристских услуг в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ждународных меро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9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Профилактика правонарушений                    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бровольного участия граждан в охране общественного порядк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общественной безопасности и антитеррористической защищ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форм и методов антинаркотической работ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развития волонтерского антинаркотического движения                    и иных молодежных общественных организаций по профилактике наркоман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дивидуальной профилактической работы с несовершеннолетними, состоящими на учете в комиссии по делам несовершеннолетних и защите их прав, находящимися в социально опасном положении, организация их отдыха и оздоро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методическое обеспечение профилактики безнадзорности и правонарушений несовершеннолетних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ссий по делам несовершеннолетних                 и защите их пра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жилищно-коммунального комплекса и энергосбережение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правления МКД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многоквартирными домами                и постановка их на государственный кадастровый уче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нос на капитальный ремонт общего имущества в многоквартирном дом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общего имущества многоквартирных домов              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явление и ликвидация дефектов строительных конструкций                            на технических этажах жилых крупнопанельных домов серии 111-83                        в жилищном фонде, расположенном на территори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                  для нанимателей муниципальных помещений, а также платы за содержание и ремонт жилых помещений и коммунальные услуги                    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жилую площадь в 1,5 раза и боле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4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демонтажу дымовых труб подвальных котельных, выведенных из эксплуа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коммунальной инфраструктуры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мониторинг и актуализация схемы теплоснабж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2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ый мониторинг и актуализация схемы водоснабжения и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одоотвед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3 40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, замена, поверка индивидуальных приборов учета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банных услуг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40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недополученных доходов юридическим лицам и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индивидуальным предпринимателям, оказывающим населению услуги бань, по тарифам, не обеспечивающим возмещение издержек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6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10 40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в целях осуществления взаимодействия с ведомствами, аварийными, диспетчерскими службами организаций и пред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Муниципальная программа «Благоустройство города Рязани»   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одержание и озеленение территории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еспечение освещения на территории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одержание мест захорон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и отлов безнадзорных животны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БГ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содержание мест (площадок) накопления твердых коммунальных отход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7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Дорожное хозяйство и развитие транспортной системы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улучшение состояния улично-дорожной сет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аптация остановочных пунктов общественного транспорта и подходов к остановочным пунктам для обеспечения доступности инвалидам и другим маломобильным группам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повышение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 04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по созданию автоматизированных информационных и управляющих систем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гулярных перевозок пассажиров автомобильным и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аземным электрическим транспортом на муниципальных маршрутах по регулируемым тарифам в соответствии с заключенными уполномоченным органом местного самоуправления муниципальными контракт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10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18 0 </w:t>
            </w:r>
            <w:r>
              <w:rPr>
                <w:color w:val="000000"/>
                <w:sz w:val="24"/>
                <w:szCs w:val="24"/>
                <w:lang w:val="en-US"/>
              </w:rPr>
              <w:t>R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федерального проекта  «Дорожная сеть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 0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федерального проекта «Общесистемные меры развития дорожного хозяйства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Охрана окружающей среды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еализация проектов ликвидации накопленного экологического ущерба и реабилитации загрязненных территор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храна зеленого фонда города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ддержки социально ориентированным некоммерческим организ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централизованной системы сбора отработанных ртутьсодержащих ламп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порядке обращения с отработанными ртутьсодержащими ламп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муниципальных водных объектов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экологического мониторинга водных объек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, направленных на получение информации об уровнях загрязнения объектов окружающей сре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0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9 0 1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осуществлению деятельности по обращению с животными без владельцев, обитающи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G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федерального проекта «Чистая страна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G1 524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несанкционированных свалок в границах городов и наиболее опасных объектов накопленного экологического вреда окружающей сред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Жилище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топографических планов масштаба 1:5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готное ипотечное кредитовани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рование процентной ставки по банковскому кредит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ероприятий по развитию застроенных территорий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местонахождения объекта адресации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Повышение эффективности муниципального управления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муниципальных услуг в электронной фор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зация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эффективности управления муниципальным имуществом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казенных учреждений, подведомственных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 0 09 02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делам территор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 0 09 02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обеспечению бухгалтерского учета и отчет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1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1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1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окумента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 0 1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                           и религ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Формирование современной городской среды </w:t>
            </w:r>
            <w:r>
              <w:rPr>
                <w:b/>
                <w:color w:val="000000"/>
                <w:sz w:val="24"/>
                <w:szCs w:val="24"/>
              </w:rPr>
              <w:t xml:space="preserve">города Рязан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города и проездов к ни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общественных территор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местных инициати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4 40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направленные на реализацию проектов местных инициатив, осуществляемые за счет безвозмездных поступл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3 0 </w:t>
            </w:r>
            <w:r>
              <w:rPr>
                <w:sz w:val="24"/>
                <w:szCs w:val="24"/>
                <w:lang w:val="en-US"/>
              </w:rPr>
              <w:t>F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федерального проекта «Формирование комфортной городской сре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, находящихся в тяжелой жизненной ситу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ежемесячными выплатами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ставка ежемесячной доплаты к пенсиям лицам, получавшим                  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пенсационных выплат и гарантий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полнительными мерами социальной поддержки                       и социальной помощи отдельных категорий граждан по полному                 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5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404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                    от платы за услуги по перевозке пассажиров автомобильным и наземным электрическим транспортом общего поль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пеке                 и попечительств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компенсации родительской платы за присмотр и уход з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24 0 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24 0 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ереселение граждан из аварийного жилищного фонда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 xml:space="preserve"> 00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жилых помещений для переселения граждан из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 xml:space="preserve"> 00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2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3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аварийных жилых до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3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F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федерального проекта «Обеспечение устойчивого сокращения непригодного для проживания жилищного фонда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 за счет межбюджетных трансфертов из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бюджетов других уровн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за счет межбюджетных трансферт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домственные целевые программ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Адресная инвестиционная программа города Рязани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8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целевая программа «Повышение эффективности управления муниципальными финансами»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Развитие территориального общественного самоуправления в городе Рязани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расходов бюджета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в производственной сфер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3 00 006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5 00 1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1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9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социальной сфер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9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0 404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исков муниципальными учреждениям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НАБИРУХИНА</cp:lastModifiedBy>
  <cp:lastPrinted>2015-11-04T14:33:00Z</cp:lastPrinted>
  <dcterms:modified xsi:type="dcterms:W3CDTF">2020-12-22T07:00:00Z</dcterms:modified>
  <cp:revision>348</cp:revision>
  <dc:subject/>
  <dc:title>ЛИСТ СОГЛАСОВАНИЯ</dc:title>
</cp:coreProperties>
</file>