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С.А. Сав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pPr>
      <w:r>
        <w:rPr>
          <w:rFonts w:cs="Times New Roman" w:ascii="Times New Roman" w:hAnsi="Times New Roman"/>
          <w:sz w:val="28"/>
          <w:szCs w:val="28"/>
        </w:rPr>
        <w:t>о ходе реализации и оценке эффективности муниципальной программы</w:t>
      </w:r>
    </w:p>
    <w:p>
      <w:pPr>
        <w:pStyle w:val="Normal"/>
        <w:spacing w:lineRule="auto" w:line="240" w:before="0" w:after="0"/>
        <w:jc w:val="center"/>
        <w:rPr/>
      </w:pPr>
      <w:r>
        <w:rPr>
          <w:rFonts w:cs="Times New Roman" w:ascii="Times New Roman" w:hAnsi="Times New Roman"/>
          <w:sz w:val="28"/>
          <w:szCs w:val="28"/>
        </w:rPr>
        <w:t>«Жилище» на 2016 - 2022 годы</w:t>
      </w:r>
    </w:p>
    <w:p>
      <w:pPr>
        <w:pStyle w:val="Normal"/>
        <w:spacing w:lineRule="auto" w:line="240" w:before="0" w:after="0"/>
        <w:jc w:val="center"/>
        <w:rPr/>
      </w:pPr>
      <w:r>
        <w:rPr>
          <w:rFonts w:cs="Times New Roman" w:ascii="Times New Roman" w:hAnsi="Times New Roman"/>
          <w:sz w:val="28"/>
          <w:szCs w:val="28"/>
        </w:rPr>
        <w:t>за 2018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04.02.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Е.Н. Буд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7</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на 2016 - 2022 годы за 2018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0</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на 2016 - 2022 годы за 2018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6</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Годовой от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Жилище» на 2016 - 2022 годы</w:t>
      </w:r>
    </w:p>
    <w:p>
      <w:pPr>
        <w:pStyle w:val="Normal"/>
        <w:spacing w:lineRule="auto" w:line="240" w:before="0" w:after="0"/>
        <w:jc w:val="center"/>
        <w:rPr/>
      </w:pPr>
      <w:r>
        <w:rPr>
          <w:rFonts w:cs="Times New Roman" w:ascii="Times New Roman" w:hAnsi="Times New Roman"/>
          <w:b/>
          <w:sz w:val="28"/>
          <w:szCs w:val="28"/>
        </w:rPr>
        <w:t>за 2018 год</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на 2016 - 2022 годы (МП «Жилище») утверждена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ь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смотр местонахождения объекта адресации на территории города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18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развитие застроенных территорий города Рязани; определение местоположения объекта адресации в целях присвоения и аннулирования адреса объекту адресации; обеспечение условий для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беспечено выполн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1 про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12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Разработка топографических планов масштаба 1:500» обеспечено выполнение целевого показателя (индикатора) «Количество разработанных </w:t>
      </w:r>
      <w:r>
        <w:rPr>
          <w:rFonts w:eastAsia="Times New Roman" w:cs="Times New Roman" w:ascii="Times New Roman" w:hAnsi="Times New Roman"/>
          <w:sz w:val="28"/>
          <w:szCs w:val="28"/>
          <w:lang w:bidi="zxx"/>
        </w:rPr>
        <w:t>топографических планов масштаба 1:500», необходимых для  подготовки градостроительных планов земельных участков -                        63 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0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10 сем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40 семей;</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реализации мероприятий по развитию застроенных территорий в городе Рязани» выполнение целевого показателя (индикатора) «Ежегодное количество проведенных аукционов                       по площадкам перспективного строительства в городе Рязани МАП» составило                        50%. В 2018 году проведен 1 аукцион на право заключить договор о развитии застроенной территории в границах улиц: </w:t>
      </w:r>
      <w:r>
        <w:rPr>
          <w:sz w:val="28"/>
          <w:szCs w:val="28"/>
        </w:rPr>
        <w:t xml:space="preserve"> </w:t>
      </w:r>
      <w:r>
        <w:rPr>
          <w:rFonts w:cs="Times New Roman" w:ascii="Times New Roman" w:hAnsi="Times New Roman"/>
          <w:sz w:val="28"/>
          <w:szCs w:val="28"/>
        </w:rPr>
        <w:t xml:space="preserve">Ленинского Комсомола, 10-я Линия, пер. 9-й Линии, 9-я Линия.  </w:t>
      </w:r>
      <w:r>
        <w:rPr>
          <w:sz w:val="28"/>
          <w:szCs w:val="28"/>
        </w:rPr>
        <w:tab/>
      </w:r>
      <w:r>
        <w:rPr>
          <w:rFonts w:cs="Times New Roman" w:ascii="Times New Roman" w:hAnsi="Times New Roman"/>
          <w:sz w:val="28"/>
          <w:szCs w:val="28"/>
        </w:rPr>
        <w:t xml:space="preserve">Плановое значение показателя (2 аукциона) не достигнуто                  в связи с тем, что деятельность по проведению аукционов и соответственно                        по заключению договоров на оценку начальной цены предмета аукциона в 2018 году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w:t>
      </w:r>
    </w:p>
    <w:p>
      <w:pPr>
        <w:pStyle w:val="Style21"/>
        <w:spacing w:before="0" w:after="0"/>
        <w:ind w:right="-1" w:hanging="0"/>
        <w:jc w:val="both"/>
        <w:rPr>
          <w:sz w:val="28"/>
          <w:szCs w:val="28"/>
        </w:rPr>
      </w:pPr>
      <w:r>
        <w:rPr>
          <w:rFonts w:eastAsia="Calibri"/>
          <w:sz w:val="28"/>
          <w:szCs w:val="28"/>
          <w:lang w:eastAsia="en-US"/>
        </w:rPr>
        <w:tab/>
      </w:r>
      <w:r>
        <w:rPr>
          <w:sz w:val="28"/>
          <w:szCs w:val="28"/>
        </w:rPr>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174 осмо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Обеспечение деятельности управления капитального строительства» обеспечено выполнение целевого показателя (индикатора) «Уровень выполнения значений целевых индикаторов муниципальной программы» - 94 %.</w:t>
      </w:r>
    </w:p>
    <w:p>
      <w:pPr>
        <w:pStyle w:val="Normal"/>
        <w:spacing w:lineRule="auto" w:line="240" w:before="0" w:after="0"/>
        <w:jc w:val="both"/>
        <w:rPr/>
      </w:pPr>
      <w:r>
        <w:rPr>
          <w:rFonts w:cs="Times New Roman" w:ascii="Times New Roman" w:hAnsi="Times New Roman"/>
          <w:sz w:val="28"/>
          <w:szCs w:val="28"/>
        </w:rPr>
        <w:tab/>
        <w:t>По 8-и из 9-ти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18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18 году на финансирование МП «Жилище» было предусмотрено                 371527,5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168 091,6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29 815,6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55 960,8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117 659,5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18 году фактическое финансирование МП «Жилище» составило                       369 901,7 тыс. руб. (99,6 %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168 091,6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29 815,6 тыс. руб. - областно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54 009,2 тыс. руб. - бюджет города Рязани (96,5%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117 985,3 тыс. руб. - внебюджетные источники (100,3%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к реализации в 2018 году девяти основных мероприятий                              МП «Жилище» выполнены работы по всем основным меро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18 год от 14 февраля 2018 года вносились изменения от 22 марта 2018 года, от 20 июля 2018 года, от 07 сентября 2018 года, от 07 декабря 2018 года, от 29 декабря 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строен                    и 29 декабря 2018 года введен в эксплуатацию объект «Детский сад на 224 места в микрорайоне Кальное г. Рязани». Освоено 202 896,9 тыс. руб. (99,2%), в том числе из средств федерального бюджета – 166 655,4 тыс. руб., из средств областного бюджета – 27 449,1 тыс. руб., из средств бюджета города Рязани -  8 792,4 тыс. руб.  В том числе в 2018 году за счет средств бюджета города Рязани погашена кредиторская задолженность 2017 года за поставку оборудования на объект «Детский сад на 220 мест микрорайон Канищево, Семчино г. Рязани» в сумме 124,9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Финансирование строительства осуществлялось путем предоставления субсидий из областного бюджета бюджету города Рязани на софинансирование мероприятий подпрограммы 1 «Социальное развитие населенных пунктов» государственной программы Рязанской области «Социальное и экономическое развитие населенных пунктов  в 2015-2020 годах», утвержденной постановлением Правительства Рязанской области от 29.10.2014 № 312, и в соответствии                             с постановлением Правительства Рязанской области от 30.01.2018 № 10                             «Об утверждении распределения объемов субсидий бюджетам муниципальных образований Рязанской области в 2018 году на реализацию государственной программы Рязанской области «Социальное и экономическое развитие в 2015-2020 годах». Субсидии федерального бюджета привлечены в рамках государственной программы Российской Федерации «Развитие образования», утвержденной Постановлением Правительства Российской Федерации от 26.12.2017 № 1642. </w:t>
      </w:r>
    </w:p>
    <w:p>
      <w:pPr>
        <w:pStyle w:val="Normal"/>
        <w:spacing w:lineRule="auto" w:line="240" w:before="0" w:after="0"/>
        <w:ind w:firstLine="709"/>
        <w:jc w:val="both"/>
        <w:rPr/>
      </w:pPr>
      <w:r>
        <w:rPr>
          <w:rFonts w:cs="Times New Roman" w:ascii="Times New Roman" w:hAnsi="Times New Roman"/>
          <w:sz w:val="28"/>
          <w:szCs w:val="28"/>
        </w:rPr>
        <w:t>09 июня 2018 года с Министерством строительного комплекса Рязанской области в подсистеме бюджетного планирования государственной интегрированной информационной системы управления общественными финансами «Электронный бюджет» заключено соглашение № 61701000-1-2018-004 о предоставлении субсидии из областного бюджета бюджету города Рязани, которое по итогам 2018 года выполнено в полном объ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июне 2018 года подготовлен пакет документов для участия в конкурсном отборе муниципальных образований на предоставление субсидий из федерального бюджета на строительство объекта «Детский сад на 220 мест по ул. Зубковой                     г. Рязани». Строительство детского сада в рамках МП «Жилище» запланировано на 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основному мероприятию «Разработка градостроительной и проектной документации» освоено 998,0 тыс. руб. (100%) средств бюджета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разработаны 8 Проектов изменений в Правила землепользования и застройки в городе Рязани,  4 Проекта изменений в Генеральный план города Рязани,  </w:t>
      </w:r>
    </w:p>
    <w:p>
      <w:pPr>
        <w:pStyle w:val="Style19"/>
        <w:shd w:fill="FFFFFF" w:val="clear"/>
        <w:snapToGrid w:val="false"/>
        <w:jc w:val="both"/>
        <w:rPr>
          <w:sz w:val="28"/>
          <w:szCs w:val="28"/>
        </w:rPr>
      </w:pPr>
      <w:r>
        <w:rPr>
          <w:rFonts w:eastAsia="Times New Roman"/>
          <w:sz w:val="28"/>
          <w:szCs w:val="28"/>
          <w:lang w:bidi="zxx"/>
        </w:rPr>
        <w:tab/>
      </w:r>
      <w:r>
        <w:rPr>
          <w:sz w:val="28"/>
          <w:szCs w:val="28"/>
        </w:rPr>
        <w:t xml:space="preserve">За 2018 год в целях подготовки градостроительной и проектной документации заключены </w:t>
      </w:r>
      <w:r>
        <w:rPr>
          <w:rFonts w:eastAsia="Times New Roman"/>
          <w:sz w:val="28"/>
          <w:szCs w:val="28"/>
          <w:lang w:bidi="zxx"/>
        </w:rPr>
        <w:t>12 прямых договоров</w:t>
      </w:r>
      <w:r>
        <w:rPr>
          <w:sz w:val="28"/>
          <w:szCs w:val="28"/>
        </w:rPr>
        <w:t>:</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 8 договоров на внесение изменений в Правила землепользования и застройки в городе Рязани  в отношении территорий, расположенных по адресам:                                ул. Полетаева, 14; ул. Новоселов, ул. Забайкальская между домами 5 и 21; Голенчинское шоссе; Московское шоссе, д. 49; р-н Сысоево; в части внесения изменений: в пункт 2 статьи 48; в таблицу 1 статьи 39; </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 4 договора на внесение изменений в Генеральный план города Рязани                     в части дополнения материалов Генерального плана города Рязани чертежом: «Схема размещения объектов капитального строительства местного значения (существующих, в том числе подлежащих реконструкции, и планируемых объектов в области образования – дошкольных образовательных учреждений)»; в части изменения границ функциональных зон «Городские парки, скверы, бульвары», «Учреждения здравоохранения и социальной защиты» в отношении территории, расположенной по адресу: г. Рязань, Голенчинское шоссе; в части изменения функционального зонирования территории земельного участка с кадастровым номером 62:29:0060010:45, расположенного по адресу: г. Рязань, Московское шоссе, д. 49; в части изменения границ функциональных зон в отношении земельных участков с кадастровыми номерами 62:29:0000000:90, 62:29:0060005:11, расположенных по адресу: г. Рязань, в районе ул. Новаторо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топографических планов масштаба 1:500» освоено 214,6 тыс. руб. (100%) средств бюджета города Рязани.</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За отчетный период</w:t>
      </w:r>
      <w:r>
        <w:rPr>
          <w:rFonts w:cs="Times New Roman" w:ascii="Times New Roman" w:hAnsi="Times New Roman"/>
          <w:sz w:val="28"/>
          <w:szCs w:val="28"/>
        </w:rPr>
        <w:t xml:space="preserve"> заключено </w:t>
      </w:r>
      <w:r>
        <w:rPr>
          <w:rFonts w:eastAsia="Arial CYR" w:cs="Times New Roman" w:ascii="Times New Roman" w:hAnsi="Times New Roman"/>
          <w:sz w:val="28"/>
          <w:szCs w:val="28"/>
          <w:lang w:bidi="zxx"/>
        </w:rPr>
        <w:t>7 договоров на разработку 63 топографических планов земельных участков масштаба 1:500, работы выполнены                                             и профинансир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Предоставление молодым семьям социальных выплат на приобретение жилья или строительство жилого дома» освоено 25748,2 тыс. руб.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 году 10 молодым семьям предоставлены социальные выплаты                       на приобретение жилья или строительство жилого дома на общую сумму                      7 713,9 тыс. руб., в том числе из средств федерального бюджета – 1436,2 тыс. руб., из средств областного бюджета – 2 278,7 тыс. руб., из средств бюджета города Рязани – 3 999,0 тыс. руб. Привлечены собственные и заемные средства молодых семей в сумме 17 945,5 тыс. руб. в том числе: средства кредитных организаций – 13 085,3 тыс. руб., собственные средства молодых семей –  4 860,2 тыс. руб. Приобретено 679,4  кв. м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состоянию на 1 января 2019 года оплата приобретения жилья                    или строительства жилого дома произведена всем молодым семьям, получившим свидетельство.</w:t>
      </w:r>
    </w:p>
    <w:p>
      <w:pPr>
        <w:pStyle w:val="Normal"/>
        <w:spacing w:lineRule="auto" w:line="240" w:before="0" w:after="0"/>
        <w:jc w:val="both"/>
        <w:rPr/>
      </w:pPr>
      <w:r>
        <w:rPr>
          <w:rFonts w:cs="Times New Roman" w:ascii="Times New Roman" w:hAnsi="Times New Roman"/>
          <w:sz w:val="28"/>
          <w:szCs w:val="28"/>
        </w:rPr>
        <w:tab/>
        <w:t>Одной молодой семье предоставлена дополнительная социальная выплата при рождении (усыновлении) одного ребенка в размере 88,78 тыс. руб., в том числе                 из средств областного бюджета – 87,78 тыс. руб., из средств бюджета города Рязани – 1,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целях нормативного правового и методического обеспечения реализации мероприятия подготовлены постановления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1, 2, 3 и 4 кварталы 2018 года (№ 357 от 30.01.2018, № 1833 от 15.05.2018, № 3091 от 08.08.2018, № 4444 от 14.11.20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течение 2018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на 2014 - 2025 годы». По результатам рассмотренных Комиссией вопросов издавались распоряжения администрации города Рязани.</w:t>
      </w:r>
    </w:p>
    <w:p>
      <w:pPr>
        <w:pStyle w:val="Normal"/>
        <w:spacing w:lineRule="auto" w:line="240" w:before="0" w:after="0"/>
        <w:jc w:val="both"/>
        <w:rPr/>
      </w:pPr>
      <w:r>
        <w:rPr>
          <w:rFonts w:cs="Times New Roman" w:ascii="Times New Roman" w:hAnsi="Times New Roman"/>
          <w:sz w:val="28"/>
          <w:szCs w:val="28"/>
        </w:rPr>
        <w:tab/>
        <w:t>В апреле 2018 года между администрацией города Рязани и министерством образования и молодежной политики Рязанской области заключено Соглашение о предоставлении в 2018 году субсидии из областного бюджета бюджету города Рязани на софинансирование расходных обязательств муниципального образования на предоставление социальных выплат молодым семьям на приобретение (строительство) жилья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Развитие образования и молодежной политики на 2014-2025 годы»,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 году управлением образования и молодежной политики проведена работа по формированию банка данных и единой информационной базы о молодых семьях, участвующих в муниципальной программе «Жилище» на 2016 - 2022 годы. Дополнительно в список молодых семей - участников программы включено 24 молодые семьи.</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Льготное ипотечное кредитование» освоено                   17 791,0 тыс. руб. (100%), в том числе средств бюджета города Рязани 2 286,0 тыс. руб., 15</w:t>
      </w:r>
      <w:r>
        <w:rPr>
          <w:rFonts w:cs="Times New Roman" w:ascii="Times New Roman" w:hAnsi="Times New Roman"/>
          <w:sz w:val="28"/>
          <w:szCs w:val="28"/>
          <w:lang w:val="en-US"/>
        </w:rPr>
        <w:t> </w:t>
      </w:r>
      <w:r>
        <w:rPr>
          <w:rFonts w:cs="Times New Roman" w:ascii="Times New Roman" w:hAnsi="Times New Roman"/>
          <w:sz w:val="28"/>
          <w:szCs w:val="28"/>
        </w:rPr>
        <w:t>505,0 тыс. руб. - внебюджетны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еспечено выполнение мероприятия по предоставлению льготного ипотечного займа на приобретение или строительство жилья. В 2018 году улучшили свои жилищные условия 30 граждан города Рязани (за период действия ипотечных программ – 3 918 граждан). В течение года заключено 10 договоров займа. Приобретено жилых помещений общей площадью 495 кв. м (за период действия ипотечных программ – 67 399 кв. м). Привлечено на реализацию основного мероприятия  15 505,0 тыс. руб. собственных средств граждан. Данные средства использованы на увеличение объема жилищного строительства в городе Рязани. </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заемщиков - участников программ ипотечного кредитования. За год обслужено по заключенным договорам 355 семей. Ведется учет кредитных историй 1306 граждан-заемщиков и 2612 граждан-поручител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проведен андеррайтинг 30 граждан. Число аккредитованных агентств недвижимости и застройщиков на конец 2018 года составило – 17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Субсидирование процентной ставки по банковскому кредиту» освоено 95675,6 тыс. руб. (100%), в том числе средств бюджета города Рязани 11140,8 тыс. руб., 84534,8 тыс. руб. - внебюджетные средства).</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120 граждан города Рязани (за период действия ипотечных программ - 2 097 граждан). В течение года заключено 40 договоров о субсидировании.                                  Приобретено жилых помещений общей площадью 2 328</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38 756 кв. м). Привлечено на реализацию основного мероприятия 69 865,7 тыс. руб. кредитных ресурсов банков и 14 669,1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получателей субсидии – участников программ ипотечного кредитования. За год обслужена по предоставлению субсидий и заключенным договорам 291 семья. Ведется учет кредитных историй 699 сем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проведен андеррайтинг 120 граждан. Число  аккредитованных кредитных организаций, агентств недвижимости и застройщиков на конец 2018 года составило – 22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Обеспечение реализации мероприятий                         по развитию застроенных территорий в городе Рязани» освоено 136,9 тыс. руб. (100%) средств бюджета города Ряза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 сбор информации у структурных подразделений администрации города Рязани (управления градостроительства и архитектуры, управления земельных ресурсов и имущественных отношений, управления энергетики                          и жилищно-коммунального хозяйства) и получена необходимая информация                       из Росреестра по Рязанской области без привлечения бюджетных средств по 24 домам. В МАП внесены изменения в части включения 6 новых домов и 1 новой площад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было заключено 2 договора                    на определение начальной цены предмета аукциона на право заключить договор                    о развитии застроенной территории по 2 площадкам перспективного строительства МА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было заключено 2 договора на поставку средств вычислительной техники и оргтехники для повышения эффективности работы и качества документов при подготовке проведения аукционов на право заключить договоры о развитии застроенных территор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Осмотр местонахождения объекта адресации на территории города Рязани» освоено 528,1 тыс. руб. (100%) средств бюджета города Ряза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6 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174 объектов адрес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Обеспечение деятельности управления капитального строительства» освоено 25 912,4 тыс. руб. (100%)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ресурсном обеспечении мероприятий программы за 2018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617"/>
        <w:gridCol w:w="52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rHeight w:val="94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7 февраля  2018 г. № 463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14.12.2017                    № 440-II «Об утверждении бюджета города Рязани на 2018 год и на плановый период 2019 и 2020 годы» откорректированы лимиты средств бюджета города Рязани и целевые индикаторы по всем основным мероприят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дополнена задачами 5 «Определение местоположения объекта адресации в целях присвоения и аннулирования адреса объекту адресации»  и 6 «Обеспечение условий для реализации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авлено основные мероприятия 8 «Осмотр местонахождения объекта адресации на территории города Рязани» и 9 «Обеспечение деятельности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мках указанных основных мероприятий в муниципальной программе установлены целевые показатели 8 «Количество проведённых осмотров местонахождения объектов адресации» и 9 «Уровень выполнения целевых индикаторов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13 марта  2018 г. № 910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1.02.2018                    № 77-</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w:t>
            </w:r>
            <w:r>
              <w:rPr>
                <w:rFonts w:cs="Times New Roman" w:ascii="Times New Roman" w:hAnsi="Times New Roman"/>
                <w:sz w:val="28"/>
                <w:szCs w:val="28"/>
                <w:lang w:val="en-US"/>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 xml:space="preserve">по результатам конкурсного отбора муниципальных образований на предоставление субсидий федерального и областного бюджетов, в соответствии с соглашением № 2 от 30.01.2018                         о предоставлении субсидии бюджету города Рязани из областного бюджета, скорректированы объемы финансирования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24 места в микрорайоне Кальное г. Рязани» предусмотрено финансирование в объеме 196065,17 тыс. руб., в том числе за счет средств федерального бюджета 166655,3945 тыс. руб., за счет средств областного бюджета 27449,1238 тыс. руб., за счет средств бюджета города Рязани 1960,6517 тыс. руб.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по строительству объекта «Детский сад на 220 мест                            по ул. Зубковой г. Рязани» будет реализовываться при условии софинансирования из вышестоящих бюдже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9 июля 2018 г.                 № 2635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В связи с организационно-штатными изменениями в администрации города Рязани функции по признанию молодых семей нуждающимися в жилых помещениях в соответствии с законодательством в рамках основного мероприятия «Предоставление молодым семьям социальных выплат                             на приобретение жилья или строительство жилого дома» переданы в управление энергетики и жилищно-коммунального хозяйства.</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4.05.2018                    № 180-</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w:t>
            </w:r>
            <w:r>
              <w:rPr>
                <w:rFonts w:cs="Times New Roman" w:ascii="Times New Roman" w:hAnsi="Times New Roman"/>
                <w:sz w:val="28"/>
                <w:szCs w:val="28"/>
                <w:lang w:val="en-US"/>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скорректированы объемы финансирования основного мероприятия «Предоставление молодым семьям социальных выплат на приобретение жилья или строительство жилого дома», предусмотрено финансирование в объеме 7714,9 тыс. руб., в том числе за счет средств федерального бюджета  1436,2 тыс. руб., за счет средств областного бюджета 2278,7 тыс. руб., за счет средств бюджета города Рязани 4000,0</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 xml:space="preserve">руб.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оме того, в соответствии с соглашением о предоставлении в 2018 году субсидии из областного бюджета бюджету города Рязань от 24.04.2018, скорректирован показатель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0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20 августа 2018 г. № 3244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ешением Рязанской городской Думы от 12.07.2018                    № 234-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уменьшены объемы финансирования основного мероприятия «Разработка градостроительной и проектной документации» на 10000,0 тыс. руб. на разработку «Генерального плана города Рязани с одновременной разработкой Правил землепользования и застройки в городе Рязан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енно скорректирован показатель «Количество разработанных проектов градостроительной и проектной документации» - 24 про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Постановление администрации города Рязани от 14 сентября 2018 г. № 3628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8"/>
                <w:szCs w:val="28"/>
              </w:rPr>
              <w:t xml:space="preserve"> </w:t>
            </w:r>
            <w:r>
              <w:rPr>
                <w:rFonts w:eastAsia="Arial CYR" w:cs="Arial CYR" w:ascii="Times New Roman" w:hAnsi="Times New Roman"/>
                <w:kern w:val="2"/>
                <w:sz w:val="28"/>
                <w:szCs w:val="28"/>
                <w:lang w:eastAsia="zxx" w:bidi="zxx"/>
              </w:rPr>
              <w:t xml:space="preserve">В связи с формированием проекта бюджета города Рязани на 2019 год                   и на плановый период 2020 и 2021 годов, срок действия </w:t>
            </w:r>
            <w:r>
              <w:rPr>
                <w:rFonts w:eastAsia="Lucida Sans Unicode" w:cs="Tahoma" w:ascii="Times New Roman" w:hAnsi="Times New Roman"/>
                <w:kern w:val="2"/>
                <w:sz w:val="28"/>
                <w:szCs w:val="28"/>
                <w:lang w:eastAsia="zxx" w:bidi="zxx"/>
              </w:rPr>
              <w:t>муниципальной программы  «Жилище» на 2016 - 2020 годы, утвержденной постановлением администрации города Рязани от 29.09.2015 № 4549, продлен до 2022 годы.</w:t>
            </w:r>
          </w:p>
          <w:p>
            <w:pPr>
              <w:pStyle w:val="Normal"/>
              <w:suppressAutoHyphens w:val="true"/>
              <w:spacing w:lineRule="auto" w:line="240" w:before="0" w:after="0"/>
              <w:rPr>
                <w:rFonts w:ascii="Times New Roman" w:hAnsi="Times New Roman" w:cs="Times New Roman"/>
                <w:sz w:val="28"/>
                <w:szCs w:val="28"/>
              </w:rPr>
            </w:pPr>
            <w:r>
              <w:rPr>
                <w:rFonts w:eastAsia="Lucida Sans Unicode" w:cs="Tahoma" w:ascii="Times New Roman" w:hAnsi="Times New Roman"/>
                <w:kern w:val="2"/>
                <w:sz w:val="28"/>
                <w:szCs w:val="28"/>
                <w:lang w:eastAsia="zxx" w:bidi="zxx"/>
              </w:rPr>
              <w:t>Прогнозными значениями на 2021-2022 годы дополнены финансирование основных мероприятий и значения целевых показателей (индикатор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03 декабря 2018 г. № 4708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01.11.2018                    № 72-</w:t>
            </w:r>
            <w:r>
              <w:rPr>
                <w:rFonts w:eastAsia="Arial CYR" w:cs="Times New Roman" w:ascii="Times New Roman" w:hAnsi="Times New Roman"/>
                <w:kern w:val="2"/>
                <w:sz w:val="28"/>
                <w:szCs w:val="28"/>
                <w:lang w:val="en-US" w:eastAsia="zxx" w:bidi="zxx"/>
              </w:rPr>
              <w:t>I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w:t>
            </w:r>
            <w:r>
              <w:rPr>
                <w:rFonts w:cs="Times New Roman" w:ascii="Times New Roman" w:hAnsi="Times New Roman"/>
                <w:sz w:val="28"/>
                <w:szCs w:val="28"/>
                <w:lang w:val="en-US"/>
              </w:rPr>
              <w:t>II</w:t>
            </w:r>
            <w:r>
              <w:rPr>
                <w:rFonts w:eastAsia="Arial CYR" w:cs="Times New Roman" w:ascii="Times New Roman" w:hAnsi="Times New Roman"/>
                <w:kern w:val="2"/>
                <w:sz w:val="28"/>
                <w:szCs w:val="28"/>
                <w:lang w:eastAsia="zxx" w:bidi="zxx"/>
              </w:rPr>
              <w:t>»:</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 увеличены объемы финансирования в 2018 году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8778,716 тыс. руб., в том числе на 8653,8 тыс. руб. на строительство объекта «Детский сад на 224 места в микрорайоне Кальное г. Рязани» и на 124,916 тыс. руб. для платы кредиторской задолженности 2017 года за поставку оборудования на объект «Детский сад на 220 мест микрорайона Канищево, Семчино 9 -10 г. Рязань»;</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меньшены объемы финансирования в 2019 году основного мероприятия «Разработка градостроительной и проектной документации»                                            на 10000,0 тыс. руб. на разработку «Генерального плана города Рязани                            с одновременной разработкой Правил землепользования и застройки в городе Рязан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меньшены объемы финансирования в 2018 году основного мероприятия «Обеспечение реализации мероприятий по развитию застроенных территорий                в городе Рязани» на 68,0 тыс. руб. в связи с тем, что в 4 квартале 2018 года                    не планируется заключение договоров по оценке начальной цены предмета аукциона на право заключить договор о развитии застроенной территори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ы объемы финансирования в 2018 году основного мероприятия «Обеспечения деятельности управления капитального строительства»                            на 42,2 тыс. руб. на приобретение основных средст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Постановление администрации города Рязани от 29 декабря 2018 г. № 5154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Arial CYR" w:ascii="Times New Roman" w:hAnsi="Times New Roman"/>
                <w:kern w:val="2"/>
                <w:sz w:val="28"/>
                <w:szCs w:val="28"/>
                <w:lang w:eastAsia="zxx" w:bidi="zxx"/>
              </w:rPr>
              <w:t>В соответствии с решением Рязанской городской Думы от 25.12.2018                    № 131-</w:t>
            </w:r>
            <w:r>
              <w:rPr>
                <w:rFonts w:eastAsia="Arial CYR" w:cs="Arial CYR" w:ascii="Times New Roman" w:hAnsi="Times New Roman"/>
                <w:kern w:val="2"/>
                <w:sz w:val="28"/>
                <w:szCs w:val="28"/>
                <w:lang w:val="en-US" w:eastAsia="zxx" w:bidi="zxx"/>
              </w:rPr>
              <w:t>III</w:t>
            </w:r>
            <w:r>
              <w:rPr>
                <w:rFonts w:eastAsia="Arial CYR" w:cs="Arial CYR" w:ascii="Times New Roman" w:hAnsi="Times New Roman"/>
                <w:kern w:val="2"/>
                <w:sz w:val="28"/>
                <w:szCs w:val="28"/>
                <w:lang w:eastAsia="zxx" w:bidi="zxx"/>
              </w:rPr>
              <w:t xml:space="preserve"> «</w:t>
            </w:r>
            <w:r>
              <w:rPr>
                <w:rFonts w:eastAsia="Times New Roman" w:cs="Times New Roman" w:ascii="Times New Roman" w:hAnsi="Times New Roman"/>
                <w:sz w:val="28"/>
                <w:szCs w:val="28"/>
                <w:lang w:eastAsia="ar-SA"/>
              </w:rPr>
              <w:t>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w:t>
            </w:r>
            <w:r>
              <w:rPr>
                <w:rFonts w:eastAsia="Times New Roman" w:cs="Times New Roman" w:ascii="Times New Roman" w:hAnsi="Times New Roman"/>
                <w:sz w:val="28"/>
                <w:szCs w:val="28"/>
                <w:lang w:val="en-US" w:eastAsia="ar-SA"/>
              </w:rPr>
              <w:t>II</w:t>
            </w:r>
            <w:r>
              <w:rPr>
                <w:rFonts w:eastAsia="Arial CYR" w:cs="Arial CYR" w:ascii="Times New Roman" w:hAnsi="Times New Roman"/>
                <w:kern w:val="2"/>
                <w:sz w:val="28"/>
                <w:szCs w:val="28"/>
                <w:lang w:eastAsia="zxx" w:bidi="zxx"/>
              </w:rPr>
              <w:t>»:</w:t>
            </w:r>
          </w:p>
          <w:p>
            <w:pPr>
              <w:pStyle w:val="Normal"/>
              <w:suppressAutoHyphens w:val="true"/>
              <w:autoSpaceDE w:val="false"/>
              <w:spacing w:lineRule="auto" w:line="240" w:before="0" w:after="0"/>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 уменьшены объемы финансирования в 2018 году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273,7 тыс. руб., в том числе 253,7 тыс. руб. на строительство объекта «Детский сад на 224 места в микрорайоне Кальное                  г. Рязани» в связи с экономией по результатам торгов и 20,0 тыс. руб.                              на софинансирование объекта «Детский сад на 220 мест по ул. Зубковой»   Значение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уменьшено на 1 проект в связи с планируемым строительством объекта «Детский сад на 220 мест по ул. Зубковой» в 2019 году;</w: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меньшены объемы финансирования в 2018 году основного мероприятия «Разработка градостроительной и проектной документации»                                            на 1799,0 тыс. руб. в связи с отсутствием потребности в части средств бюджета города Рязани в рамках мероприятия. Значение индикатора «Количество разработанных проектов градостроительной и проектной документации» уменьшено на 12 проектов;</w: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меньшены объемы финансирования в 2018 году основного мероприятия «Разработка топографических планов масштаба 1:500» на 85,4 тыс. руб. в связи с отсутствием потребности в части средств бюджета города Рязани в рамках мероприятия. Значение индикатора «Количество разработанных топографических планов масштаба 1:500» уменьшено на 7 планов;</w:t>
            </w:r>
          </w:p>
          <w:p>
            <w:pPr>
              <w:pStyle w:val="Normal"/>
              <w:suppressAutoHyphens w:val="true"/>
              <w:autoSpaceDE w:val="false"/>
              <w:spacing w:lineRule="auto" w:line="240" w:before="0" w:after="0"/>
              <w:rPr/>
            </w:pPr>
            <w:r>
              <w:rPr>
                <w:rFonts w:eastAsia="Times New Roman" w:cs="Times New Roman" w:ascii="Times New Roman" w:hAnsi="Times New Roman"/>
                <w:sz w:val="28"/>
                <w:szCs w:val="28"/>
                <w:lang w:eastAsia="ar-SA"/>
              </w:rPr>
              <w:t>- увеличены объемы финансирования в 2018 году основного мероприятия «Предоставление молодым семьям социальных выплат на приобретение жилья или строительство жилого дома» на 87,78 тыс. руб. в связи с предоставлением в 2018 году субсидии из областного бюджета бюджету города Рязани   на софинансирование расходных обязательств муниципального образования   на предоставление дополнительной социальной выплаты молодым семьям  по рождению (усыновлению) одного ребенка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на 2014-2025 годы», кроме того по мероприятию скорректированы по итогам года средства, привлеченные из внебюджетных источников – увеличены                    на 3445,5 тыс. руб. Корректировка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е требуется»;</w: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меньшены средства по основному мероприятию «Субсидирование процентной ставки по банковскому кредиту» на 2460,0 тыс. руб., в связи с тем, что по итогам 2018 года число граждан-получателей субсидий, по ранее заключенным договорам по мероприятию «Предоставление субсидий                        на возмещение части затрат на оплату процентов по банковскому кредиту                         на приобретение или строительство жилья» сократилось на 84 человека. Корректировка индикатора «Количество семей, улучшивших жилищные условия с использованием субсидии на возмещение части затрат на оплату процентов по банковскому кредиту на приобретение или строительство жилья» по вновь заключаемым договорам не требуется;</w:t>
            </w:r>
          </w:p>
          <w:p>
            <w:pPr>
              <w:pStyle w:val="Normal"/>
              <w:suppressAutoHyphens w:val="true"/>
              <w:autoSpaceDE w:val="false"/>
              <w:spacing w:lineRule="auto" w:line="240" w:before="0" w:after="0"/>
              <w:rPr/>
            </w:pPr>
            <w:r>
              <w:rPr>
                <w:rFonts w:eastAsia="Times New Roman" w:cs="Times New Roman" w:ascii="Times New Roman" w:hAnsi="Times New Roman"/>
                <w:sz w:val="28"/>
                <w:szCs w:val="28"/>
                <w:lang w:eastAsia="ar-SA"/>
              </w:rPr>
              <w:t>- уменьшены средства по основному мероприятию «Осмотр местонахождения объекта адресации на территории города Рязани»  на 93,9 тыс. руб. в связи с отсутствием потребности в части средств бюджета города Рязани в рамках мероприятия. Значение показателя «Количество проведенных осмотров местонахождения объектов адресации» приведено  в соответствие с фактическим значением 174 осмотров;</w: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величены объемы финансирования в 2018 году основного мероприятия «Обеспечения деятельности управления капитального строительства»                            на 933,4 тыс. руб. на приобретение основных средств.</w:t>
            </w:r>
          </w:p>
        </w:tc>
      </w:tr>
    </w:tbl>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результат объясняется тем, что запланированное в 2018 году строительство объекта «Детский сад на 220 мест по ул. Зубковой г. Рязани» будет осуществлено в 2019 году за счет субсидий федерального бюджета по итогам конкурсного отбора Правительства Рязанской области, который состоялся в июне 2018 года.</w:t>
      </w:r>
    </w:p>
    <w:p>
      <w:pPr>
        <w:pStyle w:val="Normal"/>
        <w:spacing w:lineRule="auto" w:line="240" w:before="0" w:after="0"/>
        <w:jc w:val="both"/>
        <w:rPr/>
      </w:pPr>
      <w:r>
        <w:rPr>
          <w:rFonts w:cs="Times New Roman" w:ascii="Times New Roman" w:hAnsi="Times New Roman"/>
          <w:sz w:val="28"/>
          <w:szCs w:val="28"/>
        </w:rPr>
        <w:tab/>
        <w:t>ДИ2 = 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результат объясняется отсутствием необходимости в разработке градостроительной и проектной документации в большом количестве в течение года.</w:t>
      </w:r>
    </w:p>
    <w:p>
      <w:pPr>
        <w:pStyle w:val="Normal"/>
        <w:spacing w:lineRule="auto" w:line="240" w:before="0" w:after="0"/>
        <w:jc w:val="both"/>
        <w:rPr/>
      </w:pPr>
      <w:r>
        <w:rPr>
          <w:rFonts w:cs="Times New Roman" w:ascii="Times New Roman" w:hAnsi="Times New Roman"/>
          <w:sz w:val="28"/>
          <w:szCs w:val="28"/>
        </w:rPr>
        <w:tab/>
        <w:t>ДИ3= 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едний достигнутый результат соответствует потребности в 2018 году                        в подготовке топографических планов масштаба 1:500 для земельных участков.</w:t>
      </w:r>
    </w:p>
    <w:p>
      <w:pPr>
        <w:pStyle w:val="Normal"/>
        <w:spacing w:lineRule="auto" w:line="240" w:before="0" w:after="0"/>
        <w:jc w:val="both"/>
        <w:rPr/>
      </w:pPr>
      <w:r>
        <w:rPr>
          <w:rFonts w:cs="Times New Roman" w:ascii="Times New Roman" w:hAnsi="Times New Roman"/>
          <w:sz w:val="28"/>
          <w:szCs w:val="28"/>
        </w:rPr>
        <w:tab/>
        <w:t>ДИ4 = 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результат объясняется тем, что предоставление социальных выплат молодым семьям осуществляется в соответствии с приказом министерства молодежной политики, физической  культуры и спорта Ряза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риказом министерства молодежной политики, физической  культуры и спорта Рязанской  области утверждено 10 молодых семей.</w:t>
      </w:r>
    </w:p>
    <w:p>
      <w:pPr>
        <w:pStyle w:val="Normal"/>
        <w:spacing w:lineRule="auto" w:line="240" w:before="0" w:after="0"/>
        <w:jc w:val="both"/>
        <w:rPr/>
      </w:pPr>
      <w:r>
        <w:rPr>
          <w:rFonts w:cs="Times New Roman" w:ascii="Times New Roman" w:hAnsi="Times New Roman"/>
          <w:sz w:val="28"/>
          <w:szCs w:val="28"/>
        </w:rPr>
        <w:tab/>
        <w:t>ДИ5 = 100%.</w:t>
      </w:r>
    </w:p>
    <w:p>
      <w:pPr>
        <w:pStyle w:val="Normal"/>
        <w:spacing w:lineRule="auto" w:line="240" w:before="0" w:after="0"/>
        <w:ind w:firstLine="709"/>
        <w:jc w:val="both"/>
        <w:rPr/>
      </w:pPr>
      <w:r>
        <w:rPr>
          <w:rFonts w:cs="Times New Roman" w:ascii="Times New Roman" w:hAnsi="Times New Roman"/>
          <w:sz w:val="28"/>
          <w:szCs w:val="28"/>
        </w:rPr>
        <w:t>ДИ6=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7 = 33%</w:t>
      </w:r>
    </w:p>
    <w:p>
      <w:pPr>
        <w:pStyle w:val="Normal"/>
        <w:spacing w:lineRule="auto" w:line="240" w:before="0" w:after="0"/>
        <w:jc w:val="both"/>
        <w:rPr/>
      </w:pPr>
      <w:r>
        <w:rPr>
          <w:rFonts w:cs="Times New Roman" w:ascii="Times New Roman" w:hAnsi="Times New Roman"/>
          <w:sz w:val="28"/>
          <w:szCs w:val="28"/>
        </w:rPr>
        <w:tab/>
        <w:t>Низкий результат получен, вследствие того, что в соответствии                                        с Федеральным законом от 03.07.2016 № 373-ФЗ после 1 июля 2017 года заключение договоров о развитии застроенных территорий не допускается без внесения изменений в Правила землепользования и застройки в части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tab/>
      </w:r>
    </w:p>
    <w:p>
      <w:pPr>
        <w:pStyle w:val="Normal"/>
        <w:spacing w:lineRule="auto" w:line="240" w:before="0" w:after="0"/>
        <w:jc w:val="both"/>
        <w:rPr/>
      </w:pPr>
      <w:r>
        <w:rPr>
          <w:rFonts w:cs="Times New Roman" w:ascii="Times New Roman" w:hAnsi="Times New Roman"/>
          <w:sz w:val="28"/>
          <w:szCs w:val="28"/>
        </w:rPr>
        <w:tab/>
        <w:t>ДИ8 = 139 %.</w:t>
      </w:r>
    </w:p>
    <w:p>
      <w:pPr>
        <w:pStyle w:val="Normal"/>
        <w:spacing w:lineRule="auto" w:line="240" w:before="0" w:after="0"/>
        <w:jc w:val="both"/>
        <w:rPr/>
      </w:pPr>
      <w:r>
        <w:rPr>
          <w:rFonts w:cs="Times New Roman" w:ascii="Times New Roman" w:hAnsi="Times New Roman"/>
          <w:sz w:val="28"/>
          <w:szCs w:val="28"/>
        </w:rPr>
        <w:tab/>
        <w:t>Высокий достигнутый результат соответствует потребности в проведении в 2018 году осмотров местонахождения объектов адрес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9 = 104%.</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1 = 4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2 = 8%;</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3 = 72%;</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4 = 65%;</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5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6 = 98%;</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67%;</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8 = 85%;</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9 = 103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1 = 276%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1 = 102%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2 = 600% - высокая, </w:t>
      </w:r>
      <w:r>
        <w:rPr>
          <w:rFonts w:cs="Times New Roman" w:ascii="Times New Roman" w:hAnsi="Times New Roman"/>
          <w:sz w:val="28"/>
          <w:szCs w:val="28"/>
        </w:rPr>
        <w:t xml:space="preserve">вследствие разработки необходимого количества градостроительной и проектной документации по социально-значимым объектам в рамках договоров до 100 тыс. руб. При этом по итогам года значительно сократился объем финансирования мероприятия в связи с невозможностью проведения торгов по дорогостоящим объектам ввиду отсутствия выделения необходимой суммы в полном объеме. </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3 = 125% - высокая за</w:t>
      </w:r>
      <w:r>
        <w:rPr>
          <w:rFonts w:cs="Times New Roman" w:ascii="Times New Roman" w:hAnsi="Times New Roman"/>
          <w:sz w:val="28"/>
          <w:szCs w:val="28"/>
        </w:rPr>
        <w:t xml:space="preserve"> счет подготовки большого количества топографических планов масштаба 1:500 для земельных участков, имеющих небольшую площадь. При этом объем финансирования мероприятия изменился                  не значительно.</w:t>
      </w:r>
      <w:r>
        <w:rPr>
          <w:rFonts w:eastAsia="Arial CYR" w:cs="Times New Roman" w:ascii="Times New Roman" w:hAnsi="Times New Roman"/>
          <w:kern w:val="2"/>
          <w:sz w:val="28"/>
          <w:szCs w:val="28"/>
          <w:lang w:eastAsia="zxx" w:bidi="zxx"/>
        </w:rPr>
        <w:tab/>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2 = 77% - средня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4 = 77% - средняя, в связи с направлением на реализацию программы денежных средств в меньшем объеме, чем было запланировано, по условиям соглашения с </w:t>
      </w:r>
      <w:r>
        <w:rPr>
          <w:rFonts w:cs="Times New Roman" w:ascii="Times New Roman" w:hAnsi="Times New Roman"/>
          <w:sz w:val="28"/>
          <w:szCs w:val="28"/>
        </w:rPr>
        <w:t>министерством молодежной политики, физической  культуры и спорта Рязанской  области.</w:t>
      </w:r>
      <w:r>
        <w:rPr>
          <w:rFonts w:eastAsia="Arial CYR" w:cs="Times New Roman" w:ascii="Times New Roman" w:hAnsi="Times New Roman"/>
          <w:kern w:val="2"/>
          <w:sz w:val="28"/>
          <w:szCs w:val="28"/>
          <w:lang w:eastAsia="zxx" w:bidi="zxx"/>
        </w:rPr>
        <w:t xml:space="preserve"> При этом исполнение целевого индикатора составило 50% </w:t>
      </w:r>
      <w:r>
        <w:rPr>
          <w:rFonts w:cs="Times New Roman" w:ascii="Times New Roman" w:hAnsi="Times New Roman"/>
          <w:sz w:val="28"/>
          <w:szCs w:val="28"/>
        </w:rPr>
        <w:t>в связи с тем, что предоставление социальных выплат молодым семьям осуществляется в соответствии с приказом министерства молодежной политики, физической  культуры и спорта Рязанской области.</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3 = 101%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5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102%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4 = 49% - низ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7 = 49% - низкая, в связи с направлением на реализацию программы денежных средств в меньшем объеме, чем было запланировано первоначально. При этом исполнение целевого индикатора составило 33% в связи с тем, </w:t>
      </w:r>
      <w:r>
        <w:rPr>
          <w:rFonts w:cs="Times New Roman" w:ascii="Times New Roman" w:hAnsi="Times New Roman"/>
          <w:sz w:val="28"/>
          <w:szCs w:val="28"/>
        </w:rPr>
        <w:t xml:space="preserve">что деятельность по проведению аукционов и соответственно по заключению договоров на оценку начальной цены предмета аукциона в 2018 году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 xml:space="preserve">ЭЗ5 = 164% - высокая, </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ЭОМ8 = 164 – высокая,  вследствие проведения необходимого в 2018 году количества осмотров местонахождения объектов адресации. При этом объем финансирования мероприятия изменился не значительно.</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З6 = 101% - высо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ОМ9 = 101% - высокая.</w:t>
      </w: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МП = (ЭЗ1+ЭЗ2+ЭЗ3+ЭЗ4+ЭЗ5+ЭЗ6)/6 =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 xml:space="preserve">=(276%+77%+101%+49%+164%+101%)/6 = 128%.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высо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высокая, и учитывая значимость проводимых мероприятий в 2019 году целесообразно осуществлять дальнейшую реализацию запланированных основных мероприятий муниципальной программы «Жилище» на 2016-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Arial CYR"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2:00Z</dcterms:created>
  <dc:creator>Наталья Александровна Котова</dc:creator>
  <dc:description/>
  <cp:keywords/>
  <dc:language>en-US</dc:language>
  <cp:lastModifiedBy>Наталья Александровна Котова</cp:lastModifiedBy>
  <cp:lastPrinted>2019-02-04T10:36:00Z</cp:lastPrinted>
  <dcterms:modified xsi:type="dcterms:W3CDTF">2019-02-04T07:38:00Z</dcterms:modified>
  <cp:revision>255</cp:revision>
  <dc:subject/>
  <dc:title/>
</cp:coreProperties>
</file>