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182"/>
        <w:gridCol w:w="1235"/>
        <w:gridCol w:w="549"/>
        <w:gridCol w:w="574"/>
        <w:gridCol w:w="746"/>
        <w:gridCol w:w="1875"/>
      </w:tblGrid>
      <w:tr>
        <w:trPr>
          <w:trHeight w:val="315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15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2011 №_____</w:t>
            </w:r>
          </w:p>
        </w:tc>
      </w:tr>
      <w:tr>
        <w:trPr>
          <w:trHeight w:val="315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52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реализацию долгосрочных целевых программ в 2011 год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С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В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35232,4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госрочная целевая программа "Совершенствование предоставления муниципальных услуг в городе Рязани на 2010-2012 годы"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03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0 885,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дравоохране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9503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30,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30,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30,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госрочная целевая программа "Обеспечение реализации мероприятий по развитию застроенных территорий в городе Рязани на 2011-2015 годы"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04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9504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80,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80,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80,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госрочная целевая программа "Установка приборов коммерческого учета энергоресурсов в жилищном фонде и на объектах социальной сферы города Рязани на 2009-2015 годы"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06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9506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госрочная целевая программа "Адресная инвестиционная программа города Рязани на 2011-2013 годы"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0 972,4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951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 214,6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 012,6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 562,6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2 705,2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школьное образова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951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 324,6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 056,2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№ 82 в пос.Солотч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4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68,4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щее образова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951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 380,6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 380,6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951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636,9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636,9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636,9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дравоохране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951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7 058,5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7 058,5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7 058,5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951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 357,2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 357,2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 357,2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госрочная целевая программа "Обеспечение дополнительными мерами социальной поддержки и социальной  помощи отдельных категорий граждан на 2011-2013 годы"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2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0 563,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циальная полити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9512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 563,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0 563,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0 563,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госрочная целевая программа "Дорожное хозяйство города Рязани на 2011-2013 годы"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7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2 062,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9517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2 062,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7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2 062,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7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2 062,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в муниципальном образовании - городской округ город Рязань Рязанской области на 2011-2014 годы"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2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094,7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952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94,7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94,7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94,7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госрочная целевая программа развития "Содействие развитию малого и среднего предпринимательства в городе Рязани на 2011-2013 годы"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21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циональная экономи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9521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ие вопросы в области национальной  эконом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20,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14:00Z</dcterms:created>
  <dc:creator>*</dc:creator>
  <dc:description/>
  <cp:keywords/>
  <dc:language>en-US</dc:language>
  <cp:lastModifiedBy>НАБИРУХИНА</cp:lastModifiedBy>
  <cp:lastPrinted>2011-06-09T14:52:00Z</cp:lastPrinted>
  <dcterms:modified xsi:type="dcterms:W3CDTF">2011-09-09T07:06:00Z</dcterms:modified>
  <cp:revision>15</cp:revision>
  <dc:subject/>
  <dc:title>ПРИЛОЖЕНИЕ №4</dc:title>
</cp:coreProperties>
</file>