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2011 №____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структура расходов бюджета города на 2011 год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азделам, подразделам, целевым статьям и видам расходов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 расходов бюджета</w:t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с. руб.</w:t>
      </w:r>
    </w:p>
    <w:tbl>
      <w:tblPr>
        <w:tblW w:w="1004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880"/>
        <w:gridCol w:w="662"/>
        <w:gridCol w:w="573"/>
        <w:gridCol w:w="1241"/>
        <w:gridCol w:w="744"/>
        <w:gridCol w:w="1520"/>
      </w:tblGrid>
      <w:tr>
        <w:trPr>
          <w:trHeight w:val="420" w:hRule="atLeast"/>
        </w:trPr>
        <w:tc>
          <w:tcPr>
            <w:tcW w:w="4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ЦСР 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Р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4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4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язанская городская Дум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24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4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2944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35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35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1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4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1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4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2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5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2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5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палата города Рязан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71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1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3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171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4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4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7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7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капитального строительства администрации города Рязан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6617,4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экономика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0,6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Другие вопросы в области национальной экономик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3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970,6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0,6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Обеспечение реализации мероприятий по развитию застроенных территорий в городе Рязани на 2011-2015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97,3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илищ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3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5586,5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аварийных многоквартирных домов города Рязан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3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8056,8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,6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лгосрочная целевая программа "Адресная инвестиционная программа города Рязани на 2011-2013 годы"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,6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2,6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6,9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школьно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3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616,3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16,3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лгосрочная целевая программа "Адресная инвестиционная программа города Рязани на 2011-2013 годы"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16,3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7,9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№ 82 в пос.Солотч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4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ще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3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380,6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0,6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лгосрочная целевая программа "Адресная инвестиционная программа города Рязани на 2011-2013 годы"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380,6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,6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,9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ультура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3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36,9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,9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лгосрочная целевая программа "Адресная инвестиционная программа города Рязани на 2011-2013 годы"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,9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,9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8,5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тационарная медицинская помощь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3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7058,5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7058,5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лгосрочная целевая программа "Адресная инвестиционная программа города Рязани на 2011-2013 годы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8,5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8,5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7,2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3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357,2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левые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7,2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лгосрочная целевая программа "Адресная инвестиционная программа города Рязани на 2011-2013 годы"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7,2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7,2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энергетики и жилищно-коммунального хозяйства администрации города Рязан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294,5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94,5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илищ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3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5648,2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жилищного хозяй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4572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ещение затрат по капитальному ремонту многоквартирных домов в  городе Рязан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21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21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униципальных жилых помещений в многоквартирных домах города Рязан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целевая программа "Установка приборов коммерческого учета энергоресурсов в жилищном фонде и на объектах социальной сферы города Рязани на 2009-2015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3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9499,7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1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405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юридическим лицам, предоставляющим  услуги электроснабжения по тарифу для сельской местности жителям населенных пунктов, вошедших в состав горо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1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1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организациям, оказывающим населению услуги бань по тарифам, не обеспечивающим возмещение издержек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2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5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2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5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4,7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в муниципальном образовании - городской округ город Рязань Рязанской области на 2011-2014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4,7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4,7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3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0146,6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91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91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органов местного самоуправления  в сфере жилищно-коммунального хозяй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01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,6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01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,6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благоустройства города и дорожного хозяйства  администрации города Рязан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695,1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802,1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лагоустро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3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41467,1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городской территор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703,4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30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30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автомобильных дорог и инженерных сооружений на них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77,8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77,8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29,5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29,5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роприятия по благоустройству городских округов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32,3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32,3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городских парк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6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2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6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2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дорожного движ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7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21,8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7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21,8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24,7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Дорожное хозяйство города Рязани на 2011-2013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7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62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7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62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города Рязан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8563,3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791,3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4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48030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705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705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44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14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4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4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4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0347,3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42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е по обеспечению функций эксплуатации объектов инфраструктуры города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1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3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1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3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5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46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5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46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по обеспечению хозяйственного обслужи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4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4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45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Обеспечение реализации мероприятий по развитию застроенных территорий в городе Рязани на 2011-2015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94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4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97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41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целевая программа развития "Содействие развитию малого и среднего предпринимательства в городе Рязани на 2011-2013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омственная целевая программа развития "Содействие развитию малого и среднего предпринимательства в городе Рязани на  2011-2012 годы"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23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28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4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0062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7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 целевая программа "Обеспечение дополнительными  мерами социальной поддержки и социальной помощи отдельных категорий граждан на 2011-2013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97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97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здравоохранения администрации города Рязан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1529,5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748,5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5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01189,3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307,3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307,3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льные дом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69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69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мбулаторная помощ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5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6152,2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и, амбулатории, диагностические центр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47,5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47,5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5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8812,7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скорой медицинской помощ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12,7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12,7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5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5594,3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3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3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Совершенствование предоставления муниципальных услуг в городе Рязани на 2010-2012 годы"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4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5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8984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6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Обеспечение дополнительными мерами социальной поддержки и социальной помощи отдельных категорий граждан на 2011 - 2013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6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6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культуры администрации города Рязан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289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05,9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ще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5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4386,9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36,9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36,9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883,1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5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2919,1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60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7,1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4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0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6,2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6,2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59,8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59,8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5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964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4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4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емельных ресурсов и имущественных отношений администрации города Рязан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83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6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770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 развит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звития управления муниципальным имуществом администрации города Рязани на 2009-2011 го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17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17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физической культуре и массовому спорту администрации города Рязан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502,7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65,3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изическая 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6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8026,3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ы спортивной подготовки (сборные команды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60,3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71,1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6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139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9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9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и молодежной политики администрации города Рязан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14752,1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29,9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школьное образовани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74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28029,2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154,2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029,2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ще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85922,2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889,6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889,6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интерна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2,3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2,3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13,9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87,1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3517,7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0,7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0,7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2760,8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08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08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ь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6,8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6,8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 развит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77,6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звития "Совершенствование эксплуатации зданий и укрепление материально-технической базы образовательных учреждений города Рязани (2011-2013 годы)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1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91,6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1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91,6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-казначейское управление администрации города Рязан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146,2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53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езервные фонд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9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000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финансовый резерв для предупреждения и ликвидации чрезвычайных ситуаций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2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73267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03:00Z</dcterms:created>
  <dc:creator>*</dc:creator>
  <dc:description/>
  <cp:keywords/>
  <dc:language>en-US</dc:language>
  <cp:lastModifiedBy>НАБИРУХИНА</cp:lastModifiedBy>
  <cp:lastPrinted>2011-07-26T09:32:00Z</cp:lastPrinted>
  <dcterms:modified xsi:type="dcterms:W3CDTF">2011-09-09T11:22:00Z</dcterms:modified>
  <cp:revision>8</cp:revision>
  <dc:subject/>
  <dc:title>ПРИЛОЖЕНИЕ №3</dc:title>
</cp:coreProperties>
</file>