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обществом с ограниченной ответственностью «Аптека № 8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ом 13 части 1 статьи 19 Федерального закона от 26.07.2006  № 135-ФЗ «О защите конкуренции», в целях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держки субъектов малого и среднего предпринимательств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обществу с ограниченной ответственностью «Аптека № 8»</w:t>
      </w:r>
      <w:r>
        <w:rPr>
          <w:sz w:val="28"/>
          <w:szCs w:val="28"/>
        </w:rPr>
        <w:t xml:space="preserve"> арендную плату за пользование нежилым помещением Н2, назначение: нежилое, лит.А, общей площадью 500,5 кв.м, этаж 1,2, расположенным по адресу: г. Рязань, Октябрьская ул., д.2а, менее суммы, указанной в отчете независимого оценщика об оценке объекта оценки,  в размере 30930 (Тридцать тысяч девятьсот тридцать) рублей, 90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sectPr>
      <w:type w:val="nextPage"/>
      <w:pgSz w:w="11906" w:h="16838"/>
      <w:pgMar w:left="1701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8-08T15:34:00Z</cp:lastPrinted>
  <dcterms:modified xsi:type="dcterms:W3CDTF">2014-09-29T07:34:00Z</dcterms:modified>
  <cp:revision>2</cp:revision>
  <dc:subject/>
  <dc:title>Субъект правотворческой инициативы – глава администрации города Рязани</dc:title>
</cp:coreProperties>
</file>