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5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А, назначение - нежилое, общей площадью 46,8 кв.м,</w:t>
      </w:r>
      <w:r>
        <w:rPr>
          <w:color w:val="000000"/>
          <w:sz w:val="28"/>
          <w:szCs w:val="28"/>
        </w:rPr>
        <w:t xml:space="preserve"> этаж подвал, расположенного по адресу: г. Рязань, Соборная ул., д.21, реестровый номер 14939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ВОДНЫЙ МИР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 667 087 (один миллион шестьсот шестьдесят семь тысяч восемьдесят 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1-12/71р от 30.11.2012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2-12-03T12:32:00Z</dcterms:modified>
  <cp:revision>37</cp:revision>
  <dc:subject/>
  <dc:title> </dc:title>
</cp:coreProperties>
</file>