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по договору с Рязанским региональным благотворительным общественным Фонд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и Героев Советского Союза и Героев Российской Федер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Рязанскому региональному благотворительному общественному Фонду поддержки Героев Советского Союза и Героев Российской Федерации арендную плату за пользование нежилым помещением, общей площадью 175,9 кв.м, расположенным по адресу: г.Рязань, ул.Лермонтова, д.20, в размере 225 (Двести двадцать пять) рублей 91 копейка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54:00Z</dcterms:created>
  <dc:creator>Шлегель В.П.</dc:creator>
  <dc:description/>
  <cp:keywords/>
  <dc:language>en-US</dc:language>
  <cp:lastModifiedBy>***</cp:lastModifiedBy>
  <cp:lastPrinted>2013-07-19T10:37:00Z</cp:lastPrinted>
  <dcterms:modified xsi:type="dcterms:W3CDTF">2013-08-16T12:07:00Z</dcterms:modified>
  <cp:revision>30</cp:revision>
  <dc:subject/>
  <dc:title> </dc:title>
</cp:coreProperties>
</file>