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ind w:firstLine="5529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октября</w:t>
      </w:r>
      <w:r>
        <w:rPr>
          <w:sz w:val="24"/>
          <w:szCs w:val="24"/>
        </w:rPr>
        <w:t xml:space="preserve"> 2018 г. № 28</w:t>
      </w:r>
      <w:r>
        <w:rPr>
          <w:sz w:val="24"/>
          <w:szCs w:val="24"/>
          <w:u w:val="single"/>
        </w:rPr>
        <w:t xml:space="preserve">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стате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в городе Рязани» на 2016 - 2022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оличества мест в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3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40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троительство, реконструкция и разработка проектной документации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повышение качества услуг в сфер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рганизация содержательного отдыха детей и подростков                                  в каникулярное врем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поддержки одаренных дет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азвития профессиональной деятельност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О и МП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Муниципальная программа «Развитие физической культуры        и спорта в городе Рязани» на 2016 - 2022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азание услуг (работ) физкультурно-спортивной направленности населению учреждениям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бязательного проведения периодических медицинских осмотров (обследований) работников учреждений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2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азание услуг (работ) физкультурно-спортивной направленности населению учреждениями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витие материально-технической базы физической культуры                               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                     и спорто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по физической культуре                           и массовому спорту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7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Культура города Рязани» на 2016 - 2022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етям услуг по дополнительному образованию художественно-эстетическ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услугами культурно-досугов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убличного показа музейных предметов, музейных коллек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6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населения библиотечным, библиографическим                                 и информационным обслуживание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ультуры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1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Стимулирование развития экономики в городе Рязани» на 2016 - 2022 годы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конкурсов и праздничных мероприятий для малого                          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субъектов малого и среднего предпринимательства города Рязани через С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информирования туристов о туристских ресурсах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повышения качества туристских услуг в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ждународных меро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Профилактика правонарушений                     в городе Рязани» на 2016 - 2022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бровольного участия граждан в охране общественного порядк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общественной безопасности и антитеррористической защищ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форм и методов антинаркотической работ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развития волонтерского антинаркотического движения                    и иных молодежных общественных организаций по профилактике наркоман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методическое обеспечение профилактики безнадзорности и правонарушений несовершеннолетних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ссий по делам несовершеннолетних                 и защите их пра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жилищно-коммунального комплекса и энергосбережение в городе Рязани» на 2016 - 2022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правления МКД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многоквартирными домами                и постановка их на государственный кадастровый уче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 на капитальный ремонт общего имущества в многоквартирном дом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общего имущества многоквартирных домов              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явление и ликвидация дефектов строительных конструкций                            на технических этажах жилых крупнопанельных домов серии 111-83                       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                  для нанимателей муниципальных помещений, а также платы за содержание и ремонт жилых помещений и коммунальные услуги                    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                     или жилую площадь в 1,5 раза и боле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демонтажу дымовых труб подвальных котельных, выведенных из эксплуа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коммунальной инфраструктуры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мониторинг и актуализация схемы теплоснабж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2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мониторинг и актуализация схемы водоснабжения и водоотвед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3 40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, замена, поверка индивидуальных приборов учета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банных услуг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6 0 09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подведомственными предприятиями               и жилищно-эксплуатационными организациями по вопросам функционирования систем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cyan"/>
              </w:rPr>
            </w:pPr>
            <w:r>
              <w:rPr>
                <w:bCs/>
                <w:sz w:val="24"/>
                <w:szCs w:val="24"/>
              </w:rPr>
              <w:t>16 0 10 4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(приобретение) программного обеспечения                                         для оперативного взаимодействия с ведомствами, аварийными, диспетчерскими службами организаций и предприятий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cyan"/>
              </w:rPr>
            </w:pPr>
            <w:r>
              <w:rPr>
                <w:bCs/>
                <w:sz w:val="24"/>
                <w:szCs w:val="24"/>
              </w:rPr>
              <w:t>16 0 10 40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в целях осуществления взаимодействия                         с ведомствами, аварийными, диспетчерскими службами организаций и пред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1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ое обеспечение государственной политики в области энергосбережения и повышения энергетической эффективности и обучение в области энергосбере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11 405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информации по энергосбережению в С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11 405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отрудников бюджетных учреждений и структурных подразделений администрации города Рязани в области энергосбере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Муниципальная программа «Благоустройство города Рязани»    на 2016 - 2022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Содержание и озеленение территории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еспечение освещения на территории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одержание мест захорон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и отлов безнадзорных животны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БГ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Дорожное хозяйство и развитие транспортной системы в городе Рязани» на 2016 - 2022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аптация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повышение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 04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по созданию автоматизированных информационных и управляющих систем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по муниципальным маршрутам, по регулируемым органами местного самоуправления города Рязани тарифам, не обеспечивающим возмещение издержек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Охрана окружающей среды в городе Рязани» на 2016 - 2022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еализация проектов ликвидации накопленного экологического ущерба и реабилитации загрязненных территор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храна зеленого фонда города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ддержки социально ориентированным некоммерческим организ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централизованной системы сбора отработанных ртутьсодержащих ламп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порядке обращения с отработанными ртутьсодержащими ламп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муниципальных водных объектов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экологического мониторинга водных объек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направленных на получение информации об уровнях загрязнения объектов окружающей сре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0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Жилище» на 2016 - 2022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топографических планов масштаба 1:5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готное ипотечное кредитовани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ероприятий по развитию застроенных территорий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местонахождения объекта адресации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Повышение эффективности муниципального управления» на 2016 - 2022 годы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муниципальных услуг в электронной фор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зация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системы электронного документооборота администрац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эффективности управления муниципальным имуществом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2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межнациональных, межконфессиональных                        и межкультурных мероприятий, положительно (или отрицательно) влияющих на гармонизацию межнациональных и межконфессиональных отношений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                           и религ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"Формирование современной городской среды </w:t>
            </w:r>
            <w:r>
              <w:rPr>
                <w:b/>
                <w:color w:val="000000"/>
                <w:sz w:val="24"/>
                <w:szCs w:val="24"/>
              </w:rPr>
              <w:t>города Рязани" на 2018 – 2022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города и проездов к ни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общественных территор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ая программа «Обеспечение социальной поддержкой, гарантиями и выплатами отдельных категорий граждан» на 2018 - 2022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, находящихся в тяжелой жизненной ситу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ежемесячными выплатами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ставка ежемесячной доплаты к пенсиям лицам, получавшим                  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                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пенсационных выплат и гарантий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полнительными мерами социальной поддержки                       и социальной помощи отдельных категорий граждан по полному                 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5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40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                    от платы за услуги по перевозке пассажиров автомобильным и наземным электрическим транспортом общего поль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пеке                 и попечительств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24 0 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24 0 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за счет межбюджетных трансфертов из бюджетов других уровн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межбюджетных трансфертов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домственные целевые программ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Адресная инвестиционная программа города Рязани на 2017 - 2022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8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Повышение эффективности управления муниципальными финансами» на 2018 - 2022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едомственная целевая программа «Развитие территориального общественного самоуправления в городе Рязани на 2018 - 2022 годы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расходов бюджета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4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ереселению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4 00 006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ос аварийных многоквартирн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4 00 006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4 00 006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куп нежилых помещений у собственников в аварийных жилых дома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5 00 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9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социальной сфер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9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0 404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исков муниципальными учреждениям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НАБИРУХИНА</cp:lastModifiedBy>
  <cp:lastPrinted>2015-11-04T14:33:00Z</cp:lastPrinted>
  <dcterms:modified xsi:type="dcterms:W3CDTF">2018-11-23T12:41:00Z</dcterms:modified>
  <cp:revision>322</cp:revision>
  <dc:subject/>
  <dc:title>ЛИСТ СОГЛАСОВАНИЯ</dc:title>
</cp:coreProperties>
</file>