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О передаче  части  нежилого помещения  Н2 лит. А,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 xml:space="preserve">расположенного по адресу: г. Рязань,  ул. Полетаева, 29а,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в безвозмездное пользование федеральному бюджетному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учреждению «Межрайонная уголовно-исполнительная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инспекция №1 Управления Федеральной службы исполнения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казаний по Рязанской области»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1. Администрации города Рязани (Артемов В.Е.) в установленном        порядке передать в безвозмездное пользование без проведения торгов на право заключения договора безвозмездного пользования федеральному бюджетному учреждению «Межрайонная уголовно-исполнительная инспекция № 1 Управления Федеральной службы исполнения наказаний по Рязанской области» часть  нежилого помещения Н2 лит. А (поз. 9-11 на поэтажном плане первого этажа       от 11.12.2008), расположенного по адресу: г. Рязань, ул. Полетаева, 29а,  общей площадью 27,3 кв.м  для  размещения уголовно-исполнительной инспекции № 9</w:t>
      </w:r>
      <w:r>
        <w:rPr>
          <w:sz w:val="28"/>
          <w:szCs w:val="28"/>
        </w:rPr>
        <w:t xml:space="preserve"> федерального бюджетного учреждения «Межрайонная уголовно-исполнительная инспекция № 1 Управления Федеральной службы исполнения наказаний по Рязанской области»</w:t>
      </w:r>
      <w:r>
        <w:rPr>
          <w:sz w:val="28"/>
          <w:szCs w:val="24"/>
        </w:rPr>
        <w:t>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/>
      </w:pPr>
      <w:r>
        <w:rPr>
          <w:sz w:val="28"/>
          <w:szCs w:val="24"/>
        </w:rPr>
        <w:t>председатель Рязанской городской Думы                                           Ф.И. Провоторо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6:00Z</dcterms:created>
  <dc:creator>user</dc:creator>
  <dc:description/>
  <cp:keywords/>
  <dc:language>en-US</dc:language>
  <cp:lastModifiedBy>Евгений Александрович Лисютин</cp:lastModifiedBy>
  <cp:lastPrinted>2011-06-28T17:05:00Z</cp:lastPrinted>
  <dcterms:modified xsi:type="dcterms:W3CDTF">2011-07-06T12:46:00Z</dcterms:modified>
  <cp:revision>43</cp:revision>
  <dc:subject/>
  <dc:title> </dc:title>
</cp:coreProperties>
</file>